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2 DOS DOOR Ver 2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Drop2Dos.doc file for instructions on ordering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is form, and sending in your regist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information. IMPORTANT!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your registration key code. Be sure you are correct in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(AS IT WILL APPEAR ON DOOR STARTUP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(AS IT WILL APPEAR ON DOOR STARTUP)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registration key by (please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 will call Arsenal Computer to get my registration cod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(Read drop2dos.doc for instructions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it to me by conventional mail to the address I wr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ecked the first box above (getting your registration off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Computer in a private message), put the name logged on with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distribution statistics please write the name and numb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wnloaded the Drop 2 DO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_____________________________, BBS #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SENT THE APPROPRIATE REGISTRATION ORDER FEE, OF $15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Steve Doss. (Note, if you are sending a check drawn on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you must include $3.00 to cover bank transfer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(Check the appropri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Check (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  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 Carlo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wood City, C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address place it o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