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m-Subscription Door 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You can Register Online with a credit card as well by calling our BBS!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 ALL ORDERS ARE SHIPPED OU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 includes one year of support on our BBS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ccess any BETA files that are not available to the general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ll of our files/conferences on the BBS.  Onc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xpired, you have the option of renewing your support for anoth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ewal is $10.00 for one 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must be PRINTED CLEARLY, EXACTLY the way you want it to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hon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___________________________________________(For my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hone:___________________________________________(For my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welcomed by Check, Money Order, Credit Card or Onlin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nclosed is $44.00 for the Registered Version (5 1/4"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nclosed is $44.00 for the Registered Version (3 1/2"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heck/Money Order    [ ] Visa    [ ] MasterCard    [ ]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arte Blanche        [ ] JC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nline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ing a Credit Card, please fill out the credit c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__________________________________Expiration Dat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's Signature REQUIRED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ing a Online Check, please fill out the Check Information and the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ages of registration information to our BBS for processing (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us a message stating you uploaded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(s) on Check    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City, Stat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           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Number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Number:________________  Account Number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License(Please Include State then Number)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Number                           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 Information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ddress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ll orders should be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 DeBuck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ingville, Utah  846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, all funds must be in U.S. Dollars!</w:t>
      </w:r>
    </w:p>
    <w:p>
      <w:pPr>
        <w:pStyle w:val="PreformattedText"/>
        <w:bidi w:val="0"/>
        <w:jc w:val="left"/>
        <w:rPr/>
      </w:pPr>
      <w:r>
        <w:rPr/>
        <w:t>*DO NOT SEND CASH -- Please use a Personal Check or Money Or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umbers:  (801) 785-6286 or (801) 785-619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