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Wins Lotto 1.0 * 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Copyright 1994 Dinosaur Valley Software &amp; Scott F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Net BBS * (607)433-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. Pierce Electronics BBS * (607)433-1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75104.2130@compuserve.com (or) scott.comstock@w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75104,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1:260/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revised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egal Issues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isclaimer of Warranty 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Trial Use License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Limited Distribution License 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Trademarks 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bout BigWins Lotto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Product Description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Upgrading from BigWins Lotto 0.9�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uration 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BigWins Lotto Configuration Manager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Multinode Configuration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Note for systems running Feathernet Pro v1.01+ 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Running BigWins Lotto with 486DX CPUs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Using non-standard IRQ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Using BigWins Lotto with Fossil drivers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cking Out "Bad" Caller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RIP Support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Local Test Mode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oor Operation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Local Keyboard Keys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Verifying a Winner 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In Upcoming Releas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Credit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echnical Support and Registration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How to obtain Technical Support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Benefits of Registration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Registering BigWins Lotto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MANUAL ARE PROVIDED FOR  EVALUATION  ONLY,  O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  IS"  BASIS.   DINOSAUR VALLEY SOFTWARE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TO THIS SOFTWARE, WHETHER EXPRESSED OR  IMPLIED,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NOT  LIMITED  TO  ANY 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.  NEITHER DINOSAUR VALLEY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 ANYONE  ELSE WHO HAS BEEN INVOLVED IN THE CREATION, PRODU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IVERY OF THIS SOFTWARE  SHALL  BE  LIABLE  FOR  ANY 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,  OR  INCIDENTAL  DAMAGES  ARISING  OUT  OF THE U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SUCH SOFTWARE, EVEN  IF  DINOSAUR  VALLEY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SING THE SOFTWARE BEARS ALL  RISK 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greement  shall  be 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rk and shall inure to the benefit of Dinosaur Valley Softwar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successors,  administrators, 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brought by either party against the other arising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lated  to  this 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COURT of competent jurisdiction located  in  Otsego  Coun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York.   The  parties hereby consent to in personam jurisd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s NOT a public domain program.  It is copyrigh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osaur   Valley   Software.    This   software   and  accompan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re protected by United States copyright law and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osaur  Valley  Software 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or evaluation purposes for a period not to  exceed 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  If  you  continue  using  this software after the thirty-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eriod, you MUST make a registration payment to  Dinosa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ley Software or cease using BigWins Lotto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not  use,  copy,  rent,  lease,  sell, 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 transfer  the 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except   as   provided   in   this  agreement.   Any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 use  shall   result   in   immediate   and   au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. Legal Issues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 of this license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erved to Dinosaur Valle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ysOps may not distribute the seperate  BWLOTTO.KEY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  upon    registration.     Unauthorized   disclosure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of  BWLOTTO.KEY   will   result   in   the  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 of  your  BigWins  Lotto license without refund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 the  responsibility  of   registered   SysOps   to 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   precautions   to  prevent  unauthorized  disclosur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the registered BWLOTTO.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ay distribute BigWins  Lotto,  completely  unal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urther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of Bulletin Board Systems ("BBS'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File Distribution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SP Approved BBS/Vendor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other cases or to distribute in modified form, you must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record attached to  the  included  VENDINFO.DIZ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by  incorporated  by reference.  Any distribution satisfy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requirements  expressed  in  that  data  recor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by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  to   distribute   the  BigWins  Lotto  packag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able, assignable, saleable, or  franchisable.   Each 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ing  to  distribute  the 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 Government Information: Use,  duplication,  or  disclosur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shall be subject to the  restricted  rights 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commercial  computer  software  as  set  forth  in  sub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(3)(ii) of the Rights in Technical  Data  and  Computer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 at 252.227-7013 (DFARS 52.227-70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ractor/manufacturer  is  Scott F.  Comstock/Dinosaur Val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RD#3 Box 64, Oneonta, NY 13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osaur Valley Software may revoke any  permissions  granted 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erved to Dinosaur Valle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rademarks of other companies mentioned  in  this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for  identification  purposes  ONLY  and are the proper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. Legal Issues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BigWins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s a lottery-style game door  which  will  allow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 the  chance to win SysOp-definable prizes in three se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.  Online time is awarded for matching every number except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lled the "NearMatch" prize - in al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caller  is awarded a prize, the caller's name and prize w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gged to a fil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s compatible with any  BBS  software  that 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"door files" or "drop fil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CBOARD.SYS,  USERS.SYS,  DOOR.SYS,  CALLINFO.BBS, USERINFO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DOORS.DAT, GTUSER.BBS, TRIBBS.SYS and DORINFO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also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plete configurability  of  all  aspects  of  the  game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time  awarded  for the NearMatch prize, the actual p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or each gam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event "bad" callers from using BigWins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Local mode fo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tomatic RIP detection and display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port for baud rates up to and including 115,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port for DigiBoards (and others) with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ultinode ca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NO CRIPP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ree technical support for unregistered and registere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 About BigWins Lotto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Upgrading from BigWins Lotto 0.9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BigWins  Lotto,  just  unzip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 you  received (BWLTO100.ZIP or BWL100.ZIP) over th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you are currently running.  Make sure  ALL  fil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,  as  new  displays  have  been  drawn.  This rel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fixes a screen shift bug in the 0.9�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IG-3.*, BIG-4.* and BIG-5.* may be deleted, as the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placed with GAMEPLAY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 About BigWins Lotto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The BigWins Lotto Configur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igWins  Lotto  Configuration  Manager has been included 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ed to edit configuration files with  text  editors. 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LCFG &lt;configuration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follow  the prompts to generate a new configuration file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an 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Multi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is multinode, you  may  use  the 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cbdrive%,  %pcbdir%,  %pcbnode% and %wcnodeid% when spec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drop fil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- USERS.SYS in C:\PC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- USERS.SYS in C:\PCB\NODE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cbdrive%%pcbdir%\NODE%pcbnode%\USERS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3.9 - USERINFO.DAT in C:\WC30\WCWORK\NODE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C30\WCWORK\NODE%wcnodeid%\USERINFO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4.0 - DOOR.SYS in C:\WILDCAT\WCWORK\NODE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ILDCAT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which do  not  use  PCBoard  may  use  the  PCB 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 by setting them in AUTOEXEC.BAT, the batch file that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or the batch  file  that  starts  the  BBS  (the 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)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Note for systems running Feathernet Pro v1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 Lotto   will   not  run  properly  with  Feathernet  Pr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USERS.SYS.  These systems must use PCBOARD.SY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SYS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 Configuration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Running BigWins Lotto with 486DX C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ternal  math  coprocessor  in  Intel 486DX CPUs cannot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point math, which BigWins Lotto  utilizes  internally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inexplicably locks up or gives bizarre errors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Using non-standard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use a non-standard IRQ (an IRQ other  than  IRQ4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3  and  IRQ3  for  COM2/COM4)  with  BigWins  Lotto,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%irq% to the IRQ  you  wish  to  use. 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LOTTO BWLOTTO.CFG /5  (without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RQ=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LOTTO BWLOTTO.CFG /%irq%  (with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examples  tell  BigWins  Lotto  to  use  IRQ  5.  No switc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needed for standard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Using BigWins Lotto with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ncludes full support for Fossil drivers (such as  X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NU)  which will allow it to function with DigiBoard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ort serial cards.  To enable Fossil  driver  support,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/FD on the command lin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WLOTTO BWLOTTO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BigWins Lotto does not detect a Fossil driver, it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at effect 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Locking Out "Bad"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 may  prevent  certain  callers  from  using  BigWins  Lot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 of  security  level or other considerations.  To uti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, create  a  file  called  BADUSERS.LST  with  any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capable  of  saving  straight ASCII (QEdit or MS-DOS's v5+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s fine for this) and list each name to  be  locked  out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 line,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example,  if  either  "Joe  Blow" or "John Jones" tr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oor, they will be shown a  polite  "locked  out"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 Configuratio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R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will  recognize  the  presence  of  a RIP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and adjust the display to an 80x25 text screen,  prev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scrunched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RIP graphical interface is planned for an upcoming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Local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test  BigWins  Lotto before putting it onli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, there is a local test mode available,  activat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WLOT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will  ask you for a configuration file to test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required so BigWins Lotto will have a list of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 Configuratio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Local Keyboar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- Toggles the local printer On/Off.  (PCBoar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- Toggles the page bell On/Off.  (PCBoar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- DOS Shell.  Allows the SysOp to perform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 caller is inside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- Toggles the caller alarm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- Involuntarily return the caller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- Toggles the local display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- Break into chat with the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- End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- Help for local function key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- Give caller extra time.  (Not passed to the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- Subtract time from the caller  (Not passed to the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- SysOp Next Online toggle.  (PCBoar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- After current caller logs off, exit the BB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C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Verifying a W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caller wins a prize (except for the NearMatch priz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mmediately), a notation is made in a log file whose na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 is   defined   in   the  configuration.   Here  ar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to facilitate SysOp notification of a prize wi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reate a system bulletin which points  to  the  winner  log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the  name and location of the winner log to a bullet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ullet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Wildcat systems: Define the name and location of the winner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USER1.BBS (Wildcat 3.9) or U1.BBS (Wildcat 4.0/4.01)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 TXT2MSG (for PCBoard) or PostMaster (for Wildcat) to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to  your  message  base  as a private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be a  Wildcat  4.0/4.01  wcCODE  program  available 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import the winner log to the message bas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 Door Operation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In Upcoming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ull  RIP  graphical interface is planned for the next relea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.  In addition, a rewrite of the Configuration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planned.   Feedback,  comments and suggestion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grams and programming libraries were  us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BigWins Lo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icrosoft QuickBASIC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orFrame 4.8 by Richard Paquette and Chuck Valec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gKey 3.11/QB by Brian P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cument  Processing  System  1.1  by Phillip Sherrod and Dan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pann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VENDEDIT 1.00-025 by H.  Rudy Ramsey/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d also like to thank  Chris  Chase  of  DaTaNet  BBS  and  Willi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rce  of  W.   Pierce  Electronics  BBS  for  providing 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nd acting as test sites.  Thanks also go to  Chuck  Hog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of  The  Hogard  Software  Solutions  BBS ((214)641-6292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lfishly agreeing to test BigWins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y special thanks goes to Ron Herr and the RaD ANSi  GRouP, 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designed the ANSI screens for this release of BigWins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 Door Operation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How to obtain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 other  shareware authors and companies who refuse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duct until you pay up front, Dinosaur  Valley  Software  o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technical support to anyone using BigWins Lotto, REGISTE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.  However, to save long distance charges,  please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nual  THOROUGHLY!   Most  errors  result  from  an 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or a misunderstanding of how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is always available via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Dinosaur Valley Software technical  support  conferenc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  Pierce  Electronics  BBS  at  (607)433-1451, or DaTaNe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7) 433-2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puServe - 75104,2130 in the IBMBB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ternet - scott.comstock@wpe.com  (fastest  response  time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14.213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donet Netmail - 1:260/439 in the DOORGAME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 telephone  calls  for  support  are  not accepted due to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questing technical support, please include  the  conte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RAME.ERR (which is created on critical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ysOps are provided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ree  lifetime  updates.   Once you register, you need not p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ent in  update  fees  -  PERIOD.   If  new  ver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Wins  Lotto  require  a change in the registration algorith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vided with a new key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ccess to (non-wide) beta test versions of  BigWins  Lotto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 other  prerelease  doors/programs  written by Dinosa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ley Software).  Due to the fact that many  people  join 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. Technical Support and Registration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teams just for a free registration, only registered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ority in suggestions and comments.   Although  feedback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BigWins  Lotto  SysOps is accepted and encouraged,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gistered SysOps will be give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s not functionally crippled in  any  way.   The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 between  a  registered  and  unregistered door is a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delay and "beg" screen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Registering BigWins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BigWins Lotto is  $15.   Please  rem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REGIST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F. Comst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Dinosaur Valley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#3 Box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onta, NY 1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 checks  and  United  States postal money orders are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elect to send cash, please do  so  by  certifi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mail.   Dinosaur  Valley  Software  cannot  and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y responsibility for cash lost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must be written to "Scott Comstock".  Please allow  one 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check to clear and your order to be processed.  Check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drawn on a United States bank,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s, unless otherwise stated, will unlock  all 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 of  BigWins Lotto.  However,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registration metho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and keep the shareware concept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. Technical Support and Registration                    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