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anaCom Custom is a version of BananaCom with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. The first time the program is run, it will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 and speed, then begin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puter with a working modem, they will be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econds!  The user does not need to specify the 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emulation, flow control or phone number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 Zero 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                                                        $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BBS name and phone number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ocumentation is modified to reflect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may further modify the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imit to the number of copies you may sell or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s the features of registered BananaCom (sans dialing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ally dials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ally exits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                                                        $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of 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stom ANSI screen for the user to see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stom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hour of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s in the ANSI escape sequence emulation - perh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unctionality between your BBS and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apping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ording of some screens /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or remove functions (protocol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lement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                                                         $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of 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limination of the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or modifications to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 support in the same manner as you would with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You support your users and we support you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BananaCom - support will probably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ananaCom Custom, sen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ice mod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 you want the default to be a local call or long dis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cont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contact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 and C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SI file for progra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ight character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tails of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 begin regular documentation 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ananaCom is designed to the custom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For assistance, please contact CONTACT at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a copy of BananaCom that can dial into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iting modem services for $25.  Make your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l Wheaton" and mail to:  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's speaker is turned on, you should hear dial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ringing, a whistling sound, a kind of harsh sta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. Within ten to thirty seconds your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NECT".  At this time you follow the instruction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RVICE. Pressing any key before you get the "CONNEC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 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uses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ometimes used by SERVICE. Instead, you must use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dial in to SERVICE,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SERVICE.  Pressing extra ke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ings 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(s) that you want to receive via ZModem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When your session with SERVICE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SERVICE, follow the instruction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rminating the call.  If you seem to be stuck or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ve SERVICE terminate the call, type Alt-H to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set properly, the modem will put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a 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resets the "terminal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Capture what you want to print and load CAPTURE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SERVICE to receive a message, type Alt-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name of your text file.  BananaCom will pa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ly. SERVICE will have no idea that there is a tex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 - it will think you are a very 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SERVICE, you find that information you n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e top of the screen!  To look a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press Alt-B.  Use your cursor keys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Command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you should ask your loca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to verify that you do not have "serial port conflict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a working modem could download CTSSPU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(406-543-8234) - this progra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Note that if you are using a 9 pin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onverter, there are some converters out there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our BBS and download IS165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iny program will 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call PHONE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rect all of your downloads to a partic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s not the current directory,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OWNLOAD.TXT and include in it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have all downloads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ight be more satisfied with the res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rom "Running from any directory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TH and B environment variables,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files in one directory and run BananaCo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ut B.EXE, B.DOC, B.TXT and any other BananaCom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NOBLINK.TXT, COM3IRQ2.TXT, NOMUSIC.TXT, etc.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Edit your AUTOEXEC.BAT file to show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your AUTOEXEC.BAT file to show  SET B=&lt;same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Suppose you have a directory called C:\MODEM\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EXE and B.DOC.  Edit your AUTOEXEC.BAT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"PATH" command, you see "C:\MODEM"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micolons on both sides of it.  Next,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, be sure to have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B=C:\MOD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rom anywhere on your computer, you can fire up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nd Downloads will be done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e DOWNLOAD.TXT file overrides this for down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files will only be us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pecified after "SET B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M       use the mono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       never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