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ARCH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Scott Stu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=OVERVIEW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Destroy  is a two-player game in which the object is to destro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pponent's  battleships  and  submarines;  it  is  played  on  a 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grid and is remotely similar to the old game of Battle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=STARTING A GAME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Search and Destroy, you can either [S]tart a new  game  and  wai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to challenge  you,  or  you  can  [C]hallenge  someone who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 game and is waiting.  Once someone  challenges you, they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for the game and you will be notified of this in you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=INITIAL SETUP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game  can  actually  begin,  both  players must place  ten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bjects in  the  playing field:  mines, battleships, and submar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 is limited to placing his objects  in  the  upper  half of the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, the lower half.  Once the game is in progress,  the  ships  and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iloted  anywhere on the field.  To place your objects, [P]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y need to be placed.  Once  your  opponent has done the same,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an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an object, move your marker (�) to the desired location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.  All movement  in the game is controlled using the  numeric  key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must have Num Lock ON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oth players have placed 10 mines, 10 battleships, and 10 submar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ready to st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=COMMANDS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always available when playing a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?] - Help.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] - Display a quick reference screen showing scoring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ACE] - Switch command.  Gives you control of your next closest ship or 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ing left  to  right  down  the  grid.   The  craft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commanding is always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] - Transmit  message.  Allows you  to  send  a  one-line  message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nent, which he will see in his log the next time he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 - Place red marker.  Disposes a marker out to the left  of  your craf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for your ow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 - Place green marker.  Same as above, only the marker is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 - ANSI music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!] - 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- Quit.  Returns you to the SAD main menu.  (X can also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=MINES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,  indicated  by  a  *,  are  high-powered  charges   that  will 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hip or  submarine  into  with  which it comes into contact.  Min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te, so be careful to avoid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=BATTLESHIPS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s, indicated by a �, fire missiles  and  are  capable  of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ttleships.  The  following  options are available  when  comman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- Fire  missile.   You have the option of firing a short, medium, or 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missile, which travel 3, 5, and 7 spac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 - Surface scan.  This brings you to  the  War Room of your ship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 a long-range scanner capable of detecting other battle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 in a 4-sector radius.  You will be shown a grid depicting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scanned, with your ship in the middle of it where the doub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et.  When the scan is complete, any ships or mines  detected (yo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pponent's) will be represented on the grid by a green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=SUBMARINES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arines are capable of destroying other submarines, battleships  and  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firing torpedoes,  and  are shown by a �. These  option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manding a submar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- Fire torpedo.  Functions the same  as the missiles explained abov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pedoes will strike other submarines and mines as well as battle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 - Use  periscope.  The periscope allows you to see the  closest  ship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, that is up to 3 sectors away in the direction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=FIGHTER PLANES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 additional  form  of  attack  available,  and that is the a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.  This is the most powerful form  of  attack, but also the most cos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erial strike option is only available if you have not yet attack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, and when it is used, it consumes all your remaining  turn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as well  as all your points.  An aerial strike will hit only enemy 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uration of the strike depends  on  your  score.   When  the at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you will  be  informed  how  many enemy battleships/submarine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  Launch an aerial strike by pressing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=SCORE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 is  very important; the higher your score, the more power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off with an initial score of  500, and are awarded and dock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game progresses.  Here is the scor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                  �Scor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move                  �+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enemy mine               �+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hits a mine                �+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enemy battleship         �+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enemy submarine          �+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all enemy battleships  �+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all enemy submarines   �+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eriscope                 �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short-range missile/torp  �-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medium-range missile/torp �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urface scan              �-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long-range missile/torp   �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signal decode            �-100,-2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aerial strike             �-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=TURNS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urns  is  another figure to watch.  Each day you  receive  a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urns;  when  you  run  out of turns, you are done for the da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 and attacks count as one turn.   Remember, an aerial strike de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turns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=PLAYING THE GAME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moving around the grid seeking out the enemy,  there  are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hich may happ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enemy  craft: When you move a ship or sub into a secto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by an enemy ship or sub, a battle  must  take  place to determi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o remain  in  that sector.  When such a collision occurs,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and will  have  a  couple  seconds  to  prepare. 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will be marked on the grid by a  flashing  red  �.   Arrow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sides of the grid and will move back and forth for  several sec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troy the  enemy ship, you must hit the spacebar when the arrow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and vertical position of the �.  If you miss, or time run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has won and destroyed your craft,  and  will continue to occup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(Hint:  Although  there are four arrows, two moving  horizont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ertically, you need only concentrate on the two closest to the batt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ove in  parallel.   Also,  they do not deviate more than a coup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ttle, so it is almost always  possible  to  win  if  your tim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)  No points are awarded for destroying an enemy craft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ion of enemy transmission: Although the enemy is  usually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eeping his communications secret, every once in a while you will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and  have  the  opportunity to attempt to decode it.  To do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gure out the enemy's code.  You  will  be  shown  a  series of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at the bottom of the screen, each one representing a letter (A-Z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You will also see a signal strength meter indicating  the  power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signal; you  have  until this runs out to crack the code.  To gu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simply type it and all occurrences of it in the code will be rev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ack the code, there is a chance  you  will  be  able  to extra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positions from it; if so, they will appear on the grid  in  bright 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 you  are  successful,  you  will  lose  the  number 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: Every time you enter SAD,  you  will  be  notified  of  any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s in any of the games in which you are active. 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what happened during your opponent's turns,  just  as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what happens during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ver: The  game  ends when one player loses all his ships and submar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ayers will be notified of the scores,  and  the  game 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player at this time will be shown his updated win/loss  rec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the option to send some closing comments to his oppon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