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35689451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356894517"/>
      <w:bookmarkStart w:id="12" w:name="__Fieldmark__40_356894517"/>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