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C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 I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easy to use and has features for the novice collect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udiophile.   Prints/previews  or send to file Listing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3X5 and Rolodex cards, or Labels.  The  system  also  featur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Tune lists for the user. Allows  muliple  inde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tering  of  data.   No limit to the number of Songs per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two extra fields for  time,  tempo,  or  beat  information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entering  an  Artist for each and every song! 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  pull  down  list  that  the  user  creates,  to  keep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   Auto  numbering  and renumber features make finding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easier.   Internal  BackUp  system  and easy file creation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sta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 is   Unicorn   Software Limited, PO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issouri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entire   year  for only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