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rse-O-Matic"  can move data between programs that normally don't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other's data. Convert reports  from  one program  to  a format usefu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one. Edit text files by script. Don't re-enter your data; prin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to file,  then  CONVERT  to the format you need!  This version adds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more variables and more examples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52A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E" is a utility for displaying or printing files of any size.   It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, and a detailed configuration facility with extensive con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 help.  SEE is comparable to the well-known LIST program, but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ble, adheres more closely to industry-standard user interface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, and (according to many SEE users) is more appealing visually. 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acros -- a SEE exclusive -- makes it ideal for integrating into 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hat require that the same file be proces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1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