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use.doc, describes how to use the Gh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install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, you need the executable program, and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itializ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*.ps (see psfiles.doc for the full list), unless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 using the "compiled initialization fil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executable program depends on the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for the specific platfo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fileset includes a set of fonts (.gsf files)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on line as well, unless you have a complete set of 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TM or Display PostScript fonts) and are using a Fontma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VMS system requires compiling it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xecutable is G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, including the fonts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and initialization files.  By defaul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you did the compilation.  Consult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S*.MAK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Windows/Motif installed, you may wish to replace the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file FONTMAP.VMS.  Read the commen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S-DOS executables in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EXE runs on any MS-DOS machine, but is limited to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386.EXE runs on any 386 or 486 machine, and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(not expa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obe Type Manager fonts installed on your system,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with Ghostscript, you may wish to replace the FONTMA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.ATM, and to add to the environment variable GS_LIB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fonts are located (see below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).  Before you do this, please read carefully the lic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ATM fonts; Aladdin Enterprises tak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le violations of such licenses.  Similarly, if you hav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sics, you may wish to replace FONTMAP with FONTMAP.A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WIN.EXE.  Ghostscript probab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nd you must run Windows in 386 Enhanced or Stand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) mode.  Since Ghostscript is a large program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Enhanced mode (so that it can provide virtual memory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nder "MS-DOS" above for information about using Adobe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DLG.DLL and SHELL.DLL supplied with Ghostscript a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Windows 3.0.  If you have Windows 3.1, delete these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tself provides vers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uses TrueType fonts, you can get them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compatible format at the time you select your "printer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Open control panel and double click on the printer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Select y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Choos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Cho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Choos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At the top of the Dialog Box you will see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 Printer As: &lt;drop down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Adobe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>Uncheck Use Printer Fonts for All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Substitu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  <w:tab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  <w:tab/>
        <w:t>O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TrueType fonts will automatically be down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for Ghostscrip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OS/2 implementation is designed for OS/2 2.1. 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it successfully under OS/2 2.0, but it has ha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OS2.EXE.  This is a text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indowed or full screen.  The default device is "os2pm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utput in a Presentation Manager window using the exter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MDRV.EXE.  GSPMDRV.EXE must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or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are compiled using EMX/GCC 0.8h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DLL's on your LIBPATH.  These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:pub/os2/2_x/unix/gnu/emx08h/emxr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 of the Ghostscript Image window includes a "Copy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currently displayed bitmap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es with some Adobe Type Manager fonts. If you wish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should replace the FONTMAP file with FONTMAP.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o the environment variable GS_LIB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located, usually c:\psfonts.  (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S_LIB).  Before you do this,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at accompanies the ATM fonts; Aladdin Enterprises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ossible violations of 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SOS2.EXE is not a PM application, it cannot determine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display.  You must provide this infor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itsPerPixel option.  The default is 8 bits/pixel.  Valid values ar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8, 16 &amp;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nochrome VGA use      -dBitsPerPix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ndard VGA screen use -dBitsPerPixel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 colour SVGA use     -dBitsPerPixel=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gspm.cmd containing the following line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c:\gs\gsos2.exe -Ic:/gs;c:/gs/fonts;c:/psfonts -sDEVICE=os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BitsPerPixel=8 -sPAPERSIZE=a4 %1 %2 %3 %4 %5 %6 %7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awing, the os2pm driver updates the display every 5 second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puters this is undesirable and a different interv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milliseconds with the -dUpdateInterval opti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dUpdateInterval=5000; to disable update use -dUpdateInterval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is very slow due to double buffering to avoid bugs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ane to 4 plane conversion.  Use a 256 color display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Many display drivers have bugs which cause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to be display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will stay in memory for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environment variable GS_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also be run in a DOS box.  Please read the MS-DOS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pply to this environ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S386 in the OS/2 2.0 or 2.1 DOS Box,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D" setting for the DPMI_DOS_API option of the DOS Box.  G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with the "AUTO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Unix system requires compil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.  The makefile instal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cept the fonts, in /usr/local or variou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  The fonts should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ghostscript/fonts.  Consult the make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hell scripts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 includes several Unix shell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Ghostscript in different environment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tributed code: please contact the user identified in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,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v.sh - preview a specified page of a dvi file in an 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vlp.sh - System V 3.2 lp interface for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j-gs.sh - printing on an H-P PaintJet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ix-lpr.sh - queue filter for lpr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prsetup.sh - setup for unix-lpr.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serves your needs, you may be able to ski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use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&lt;filename1&gt; ... &lt;file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 Each line (i.e. characters up to a &lt;retur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eparately.  To exit from the interpreter, type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brief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lso lists the available devices. 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vailable devices, a one-line description of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ear the beginning of the file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ce you are inside Ghostscript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nsity on a printer,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&lt;device&gt; 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9-pin Epson-compatible printe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density (fastest)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pin printer, the lowest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24-pi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patibility with older versions of Ghostscript, -sOUTPUT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.)  The %d is a printf format specification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like %02d.  Each file will receive one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nd the output to a single file foo.xyz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concatenated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ipe the output to the command `lpr' (which, on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s the command that spools output for a pri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\|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output to stdout for piping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also use the -q switch, to prevent Ghost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Ghostscript.  Alternatively you can use the 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witch in the command li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to expect U.S. letter paper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per size as the default, find the line in gs_init.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Optionally choose a default paper size other than U.S.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4 as the default paper size, remove the % but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To select a different default paper size, remove the 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word a4 with the name of the desired paper siz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per size listed in the table at the beginning of gs_statd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 documents can also specify a paper size, whic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the one specified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lect a different paper size for a singl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you can use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_known_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st (but not all) of Ghostscript's printer driv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t compile time to use A4 paper as the defaul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4 in the CFLAGS switches in the makefile.  See mak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initializ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r the file for the 'run' operator, Ghostscript firs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specifies an explicit directory or drive (i.e., doesn'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/' on Unix systems; doesn't contain a ':' or begin with a '/' o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; doesn't contain a ':' or a square bracket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  If it does, Ghostscript simply tries to open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.  Otherwise, Ghostscript will try director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';' on MS-DOS systems).  Note that Ghostscript does *not*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 in the current directory.  This is consistent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n Unix, but it is different from the usual practice o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starts up, it also looks at the GS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hich is also a list of directories.  It go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looks for all files that appear to conta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; it then effectively adds all those files and fonts to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ontmap (the catalog of fonts and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  If you are using one of the following types of compu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t GS_FONTPATH to the indicated value so that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quire all the installed Type 1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ype</w:t>
        <w:tab/>
        <w:tab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</w:t>
        <w:tab/>
        <w:tab/>
        <w:tab/>
        <w:t>/usr/lpp/DPS/fonts/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  <w:tab/>
        <w:tab/>
        <w:tab/>
        <w:t>/NextLibrary/Fonts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F/1</w:t>
        <w:tab/>
        <w:tab/>
        <w:tab/>
        <w:t>/usr/lib/X11/fonts/Type1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Graphics</w:t>
        <w:tab/>
        <w:t>/usr/lib/DPS/outline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(Solaris 2.3)</w:t>
        <w:tab/>
        <w:t>/usr/openwin/lib/X11/fonts/Type1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ix</w:t>
        <w:tab/>
        <w:tab/>
        <w:tab/>
        <w:t>/usr/lib/DPS/outline/dec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hs may not be exactly right for your installation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directory doesn't contain files whose names are familia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Courier and Helvetica, you may wish to as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where to find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hostscript creates temporary files named _temp_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n MS-DOS and VMS systems, gsXXXXXX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OS/2 systems, and gs_XXXXX in the /tmp directory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You can change the directory in which Ghostscrip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by setting the TEMP environment variable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doesn't do a very good job of delet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it exits; you may have to delete them manually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default output device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list of directories that should be scanned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earch path for initialization file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list of command line arguments to be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ctually specified on the command line.  For examp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to xxx is equivalent to setting GS_OPTIONS to -sDEVICE=x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GS_OPTIONS are not limited to switches; they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names or even @fi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directory name for temporary files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s on specific platform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printer output to a file and then wa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e the "/PASSALL" qualifier to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many SuperVGA displays directly, most of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6 colors.  The complete list is in the file devs.ma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hostscript source code.  (If you got Ghostscrip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Ghostscript Free Public License, the person or pla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is also required to make the source code available to you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under the GNU License, see the GNU Licens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perVGA display that supports a 16-color mode with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and you know the display mode number for this mode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using th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svga16 -dDisplayMode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the display mode number in decimal.  The mod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isplay chipse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I Wonder</w:t>
        <w:tab/>
        <w:t>84</w:t>
        <w:tab/>
        <w:t>(0x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dent</w:t>
        <w:tab/>
        <w:tab/>
        <w:t>93</w:t>
        <w:tab/>
        <w:t>(0x5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ng Labs</w:t>
        <w:tab/>
        <w:t>41</w:t>
        <w:tab/>
        <w:t>(0x29)</w:t>
        <w:tab/>
        <w:t>&lt;---- This is the default 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's chipset doesn't appear on this list, please e-mai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and display mode to ghost@aladdin.com for inclusion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EGA/VGA compatible, you must use the Borl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ild Ghostscript with the BGI driver as the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appropriate .BGI file from the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(Ghostscript includes the EGA/VGA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- 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USER - 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script" and class name "Ghost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>Class</w:t>
        <w:tab/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ab/>
        <w:t>-----</w:t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</w:t>
        <w:tab/>
        <w:tab/>
        <w:t>Background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</w:t>
        <w:tab/>
        <w:tab/>
        <w:t>Foreground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Color</w:t>
        <w:tab/>
        <w:tab/>
        <w:t>BorderColor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Width</w:t>
        <w:tab/>
        <w:tab/>
        <w:t>BorderWidth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</w:t>
        <w:tab/>
        <w:tab/>
        <w:t>Geometry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ExternalFonts</w:t>
        <w:tab/>
        <w:t>UseExternal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calableFonts</w:t>
        <w:tab/>
        <w:t>UseScalable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xternalFonts</w:t>
        <w:tab/>
        <w:t>LogExternalFont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FontTolerance</w:t>
        <w:tab/>
        <w:t>ExternalFontTolerance</w:t>
        <w:tab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</w:t>
        <w:tab/>
        <w:tab/>
        <w:tab/>
        <w:t>Palette</w:t>
        <w:tab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GrayRamp</w:t>
        <w:tab/>
        <w:tab/>
        <w:t>MaxGrayRamp</w:t>
        <w:tab/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GBRamp</w:t>
        <w:tab/>
        <w:tab/>
        <w:t>MaxRGBRamp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BackingPixmap</w:t>
        <w:tab/>
        <w:t>UseBackingPixmap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</w:t>
        <w:tab/>
        <w:tab/>
        <w:t>UseXPutImag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SetTile</w:t>
        <w:tab/>
        <w:tab/>
        <w:t>UseXSetTil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Fonts</w:t>
        <w:tab/>
        <w:tab/>
        <w:t>Regular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Fonts</w:t>
        <w:tab/>
        <w:tab/>
        <w:t>Symbol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gbatFonts</w:t>
        <w:tab/>
        <w:tab/>
        <w:t>Dingbat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lculated from display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doesn't look at the default system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s; if you want to change the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, you must set them explicitly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a deliberate choice, so that PostScript doc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orrectly -- with white = white and black = bla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even if text windows use other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etry resource only affects window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is given in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tolerance gives largest acceptabl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of the screen font.  The tolerance is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centage of the height of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 resource can be used to restrict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grayscale or monochro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RGBRamp and maxGrayRamp control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that ghostscript allocates ahead of time for th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/ramp.  Ghostscript will never preallocate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ells in a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... resources exist primarily to work around bugs in X serv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many versions of DEC's X server (DECwindows) hav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tting useXPutImage or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acking pixmaps properly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nough memory for them.  If you get strange behavior or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" messages, try setting useBackingPixmap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tiling properly. 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road bands of color where dither patterns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ppens, try setting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itmap/pixmap display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show up as white or black rectangles whe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ppear, or characters may appear in "inverse video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n a black rectangle).  If this happens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tive X11 fonts, Ghostscript must map PostScript font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FD font names.  The regularFonts, symbolFonts, and dingb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give the name mapping for different encodings.  The XLF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mapping must contain seven dashes.  The X driver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ize and encoding fields to bring the total number of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name to 14.  Here are the default font 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Fonts: (Fonts available in standard or ISO-Latin-1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:-Adobe-ITC Avant Garde Gothic-Book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Oblique:-Adobe-ITC Avant Garde Gothic-Book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:-Adobe-ITC Avant Garde Gothic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Oblique:-Adobe-ITC Avant Garde Gothic-Demi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:-Adobe-ITC Bookman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Italic:-Adobe-ITC Bookman-Demi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:-Adobe-ITC Bookman-Light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Italic:-Adobe-ITC Bookman-Light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:-Adobe-Courier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:-Adobe-Courier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Oblique:-Adobe-Courier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Oblique:-Adobe-Courier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:-Adobe-Helvetica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:-Adobe-Helvetica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Oblique:-Adobe-Helvetica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:-Adobe-Helvetica-Medium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:-Adobe-Helvetica-Bold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Oblique:-Adobe-Helvetica-Bold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Oblique:-Adobe-Helvetica-Medium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Oblique:-Adobe-Helvetica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:-Adobe-New Century Schoolbook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Italic:-Adobe-New Century Schoolbook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Italic:-Adobe-New Century Schoolbook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Roman:-Adobe-New Century Schoolbook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:-Adobe-Palatino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Italic:-Adobe-Palatino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Italic:-Adobe-Palatino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Roman:-Adobe-Palatino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:-Adobe-Times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Italic:-Adobe-Times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Italic:-Adobe-Times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Roman:-Adobe-Times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Chancery-MediumItalic:-Adobe-ITC Zapf Chancery-Medium-I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Fonts:  (using Symbol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-Adobe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bat Fonts: (using Dingbat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Dingbats: -Adobe-ITC Zapf 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11/NeWS, one can use the OpenWindows scalable fonts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good quality output for any point size.  In thi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section of the resource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regular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:</w:t>
        <w:tab/>
        <w:tab/>
        <w:t>-itc-avantgarde-book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Oblique:</w:t>
        <w:tab/>
        <w:tab/>
        <w:t>-itc-avantgarde-book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:</w:t>
        <w:tab/>
        <w:tab/>
        <w:t>-itc-avantgarde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Oblique:</w:t>
        <w:tab/>
        <w:tab/>
        <w:t>-itc-avantgarde-demi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:</w:t>
        <w:tab/>
        <w:tab/>
        <w:tab/>
        <w:tab/>
        <w:t>-monotype-bemb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:</w:t>
        <w:tab/>
        <w:tab/>
        <w:tab/>
        <w:t>-monotype-bemb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Italic:</w:t>
        <w:tab/>
        <w:tab/>
        <w:t>-monotype-bemb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Italic:</w:t>
        <w:tab/>
        <w:tab/>
        <w:tab/>
        <w:t>-monotype-bemb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:</w:t>
        <w:tab/>
        <w:tab/>
        <w:tab/>
        <w:t>-itc-bookman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Italic:</w:t>
        <w:tab/>
        <w:tab/>
        <w:t>-itc-bookman-demi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:</w:t>
        <w:tab/>
        <w:tab/>
        <w:tab/>
        <w:t>-itc-bookman-light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Italic:</w:t>
        <w:tab/>
        <w:tab/>
        <w:t>-itc-bookman-light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:</w:t>
        <w:tab/>
        <w:tab/>
        <w:tab/>
        <w:t>-itc-courier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:</w:t>
        <w:tab/>
        <w:tab/>
        <w:tab/>
        <w:t>-itc-courier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Oblique:</w:t>
        <w:tab/>
        <w:tab/>
        <w:t>-itc-courier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Oblique:</w:t>
        <w:tab/>
        <w:tab/>
        <w:t>-itc-courier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:</w:t>
        <w:tab/>
        <w:tab/>
        <w:tab/>
        <w:t>-monotype-gill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:</w:t>
        <w:tab/>
        <w:tab/>
        <w:tab/>
        <w:t>-monotype-gill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Italic:</w:t>
        <w:tab/>
        <w:tab/>
        <w:t>-monotype-gill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Italic:</w:t>
        <w:tab/>
        <w:tab/>
        <w:t>-monotype-gill-normal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:</w:t>
        <w:tab/>
        <w:tab/>
        <w:tab/>
        <w:t>-linotype-helvetica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:</w:t>
        <w:tab/>
        <w:tab/>
        <w:tab/>
        <w:t>-linotype-helvetic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Oblique:</w:t>
        <w:tab/>
        <w:tab/>
        <w:t>-linotype-helvetica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:</w:t>
        <w:tab/>
        <w:tab/>
        <w:t>-linotype-helvetica-medium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:</w:t>
        <w:tab/>
        <w:tab/>
        <w:t>-linotype-helvetica-bold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Oblique:</w:t>
        <w:tab/>
        <w:t>-linotype-helvetica-bold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Oblique:</w:t>
        <w:tab/>
        <w:t>-linotype-helvetica-medium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Oblique:</w:t>
        <w:tab/>
        <w:tab/>
        <w:t>-linotype-helvetica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:</w:t>
        <w:tab/>
        <w:tab/>
        <w:tab/>
        <w:t>-b&amp;h-lucidabright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:</w:t>
        <w:tab/>
        <w:tab/>
        <w:t>-b&amp;h-lucidabright-demi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Italic:</w:t>
        <w:tab/>
        <w:t>-b&amp;h-lucidabright-demi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Italic:</w:t>
        <w:tab/>
        <w:tab/>
        <w:t>-b&amp;h-lucidabright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:</w:t>
        <w:tab/>
        <w:tab/>
        <w:tab/>
        <w:t>-b&amp;h-lucida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:</w:t>
        <w:tab/>
        <w:tab/>
        <w:t>-b&amp;h-lucida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Italic:</w:t>
        <w:tab/>
        <w:tab/>
        <w:t>-b&amp;h-lucida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Italic:</w:t>
        <w:tab/>
        <w:tab/>
        <w:t>-b&amp;h-lucida-medium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:</w:t>
        <w:tab/>
        <w:tab/>
        <w:t>-b&amp;h-lucidatypewriter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Bold:</w:t>
        <w:tab/>
        <w:t>-b&amp;h-lucidatypewriter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Italic:</w:t>
        <w:tab/>
        <w:t>-linotype-new century schoolbook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:</w:t>
        <w:tab/>
        <w:tab/>
        <w:t>-linotype-new century schoolbook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Italic:</w:t>
        <w:tab/>
        <w:t>-linotype-new century schoolbook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Roman:</w:t>
        <w:tab/>
        <w:tab/>
        <w:t>-linotype-new century schoolbook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:</w:t>
        <w:tab/>
        <w:tab/>
        <w:tab/>
        <w:t>-linotype-palatin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Italic:</w:t>
        <w:tab/>
        <w:tab/>
        <w:t>-linotype-palatin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Italic:</w:t>
        <w:tab/>
        <w:tab/>
        <w:t>-linotype-palatin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Roman:</w:t>
        <w:tab/>
        <w:tab/>
        <w:tab/>
        <w:t>-linotype-palatin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:</w:t>
        <w:tab/>
        <w:tab/>
        <w:tab/>
        <w:t>-monotype-rockwell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:</w:t>
        <w:tab/>
        <w:tab/>
        <w:tab/>
        <w:t>-monotype-rockwell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Italic:</w:t>
        <w:tab/>
        <w:tab/>
        <w:t>-monotype-rockwell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Italic:</w:t>
        <w:tab/>
        <w:tab/>
        <w:t>-monotype-rockwell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:</w:t>
        <w:tab/>
        <w:tab/>
        <w:tab/>
        <w:t>-linotype-times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Italic:</w:t>
        <w:tab/>
        <w:tab/>
        <w:t>-linotype-times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Italic:</w:t>
        <w:tab/>
        <w:tab/>
        <w:tab/>
        <w:t>-linotype-times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Roman:</w:t>
        <w:tab/>
        <w:tab/>
        <w:tab/>
        <w:t>-linotype-times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:</w:t>
        <w:tab/>
        <w:tab/>
        <w:tab/>
        <w:t>-adobe-utopi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Italic:</w:t>
        <w:tab/>
        <w:tab/>
        <w:t>-adobe-utopia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Italic:</w:t>
        <w:tab/>
        <w:tab/>
        <w:tab/>
        <w:t>-adobe-utopia-regular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Regular:</w:t>
        <w:tab/>
        <w:tab/>
        <w:tab/>
        <w:t>-adobe-utopia-regular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Chancery-MediumItalic:</w:t>
        <w:tab/>
        <w:t>-itc-zapfchancery-medium-i-normal--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dingbat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Dingbats:</w:t>
        <w:tab/>
        <w:tab/>
        <w:tab/>
        <w:t>-itc-zapf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symbol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</w:t>
        <w:tab/>
        <w:tab/>
        <w:tab/>
        <w:tab/>
        <w:t>-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switch regularly between different X servers may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wild card in place of the foundry name (itc, monotype, linotype, b&amp;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obe); users who do not switch X servers should leave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ry in the name, since it speeds up font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geometry:</w:t>
        <w:tab/>
        <w:t>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ake advantage of the "HP XLFD Enhancements,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o use native X11 fonts for fonts that are anamor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, rotated, or mirrored.  If the user has installed thes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X or font server, they will automatically be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bugs in the SCO Unix kernel, Ghostscript will not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rect screen output (gdevsco.c) and also allow it to wri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.  If you are using direct screen output,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's terminal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se apply to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Ghostscript to read filename and tr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the same as the command li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primarily for getting around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-character limit on the length of a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or file names in the file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mount of white space (space, tab, line 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limit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+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the same thing as -- and -+, but expands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toke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s arguments, up to the next argumen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- followed by a non-digit or with @, a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.  For example, if the file quit.ps contai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d `quit',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argument must be exactly one token,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`token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value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 the given file, even if its name begins with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n @.  -f alone does nothing, but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ient way to terminate the list of tokens for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WIDTH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HEIGHT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XRESOLUTION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YRESOLUTION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ISK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'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L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use of fonts supplied by the underlying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Windows or Microsoft Windows).  This may be needed if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ook undesirably different from the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spoolers or other sensi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WRITE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switch only applies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 (DEBUG=1 or -DDEBUG select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Fill empty storage with a distinctive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ebugging.  Equivalent to -Z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Z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n</w:t>
        <w:tab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xxx</w:t>
        <w:tab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xxx characters selec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OS-rela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urve subdivider/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 = curve subdivider/rasterizer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garbage collector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 = garbage collector (strings,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= garbage collector (chunks, 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= garbage collector (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8 = garbage collector (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9 = garbage collector (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ictionary put/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 = dictionary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= gsave/grestore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 = halftones,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 = (Japanese) composi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haracter cache &amp; 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name lookup (new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 = strok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undo saver (for save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 = undo saver,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compression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Type 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 = Type 1 hints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 = trapezo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= operator err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switches select debugging op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 = use minimum-size stac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= clear storage when allocating or fre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pacing of characters / words / margins on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lmost always caused by differences betwe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that were used to format the document and the characte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s installed in your system.  (This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only with window systems, not with MS-DOS.)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invoke Ghostscript with the -dNOPLATFONTS switch, or (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*useExternalFonts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X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fonts on the display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s of fo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H-P LaserJet, why do I only get a partial page of outpu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ge gets split across two she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inting on a Hewlett-Packard LaserJet at full resolution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inter with at least 1.5 Mb of memory.  150 DPI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.5 Mb.  You can select 150 DPI print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necessary on DeskJet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MS-DOS system using GS.EXE (Borland compiler), why do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mitcheck in setdevice' or `VMerror in setdevice'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n MS-DOS systems using the Borland compiler, if Ghostscrip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imitcheck in setdevice' error, it may mean Ghostscript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wasn't large enough.  Likewise, if Ghostscrip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VMerror in setdevice' error, it means the buffer size was too lar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-dBufferSpace= switch to set the buffer siz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5000; the smallest value Ghostscript acce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; the largest valid value is 65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