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 can be used as a generic utility to install a standar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to floppies from 360 kbyte to 2.88 mbyte. The flopp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should be placed in drive A or B and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XBOOT on the command line should be either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 will usually identify the size of the floppy and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boot sector. In the instance that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essible, such as after being infected by certain boot inf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 (size) switch can be used. FixBoot will prompt for a flopp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from 1 to 5, according to the flopp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 installs a standard MS-DOS 4+ boot sector, and the flop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ootable. If PC-DOS is needed, you can use the /IBM switc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-DOS boot sec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instances in which you may want to swap ro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floppy in drive A and B, without needing to ope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. For example, you may need to boot from a floppy that suit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's format, not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BOOT will install a special boot sector to a floppy in drive 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ed from, it will prompt with several options. The default is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hard drive, after a predetermined delay, even if the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2 is pressed during the boot delay sequence, then drive A and B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s. The BIOS will seek for a bootable diskette in drive B,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if there is one. After booting, physical drive B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or ALL purposes, including formatting etc., and physical 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B. Until rebooti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 and Swapboot are the copyright (c) 1994 of Zvi Netiv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reserved. Both programs are hereby donated by the aut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vi Netiv, November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