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 (August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* A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4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up to date information onchanges in DasBOOT!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file on the distributi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.4.5.  The user may select a configuration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EXEC.BAT &amp; CONFIG.SYS files displayed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se files to AUTOEXEC.BAT &amp; CONFIG.SYS and does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 DasBoot! can handle up to 200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, WARNING, WARNING, 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re-configuration program, such as DasBOOT!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reate a boot floppy disk that contains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.  If you have Stacker installed, then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as well in your CONFIG.SYS and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-write disk caches may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then cold boot the computer.  If you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ush your cache's buffer and then disable the cach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tries to prevent any disk cacheing programs from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issuing a DOS interrupt call to flush all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be run from any directory of your 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sBOOT.EXE, DASBOOT.CFG, and any configuration startup files (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 and SYS files) to a directory on the hard driv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oot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O NOT RUN DasBOOT! YET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configure it and edit the sam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.0 or 3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xit from Windows.  Do not run DasBOOT! from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!  If you do so, some data and program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may be irreversibly damaged.  Also, Window's TMP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and will eventually fill up your hard driv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rase them.  DasBOOT! does not check for the existe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ecify in the DasBOOT.CFG file.  No damage will be do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make a DASBOO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(MD C:\DASBOOT)  Copy these files to your DasBOO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Up to date info not in printe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user must create or edit a file called DasBOOT.CFG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which can save files in ASCII forma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lines for each entry.  Do not place any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Example: NORMAL to indicate NORM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.SYS.  The example files include FS4ME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MEM.SYS, VANILLA.BAT and VANILLA.SY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BAT and SYS files and name them and use this exa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each 3-line setup, 8 characters maximu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are no extra spaces before or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configurations in the DASBOOT.CFG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nger files, but DasBOOT! will recognize only the first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Add the environment variable DASBOOT to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variable, DasBOOT! will not be able to find it's set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the setup configuration every time it is run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each of the files referenced in DASBOO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SBOOT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ET DASBOOT=C:\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efore continu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dd your \DASBOOT subdirectory to all of the path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If you are using Stacker by Stac Electronics, then ad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Stacker to every one of your SYS files, and add your Stack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 files as well.  If you fail to do this, then your Stack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vailable after Das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Reboot the computer before attempting to ru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opy your normal, everyday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RMAL files above, and the bare-bones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artup files that you may now be using from a flopp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or other memory hungry game or application into the FS4M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BAT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SYS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 files are for example only!  Do not run them! 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SYS files to suit your system, in order to access any drivers (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emory managers, hard drive drivers, etc.).  You may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in ASCII format, or other editor such as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.  If you create other configuration setup files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BOOT.CFG as well, following the DasBOOT.CFG syntax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DasBOOT!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drive and 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iles.  If you have adde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DASBOOT=C:\DASBOOT) and added the DASBOOT sub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DASBOOT at any DOS prompt. (For new computer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changing directories is CD\DAS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asBOOT! by typing DasBOOT (and screaming DasBOOT!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ungs.  Just kidding, although my friends and I do th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le&gt;  That kind of gives away that we are using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, and pressing the Enter key.  The first time that you run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a few questions on the configuration of your compu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ASBOOT.DAT will be written to your DasBOOT subdirector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of options.   Select one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either pressing a number key, or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 below on arrow keys) to highlight a configura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creen will clear and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sBOOT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every attempt has been made to clear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reboots the computer, DasBOOT! may not complete the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boot if you are using a write delay with a hard drive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may become corrupted, or the re-bo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ckup if there are incompatible drivers, or TSR'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  If lockup occurs, you will have to boot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edit your startup files on the hard drive manu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cannot complete the file copies before a boot occur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able your cache before DasBOOT!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in DasBOOT! V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hange whether DasBOOT does a warm boot vs. a cold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[F1] key.  You will see the [F1] key promp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hange based on your selection.  A warm boo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POST error checking built into the BIOS and so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cide to do a reconfiguration without 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I call the 'MIDNIGHT KEY', is for time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e the computer for other users such as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family, but are about to turn off the computer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.  The next time the computer is turned on, it will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.  With this option, you do not have to s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before shutting off for the night.  The [F2] key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urrent staus is reflec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[F3] key may be used to run the setup program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paths to stacker or DasBOOT!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ype to be a warm boot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run DasBOOT! from the command line without using the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ames of the SYS and BAT files that you want to us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from the command line and include the name of the SY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user has files called NORMAL.BAT and NORMAL.SYS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BOOT subdirectory, then the user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SBOOT NORMA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asBOOT! reconfigure and reboot without enter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[F4] key can be used in the unRegistered versio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 has been tested with Stacker V.2.00, and V.3.00 by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Inc.  Stacker does not make any physical changes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 on the hard drive called STACVOL.DSK.  With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data from the hard drive in compressed form.  DOS assig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for accessing the virtual drive created by the Stac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rive is the Stacker drive and the new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host drive) takes on the next available drive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onfiguration, such as adding or removing ramdrives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and re-boot, then the name of the uncompressed drive name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boot drive contains AUTOEXEC.BAT, CONFIG.SYS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TSR's that existed on the original boot disk.  Stacker must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image of these files the same as the files on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e AUTOEXEC.BAT or CONFIG.SYS changes on the compress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cker must update the uncompressed drive as well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DasBOOT! to determine the name of the un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w AUTOEXEC.BAT and CONFIG.SYS files there as wel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if Stacker detects the change, it will update the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drives, and an additional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takes this into account and copies the new files to bo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well as the uncompressed drive.  This eliminates the extra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er would normally require.  The mechanism for doing thi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ER.EXE program, and sends the  results to a file called STACKER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ressed boot drive (usually C:).  The files is parsed and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ssigned drive letter to the uncompressed boo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DAS file that DasBOOT! created is erased.  Las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re written to both driv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Stack the boot drive of your computer, then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AUTOEXEC.BAT and CONFIG.SYS files to the boot driv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fore running DasBOOT! on a Stacked hard drive,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UTOEXEC.BAT and CONFIG.SYS files referred to in the DAS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ecessary STACKER lines as well as the path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rectory.  If this is not adhered to, then file damage may re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nable to access your hard drive.  In this case, you must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containing the STACKER lines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DASBOOT subdirectory on your host drive (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and copy all of the DasBOOT! files there including your BAT and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should inadvertantly boot up without Stacker load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asBOOT! back, with one limitation:  St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AUTOEXEC.BAT file on the host drive, but inste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compressed (Stacked) drive.  And so,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from this situation will give you a mixe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asBOOT! once more and the problem will be correcte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to add the Stacker lines to ALL of the CONFIG.SYS typ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tacker, consult your Stack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 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 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 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 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 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s also been made "Stacker Aware".  It ha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Stacker V.2.00.  This version was not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 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  Mouse support added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Trimmed leading and trailing space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BOO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  Three new options: a) Cold vs. Warm boot, b) Copy files with n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h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1  Registration reminder adde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2  Command lin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  Compatibility with Stacker 4.0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 DasBOO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rs is $10.00 in U.S. funds. 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, please use an International Postal Money Ord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 Office and 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BOOT! won't configure and gets stuck in a loop asking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heck that you have added both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statement to your AUTOEXEC.BAT files (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your DASBOOT.CFG file).  Check that the path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efore trying to run DasBOOT!.  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the SET DASBOOT=C:\DASBOOT command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is error.  At the DOS command prompt (C:\&gt;), type SET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the environment variable SET DASBOOT=C:\DASBOO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You may need to increase your environment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s if your configuration contains many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nd a long path.  See the section on the SHELL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on how to increase the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BOOT! indicates that there is an error in the DASBOOT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opy the new SYS and BAT files to the files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  Check the file with a word processor or editor that can sh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blank spaces.  If there are extra character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the BAT and SYS files, th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n't DasBOOT! have a built-in editor?  In all likelyhood, you already     have a least a word processor on your system and possibly other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(EDLIN with all versions of DOS and EDIT with MS-DOS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DasBOOT! is kept smaller by not "re-inventing the Wheel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to the re-inventing the Wheel are, of course, my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WHEEL, VGAWHEEL, and WIN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DasBOOT! and continue to use DasBOOT!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.  The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DasBOOT!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Russell Mue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for commercial users is $1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DasBOOT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oftware support via mail, free upgrades/fixes for 3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, as upgrades are made available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asBOOT! is only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, please use International Postal Money Ord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3.00 U.S.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drawn on a non-U.S. bank due to the practic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to charge $10 for cashing a non-U.S. check plus $10 for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plus a percentage of the value of the check.  I would have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DasBOOT! to $3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is a trademark of Stac Electronics.  Russell Mueller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or associated with Stac Electronic.  DasBOOT! V.3.0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2.0, V.3.0, and V.4.0 of S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