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ways to register CEnvi version 1.009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EGISTRATION METHOD 1: CENVI MAIL-IN REGISTRATION FOR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 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&amp; Manual ... Quantity _____ x $4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for additional CEnvi user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.. Additional simultaneous users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Manuals ............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andling fee IF CHECK NOT DRAWN ON A U.S. BANK . $3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 (if not drawn on U.S. bank then add the $30 handling f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Nombas, or supply the following credit card pay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orders will be processed through a distributor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of Medfor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 MA 02155-0007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REGISTRATION METHOD 2: COMPUSERVE ELECTRONIC REGISTR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register directly through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.  To use this service enter GO SWREG at your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Registration ID is 1354 for CEnvi for DOS, 1355 for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1356 for CEnvi for Windows (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Nombas will immediately be informed of your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registration fee will automatically be add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REGISTRATION METHOD 3: Public (software) Library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., must be directed to Nombas (s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ddress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Nomba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(all versions) is PsL product #11069.  Prices (including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 are: $49 US/Canada and $52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shareware copy of CEnvi.  Mail inquir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 ext. 44 (e.g., ATDT16173916595,,,,,4444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