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9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O BOX 875, MEDFORD MA 02155-000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Envi Internal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includes a large library of internal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use in your CEnvi code.  (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, and a developer toolkit for creat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, will be available in an upcoming incremental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 language has long had a standard set of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routines included with nearly all C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is standard library, as defined by ANSI and IS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ternally to CEnvi, and so all of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any Cmm program executed by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al modifications have been added to the standard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differences between the Cmm and the C langu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ases, these modifications involve the re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pointers to become variables-passed-by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, though, the Cmm call to one of these function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to the C call.  The experienced C programm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right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functions have been dropped in this version, most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ing with locales.  A few functions have also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ose in the ANSI and ISO standards when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 to be common across most existing implementations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S_PER_SEC: defined for system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: #define'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: #define'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: #define'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_FAILURE: failure program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_SUCCESS: good program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_MAX: maximum number returned by 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: Terminate program; probably due t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: Return the absolute value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bs(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os: Calculate the arc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cos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time: Convert data and time to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sctime(struct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n: Calculate the arc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si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rt: Test a condition and abort if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assert(bool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n: Calculate the arc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ta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n2: Calculate the arc tangent of a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tan2(float y,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xit: Register function to be called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atexit(string function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f: Convert ascii string to a floating-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tof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i: Convert ascii string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toi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l: Convert ascii string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tol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earch: Binary search for member of a sort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search(var key,var[] SortedArray,[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Count,]string Compare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il: Ceiling; rou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ceil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err: Clear end-of-file and error status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clearerr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: Get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: Calculate the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cos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h: Calculate the hyperbolic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cosh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ime: Convert date-time to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ctime(i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time: Compute difference between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difftime(int time1,int time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: Integer division, returning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div(int numerator,int 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no: Value of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: Normal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exit(int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: Compute the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exp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bs: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abs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: Close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close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of: Test if at end of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feof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ror: Test for error on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error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lush: Flush stream for ope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flush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etc: Get a character from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getc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etpos: Get current position of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getpos(FILE stream,Var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ets: Get a string from an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gets([string buf[,int buflen],]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or: Rou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loor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mod: Modulus; calculat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mod(float x,floa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pen: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pen(string filename,str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: Formatted output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printf(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utc: Write a character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putc(int c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uts: Write a string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puts(string s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d: Read data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read(byte[] DestBuffer,bufferLen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read(Var DestVar,int DataTypeInFile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open: Assign a new file specification to a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reopen(string filename,string mode,FILE Old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xp: Break into a mantissa and an exponential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rexp(float x,int ex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canf: Formatted input from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scanf(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eek: Set the file position for an opened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seek(stream,offset[,mod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etpos: Set position of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setpos(stream,Var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ell: Get the current value of the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tell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rite: Write data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write(byte[] SourceBuffer,bufferLen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write(Var SourceVar,int DataTypeInFile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: Get a character from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: Get a character from the keyboard; withou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ar: Get a character from standard input (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e: Get a character from the keyboard; with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env: Get an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getenv(string Variab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: Read a string from standard input (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gets([string buf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mtime: Convert data and time to Greeenwich mean time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gmtime(in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lnum: Test for alpha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alnum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lpha: Test for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alpha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scii: Test for ASCII cod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ascii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cntrl: Test for any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cntrl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digit: Test for any decimal-digi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digi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graph: Test for any printing character except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graph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lower: Test for lower-case alphabetic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low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int: Test for any printing character includ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prin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unct: Test for 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punc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pace: Test for white-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space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upper: Test for upper-case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upp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xdigit: Test for hexadecimal-digi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xdigi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hit: Check if a keyboard keystrok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kb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s: Return the absolute value of an integer (non-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labs(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exp: Calculate mantissa * 2 ^ exp; inverse of frex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ldexp(float mantissa,int ex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time: Convert data and time to borken-dow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localtime(in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iv: Integer division, returning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ldiv(int numerator,int 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: Calculate the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log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10: Calculate the base-ten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log10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: Return the largest of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max(var v1[,var v2[,var v3[,...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hr: Search a byte array, or blob,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chr(byte[] array,byte c[,int siz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mp: Compare two by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emcmp(byte[] array1,byte[] array2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py: Copy bytes from one arra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cpy(byte[] dest,byte[] src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icmp: Case-insensitive compare two by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emicmp(byte[] array1,byte[] array2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move: Copy bytes from one arra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move(byte[] dest,byte[] src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set: Set values in a byte array to specif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set(byte[] buf,int c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: Return the minimum of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min(var v1[,var v2[,var v3[,...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time: Convert time structure in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ktime(struct Time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f: Split a value into integer and fractio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modf(float x,floa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ror: Prints an message describing error in er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perror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: Calculates x to the power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pow(float x,floa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: Formatted output to the stand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rintf(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: Write a character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c(int c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har: Write a character to stadn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cha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env: Set an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env(string VariableName,string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: Write a string to the the stand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s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ort: Sort an array using specified comparis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qsort(var[] array,[int ElementCount,]string Cmp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: Generate a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: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emove(string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: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ename(string OldFilename,string New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ind: Reset file position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rewind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f: Formatted input from the standard input (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canf(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: Calculate the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i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h: Calculate the hyperbolic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inh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: Formatted outpu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rintf(string buffer,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rt: Calculate the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qrt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and: Initializ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rand([int se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canf: Formatted input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scanf(string buffer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: Append one string onto the end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cat(string dest,string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hr: Search a string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chr(string s,byt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mp: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cmp(string s1,string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mpi: Case-insensitive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cmpi(string s1,string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: Copy from one string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cpy(string dest,string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spn: Search string for first from a se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cspn(string Str,string 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rror: Get a string describing an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(int 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ftime: Formatted write of date and/or tim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ftime(string buf,[int Size,]string Format, struct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cmp: Case-insensitive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icmp(string s1,string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len: Leng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len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lwr: Converts string to low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lwr(string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at: Append up to len bytes of one string o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ncat(string dest,string src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mp: Compare part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ncmp(string s1,string s2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mpi: Case-insensitive compare part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ncmpi(string s1,string s2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py: Copy given len bytes from one string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ncpy(string dest,string src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icmp: Case-insensitive compare part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nicmp(string s1,string s2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pbrk: Search string for byte from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pbrk(string Str,string 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rchr: Find last character occurrence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rchr(string s,byt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spn: Search string for first character not in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spn(string Str,string 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str: Search string for 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str(string Str,string Sub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od: Convert a string to a floating-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trtod(string Str[,string En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ok: Search a string for delimited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tok(string Source,string Delim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ol: Convert a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tol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tol(string Str,string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tol(string Str,string End,string 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pr: Converts string to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upr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: Pass a command to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string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string CommandFormat,var arg1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P_SWAP,string Command) //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P_SWAP,string CommandFormat,var arg1,...) //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: Calculate the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ta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h: Calculate the hyperbolic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tanh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: Get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ime([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pfile: Create a temporary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mp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pnam: Get a temporar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tmpname([string file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ascii: Translate character to ASCII (7-bit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oascii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ower: Translate character to lower-case if it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olow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pper: Translate character to upper-case if it is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oupp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getc: Push character back to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ungetc(int c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_arg: Retrieve variable from variabl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va_arg(blob valist[,int offse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va_arg(int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a_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_end: Terminate variabl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va_end(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_start: Initialize variabl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a_start(blob va_list[,var InputVa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printf: Formatted output to a file stream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fprintf(FILE stream,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scanf: Formatted input from a file stream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fscanf(FILE stream,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printf: Formatted output to screen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fprintf(FILE stream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canf: Formatted input from keyboard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scanf(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printf: Formatted output to a string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sprintf(string buffer,FILE stream,strin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scanf: Formatted input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sscanf(string buffer,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CEnvi Cross-platform Library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with Cmm adds some additional function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C library.  Some of these functions are ones w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in the standard library, and others are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useful in the types of scripting and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 where CEnvi is most likel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VERSION_MAJOR // 1 in version "1.0 shareware"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VERSION_MINOR // 0 in version "1.0 shareware"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VERSION_STRING // "shareware" for "1.0 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ich version of CEnvi is running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values will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_DOS_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_OS2_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_WINDOWS_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bGet: Get datum from a Binary Large Object (BL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LObGet(blob BLObVar,int offset,int DataType=UWORD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Get(blob BLObVar,int offset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BLObGet(blob BLObVar,int offset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BLObGet(blob BLObVar,int offset,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bPut: Put datum into a Binary Large Object (BL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Put(blob BLObVar[,int offset,]Var v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Put(blob BLObVar[,int offset,]byte[]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bSize: Determine size of a Binary Large Object (BL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Size(blob BLObVar[,int SetSiz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: Return numerical value as represented by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yte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Dimension: Determine dimension of vari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ataDimension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Type: Determine data typ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ataType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: Test if variable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defined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: Search directory listing for a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[] Directory([,string Search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,bool Recurse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,int Include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,int RequiredAttrib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at: Return numerical value as a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loat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Path: Convert partial path specification to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ullPath(string Path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: Call a function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function(string FunctionName[,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rraySpan: Determine size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ArraySpan(var[] array[,int Min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: Return numerical value as represented by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nteger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ek: Read data from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peek(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peek(int address,int DataType=UWORD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eek(int address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peek(int address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peek(int address,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: Get address of variable array or variable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inter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: Write data to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ke(int address,byt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ke(int address,Var v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ke(int address,byte[] buffer,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Clear: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creen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Cursor: Get or set cursor position in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Cursor([int col[,int row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ize: Get the height and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ArraySpan: Set size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etArraySpan(var[] array[,int MinIndex],int Max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: Run an external executable. Mode can be P_WAIT, P_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_NOWAIT, or P_OVERLAY, depending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awn(int mode,string ExecutionCommand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awn(int mode,string ExecutableSpec[,var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,var arg2[,var arg3[,...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awn(int mode,string Executab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,string[] ArgString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FileName: Determine file directory, name,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 SplitFileName(string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spend: Suspend program execution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uspend(int milliSecond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fine: Make a variabl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undefine(var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 CEnvi DOS Library (als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in this section are specific to the DOS (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OS, DR-DOS) version of CEnvi.  They are includ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Envi program, and so all of these routin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Cmm program executed by CEnvi under DOS (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routines allow the programmer to hav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s generally acknowledged as safe under Cmm's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you'd better know what you're doing when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for they provide plenty of rope with whic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s built atop DOS, and so the functions in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available in the Window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Convert segment:offset pointer into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ddress(int segment,int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m: Execute imbedded assembl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sm(byte[] buf[,int ax[,int bx[,int cx[,int dx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ort: Read byte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inport(int por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ortw: Read word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nportw(int por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: Execute an 8086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nterrupt(int Interrupt,RegIn[,RegOu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: Break far pointer into segment:offse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offset(byte[] 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offset(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ort: Write byte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outport(int portid,byt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ortw: Write word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outport(int portid,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: Break far pointer into segment:offse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egment(byte[] 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egment(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CEnvi OS/2 2.x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in this section are specific to the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  They are included internally to the CEnvi program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routines are available to any Cmm program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Envi unde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routines allow the programmer to hav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s generally acknowledged as safe under Cmm's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you'd better know what you're doing when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for they provide plenty of rope with whic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m: Execute imbedded assembl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sm(byte[] buf[,int eax[,int ebx[,int ecx[,int edx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Link: Call a function in a Dynamic Link Library (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ModuleName,string Procedu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BitSiz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ModuleName,int Ord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BitBiz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int Call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BitSiz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et: Write new environment variables settings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ESet(string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(): Return following structure elements for this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: Process, Session, WinHandle, SwitchHandle, h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ort: Read byte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inport(int por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ortw: Read word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nportw(int por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ort: Write byte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outport(int portid,byt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ortw: Write word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outport(int portid,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DynamicLink(): Version of DynamicLink for function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made from a queued PM process; calls mad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the CEnvi2PM.exe gatew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Info(): Version of Info() for the CEnvi2PM gatewa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peek(): Version of Peek for memory accessible only 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M gatew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poke(): Version of Poke for memory accessible only 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M gatew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List: Get list of all runn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[] ProcessList([bool IncludeThreadInfo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Method: Call a SOM (system object model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omMethod(int somObject,int MethodOffset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 CEnvi Windows 3.x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in this section are specific to the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.  They are included internally to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nd so all of these routines are available to any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xecuted by CEnvi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routines allow the programmer to hav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s generally acknowledged as safe under Cmm's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you'd better know what you're doing when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for they provide plenty of rope with whic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s built atop DOS, and so the function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are also available in the Window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Window: Destroy windows created with Mak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BreakWindow([int WindowHand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indows: Process windo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DoWindows([bool Peek = Fal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Link: Call a function in a Dynamic Link Library (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LibraryName,string Procedu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eturnTyp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LibraryName,int ProcedureOrd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eturnTyp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: Get CEnvi instance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nsta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Window: Define and creat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akeWindow(int Parent,struct Class OR string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ng WindowFunction,string Text,in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Column,int Row,int Width,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Ob CreateParm[,var UtilityVa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Task: Turn Windows multitas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ultiTask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Handle: Get Windows' handle for the CEnvi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creenHan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ize: Get or set the height and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Size(int col, int row[,int RowsRemember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List: Retrieve list of window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[] WindowList([int WinHandl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