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new features in this latest release of 4DOS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es not explain how to use the new featur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online help, ASCII Reference Manual, or printed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complete details on each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5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5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0/94-5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  [10-12-94]           UPDAT55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5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(set with the Description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the .INI file) has been increased to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lors can now be specified as either digits (0-15) or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.e. "COLOR 15 on 1" for bright white on blue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ose who are running out of room for Color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Black               8:  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Blue                9: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Green               10: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Cyan                11:  Br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  Red                 12:  Br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:  Magenta             13: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:  Brown               14: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:  White               15: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 and the /A:xxx switches on all commands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s in the attribute string, for example "/A:R_S"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witch for the commands which support /A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sults returned by @ATTRIB in a command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@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more complete support for decimal and negativ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d IF / IF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ildcard matching supports "[]" to mean "match only if noth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"  This is useful for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i"[]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nly the .BTM files that do NOT have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DOS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is a new startup switch, /LD, to force a loc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a number of new .INI fil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Name = File:  Filename to use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defaults to DESCRIPT.ION.  This is in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for BBS sysops who want to use FILES.BBS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History = nnnn (256):  Size of the directory his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from 128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ax = nnnn (8):  Maximum number of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in values returned by @EVAL (0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in = nnnn (0):  Minimum number of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in values returned by @EVAL (0-8).  Eval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 if it is larger than Eval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DirHistory = [Yes|No]:  Sets local or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  The default is Yes for 4DOS, No for 4OS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Flush = Yes | NO.  If set to Yes, 4DOS will i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DRV to flush write-behind buffers to disk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mpt is displayed.  Some versions of other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(e.g. Norton NCACHE) may also respo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Flush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DirHistory = Yes | NO | 1 | 2 | ... | 8:  Loads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history into a UMB or a specific UMB region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ectory histories are inherited, and can be global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command history (also see the new LocalDir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 Ctrl-Enter while scrolling through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copy the line to the end of the history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don't alter it.  This allows you to forc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for easi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prefix a command with either @* or *@ to both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prevent the command from being stored in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ly only @* was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Errors in batch files display the batch file name and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ere the error occurred.  The first line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ESC as a synonym for R(est) when you're single-ste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batch files with SETDOS /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TTRIB, COPY, DEL, DESCRIBE, LIST, MOVE, REN, and TYP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the /A:[[-]rhsda] switch (using same syntax as in DI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rocess files in a variety of way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If you use arguments with a "?" command,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execute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AY has been changed so it does not consume significant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uring the delay period when running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mmary totals for files and directories are now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B strips trailing spaces to avoid extra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e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T will no longer suppress the display of descripti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descriptions will be displayed after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supports BRIght FI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FFIND is a new command for quickly finding files or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can search anything from a single directory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n your system in a single command, supports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text, and offers a range of options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OR has a new /H switch to skip the "." and "..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 wildcar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OR supports use of the "/" to split off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as COMMAND.COM does.  The new /D switch disabl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and INPUT have two new switches.  /X skips printing a CR/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choing the key or line typed by the user; /D allow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a new /N switch to disable the display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putColor in the .INI file, and use the defaul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KEYSTACK automatically inserts scan codes as well as ASCII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laces the cumbersome approach of multiplying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by 256 and adding it to th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supports several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Wildcards can be used in text search string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"to*day" as a search string to find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to" followed by "day" later on the same lin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14]01" to find the next line containing either "101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401".  You can disable wildcard searches by prefix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string with a single backquote [`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ing "B" (for "back") displays the previous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go all the way back to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ile description (if any) is displayed in the "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rought up with the "I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"G" (goto) command in hex mode prompts for a hex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(rint) option asks if you want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the current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displays the log file name if you don't enter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has two new switches:  /M only moves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 set; /V checks that the data is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after the MOVE (like COPY /V).  Also MOVE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n cases where the target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 ERROR will no longer display the error mess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ROMPT has two new prompt characters, $m and $M,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hours and minutes only.  $m displays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uses the default country format.  These are similar to $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, but do not displa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REM can create an empty file with the syntax "REM &gt; fil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is did not work if there was a space after "R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LECT has thre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L key will call LIST with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This allows you to view a file before dec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select it.  Exiting LIST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position 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left and right cursor keys will scrol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longer than the current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new /H switch will hide the "." and ".."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 has thre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B can be used in a batch file to change the bright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.  Previously the bright / blink state was only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mpt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new /Fx.y switch sets the minimum and maximum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in @EVAL.  Also see @EVAL and the new EvalMa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in directive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disable all cursor shape changes normally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 by setting either of the /S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-1.  This is primarily intended for those with laptop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ther programs controlling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EE has been rewritten and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to Existing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If you only specify the filename, @ATTRIB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ttributes for that file.  The format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the ATTRIB and DIR commands: a five-character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"RHSAD", with any non-existing attribute bit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underline (e.g. R__A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EVAL now supports integer exponentiation with the "**"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imal precision and rounding.  You can set the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ngle calculation with the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[expression=x.y], where "x" specifi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digits in the result, and "y" specifies the maximu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fault precision for all calculations see SETDOS /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Min and EvalMax directive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OPEN has a third parameter;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OPEN[filename,read|write|append[,b|t]], where "b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binary mode, and "t" means open in text mode. 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) should be used to transfer text data with @FIL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a read "length", see below) and @FILEWRITE.  Bina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transfer binary data with @FILEREAD (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"length") and @FILEWRIT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READ has an optional second parameter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read.  The new syntax is @FILEREAD[n[,length]]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not given the next line is read, as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, @FINDFIRST and @FINDNEXT now accept a dash [-]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list.  The dash reverses the meaning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r example "-d" means to include all entrie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FINDFIRST / @FINDNEXT have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clude lists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ilename passed to @FINDNEXT is ignored, and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last @FINDFIRS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"." and ".." directories are no long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WORD has an optional new first argument;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[["xxx"],n,string], where "xxx" specifies the delimi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.  To include a double quote ["] within the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preface it with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COMMA[n]:  Inserts commas (or the "thousands separ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your country ID) into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EEKL[handle,line]:  Seeks to the specified lin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 a subsequent @FILEREAD[] without having to loo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WRITEB[handle,length,string]:  Writes the specifi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; does not append a trail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ORMAT[[-][n][.n],string]:  Formats a string by p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it to a specified length, with right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IF[condition,true,false]:  Returns the "true" paramet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true, or the "false" parameter if it is fal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the same as those for the IF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%@IF[2==2,Correct!,Oops!] will return "Correc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MAKEAGE[date[,time]]:  Returns a number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@FILEAGE function.  This allows you to compare the 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specific dat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%@fileage[file1] lt %@makeage[10-1-94,12:00] echo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[n]:  Returns the current split tim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started with the TIMER command.  "n" can be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WORDS[["xxx"],string]:  Returns 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ring.  The optional first argument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as in @WOR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BATCHLINE:  Returns the current line number in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irst line is numb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BATCHNAME:  Returns the full path name of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DNAME:  Returns the name of the description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PT.ION; the name can be changed with the Description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DPMI:  Returns the DPMI version level, or 0 if DPMI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KBHIT:  Returns 1 if a keystroke is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;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1 will now skip past a leading "*" or "@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oking for the command name. 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 even when the command is prefaced with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n OS/2 bug to allow improved support for APP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n INKEY /K would disable a wait (/W) once a key had been h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the key was in the /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Batch file line prompting (SETDOS /Y1 and the new ? "x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would prompt even if you were using a pipe an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pond.  Now it only prompts if input is com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in 4DOS which would cause a crash in DIR or SEL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large directory with man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multiple nested .AND.'s and .OR.'s in a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 /R and ALIAS /R line continuation did not alway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TTY now works with Ctrl-S and Ctrl-C; destructive back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orks; and critical errors come out in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 UPDAT55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