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,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urrent.doc, describes problems and new feat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hostscript.  This file describes version 3.01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(since release 2.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a complete list of new features.  See the NEW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.  (NEWS is a very large file, since a lot has happen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6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ow is an essentially complete PostScript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is involved adding many, many new features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ll 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aster fonts and Type 0 (composite) fonts are now suppor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mpile simple Type 0 fonts for linking with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is now the default font, replacing Ugly.  Font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vironment variable GS_FONTPATH can hold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hostscript will scan at startup, finding all font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ocumentation on how to use the Microsoft Window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to convert TrueType fonts to Type 1 font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nts are provided: shareware Hiragana and Katakana fonts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ork-alikes for Times Roman and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ontmap, Fontmap.ATB, is designed for use with Adobe Typ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Widths flag in fonts is now supported.  The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scalable widths will be used even with bitmap fo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problems with ragged margins, overlapping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white spaces on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latforms are supported: DesqView/X (using djgcc and go32), Int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, OS/2, OS-9, Win32,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inters are supported: H-P LaserJet 4, StarJet 48.  New PC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bit gray scale and 24-bit color) are supported.  New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Linux VGALIB, OS/2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driver now doesn't use the default background an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; you must set foreground and background explicitly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m to be other than black and whit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4 paper size as the default for nearly all printers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ncommenting a single line in gs_init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, faster set of fax output drivers are provid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driver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s2ai.ps utility, contributed by a user, convert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 into a form compatible with Adobe Illu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cense has been replaced with a different license tha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for non-commercial distribution, but prohibit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See commprod.doc and PUBLI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now compiles cleanly with ANSI compiler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for all external functions (such as g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SAFER switch now disallows writing, deleting, or renam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explicit operators or by setting the OutputFile of a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, however, allow use of the -sOutputFile= switc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ISO and CAD paper sizes are supp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now compile and link the init files into the executable;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iled fonts, this allows creating a self-contained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external files other than Fon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MS-DOS system, interrupting the interpreter by typing ^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number returns the same value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operator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(a Display PostScript facility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ceptions terminate the interpreter, rather tha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Encode filter disregards the Blend parameter, and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Tables and HuffTables from Adob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filters do not support nonintegral sample ratios, and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HS*VS)&gt;10, regardless of the value of the Rel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execution stack cannot be changed dynamical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operand and dictionary stacks can be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color spaces are implemented, but devices that actu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parations are not supported.  The special color separation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e primary separations (Red, Green, etc.),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alftone disregards the TransferFunction and AccurateScreens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perator disregards the Interpolate flag in the imag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form and ucache are implemented, but they do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; setucacheparams and ucachestatus are dummies.  (This on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not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for setpagedevice is present, but the operator (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disabled.  See NEW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nly looks at the PaintType of the fo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not when doing charpath.  Because of this, stroked font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o gives an error for negative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ore than one window device at the same tim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for both X Windows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 affects the driver, not just the current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restore / grestore / grestoreall / setgstate may no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ge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doesn't work with composit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statementedit pseudo-file is equivalent to %lineedit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interactive interpreter requires that every statemen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i.e., you can't have an unpaired (, {, or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that expect arrays won't accept packed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font (Subrs (type 1 fo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ash (dash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ccurring within a binary token do not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pecified by the Adob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undo currentg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oesn't restore the us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mreclaim is equivalent to 2 vmreclaim -- there is no separate G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driver doesn't work for page sizes other than letter, A4, or B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work for any resolution other than the two standar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