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za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ZAR Software  (ASP Member, STAR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OL: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CZLIS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80286 or better, VBDOS v1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ree custom listbox controls for VBDO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e XMS, EMS, or virtual dis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3 ListBox Controls for VBDOS Programmers. All control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S, EMS, or disk space to store the data. Store up to 32,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ems per listbox without using any string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ntional memory. CzList is a general listbox, Cz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alphabetically sorted directories in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ee format, CzFile displays files with size, date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ttributes. Version 1.10 includes sever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BDOS, XMS, EMX, VIRTUAL, MEMORY, LISTBOX, CONTROL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Z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US$ 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ZLIST.LIB object library to build your ow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fessionally printed and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st current Version of CZLI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counts on other CZAR Software products (see CATALO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voice Support at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BBS Support at 915-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CompuServe Support at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AOL Support at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InterNet Support at czarsof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