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�������������������������������������</w:t>
      </w:r>
      <w:r>
        <w:rPr/>
        <w:t>Ŀ      ���������Ŀ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�                                     �      �   </w:t>
      </w:r>
      <w:r>
        <w:rPr/>
        <w:t>(')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�           </w:t>
      </w:r>
      <w:r>
        <w:rPr/>
        <w:t>Huckabey Labels           �      �   /|\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�            </w:t>
      </w:r>
      <w:r>
        <w:rPr/>
        <w:t>Version 4.01             �      �$1 | | $1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�          </w:t>
      </w:r>
      <w:r>
        <w:rPr/>
        <w:t>November 16, 1994          �      ������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�                                     �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���������������������������������������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�������������������������������������</w:t>
      </w:r>
      <w:r>
        <w:rPr/>
        <w:t>Ŀ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�                    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�      </w:t>
      </w:r>
      <w:r>
        <w:rPr/>
        <w:t>Copyright 1990 - 1994 by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�         </w:t>
      </w:r>
      <w:r>
        <w:rPr/>
        <w:t># James  Huckabey #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�        </w:t>
      </w:r>
      <w:r>
        <w:rPr/>
        <w:t>software with a heart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�                    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���������������������������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ser-Supported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-supported software, which is  also known  as Sharewa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n  experiment in microcomputer software distribution bas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princi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That the  value or worth  of a program is  best judged by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 user using the program on his/her own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That  the creation and distribution  of microcomputer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financially supported by users at reasonabl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That  the  copying  and  sharing  of  software  can  and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our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one may  request a  copy of  a user-supported program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ing a blank, formatted disk to the author of the  program.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ed, postage-paid return mailer must accompany the disk (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ions, please). A copy of the program, with documentatio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k, will  be sent by return mail. The  program will carr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suggesting a contribution  to the program's author. Ma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ntribution is completely volunt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ee distribution of software  and voluntary payment for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eliminates costs for advertising and copy protection schem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 obtain quality software at  reduced cost. They  can try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before buying, and do so at their own pace and in the comf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ir own home or office. The best programs will survive ba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ely on their quality and useful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join the experiment.  If you share a belief  in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ciples,  your contribution  is  requested to  help make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.  Regardless of  whether you  make  a contribution, 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ouraged to copy and share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ermission to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ividuals,  clubs, and other  non-profit organization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nted permission by the authors to freely copy this progra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and share it with their members, so long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No  price is  charged  for  the  software  or  document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a distribution, copying  cost or charge for the  co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kette, so long as it is not more than $5.00 to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Club  members  be informed  of  the  user-supported  idea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ouraged to support it with their do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The program(s) or documentation  are not modified  in any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y are distributed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Your Con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send  your contribution, $10 (U.S.)  is suggest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uckabey Labels.  Please  include  your  name,  address, 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,  diskette  size  and  information  on  where  or how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d your copy of Huckabey Labels. Sen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James Huckab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3621-A Fraser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llingham, WA 98226-2473  U.S.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206) 671-2868 (voice, Pacifi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About Huckabey Label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rchive should contain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_ID.DIZ.......... BBS description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BELS.EXE........... actual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BELS.DOC...........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BELS.DAT........... sample datab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.ME.............. updat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UCKABEY.TXT......... list of all James Huckabey soft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FTWARE.TXT......... information on the shareware the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HIVE.TXT.......... this list of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nly  file needed to run Huckabey  Labels is LABELS.EX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ther files are  not required by Huckabey Labels  although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uggested that you at least  load and look at LABELS.DAT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it contains can be deleted, or you can delete the whol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viewing the two records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uckabey  Labels  is nothing  fancy.  I  wrote the  orig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 so I  could print mailing  labels. I have  never fou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  mailing label program that I liked. They always seem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too complex, etc.  Huckabey Labels is really not  intend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iness work although it can be used for s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uckabey Labels does  up to  five lines per  label for 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 be  a standard  15/16x3.5  inch  labels (standard 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). Other width  sizes may  be used but  cannot exceed  15/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  (with space between makes  1 inch). Printing  is for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uckabey  Labels will  read in two  hundred (200)  nam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es at a time.  More can be added by making more databas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file it expects to find is LABELS.DAT and this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tarting Huckabey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atabase used does  not have to be in the same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LABELS.EXE. Huckabey Labels searches your current path to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database. If the  database cannot be found  it is writte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urrent  directory  or if  LABELS.EXE  is  in  the PATH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 is written where LABELS.EXE  is found or  a path to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uckabey Labels creates whatever  database name you use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have as many different databases as you have storage spac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diskette(s) or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means that this is the state when Huckabey Label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 started. In some cases  this can be  changed once Huckab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s is running. Keep in mind that if you change  a defaul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time you run Huckabey Labels it reverts to the  default o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First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using Huckabey Labels for the first time and pl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use the  default LABELS.DAT  all you  have to  do is  typ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S to start Huckabey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ing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ABELS JOBS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ABELS C:\DATABASE\LABELS\LABELS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examples  show  that  you  can  use  default,  op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or  even add a full drive and path to the database 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o not need to be in the same directory as the database a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number three. If  no path is used,  but LABELS.EXE i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path, the data is written to the location of  LABELS.EXE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S.EXE  is not in your  path, and no  path used for databa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he database is written to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each  new record  the current  database is checked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 duplications. A  duplication is  first and  last name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 another first and last name exa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st  prompts in  Huckabey  Labels are  single key  press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&gt;dd means to  press 'A' for add, &lt;Q&gt;uit Program  means to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Q' to quit program. Prompt responses are not case sensitive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prompts, inside [ ] brackets require something  like ty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an  'E'  or 'e'  and  pressing  &lt;Enter&gt;,  some just 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 exit  most any  input routine  you  can press  the &lt;ESC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scape) key. LABELS.DAT is used in the document to represen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database. Be reminded  that you can use any DOS fil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 to  eight character  and optional  extension  of up  to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 responses produce  a speaker  tone. Examples:  I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criteria  is matched  a short tone,  if you make  an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you get  a longer tone. There are only  two different to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Huckabey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ever your  choice if  this is  a new  database Huckab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s  starts  in the  Edit /  Add  Records routine. 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uckabey Labels | 09-23-94 | 04:48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 / Add Records to: C:\DATABASE\LABELS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ord: 1 of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/1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\2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: line to Edit &lt;1-6&gt;, &lt;A&gt;dd a Record, &lt;D&gt;elete Recor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N&gt;ext, &lt;P&gt;revious, &lt;S&gt;earch, &lt;H&gt;elp or &lt;Q&gt;uit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database   name  displayed  on  this   screen  is 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drive\path\]file name. This is to help prevent adding record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wrong  file. You might have two databases by the same name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different  locations.  Be  reminded  that  if  you  have 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s of the same name,  and both are on your path,  Huckab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s finds only the first copy or current one if one is loc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your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* Special Note ***  If the full path and  filename excee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ty (40) characters only the filename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A&gt;dd a Record: Press 'A' to add records to the database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is a  new database  only choices  'A, H  and Q'  are a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 responses. If you are at the  200 maximum records an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 to add  a record  you can  delete a  record and  then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&gt;dd. The new entry is put in place of any deleted record an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from  the Edit / Add  Records routine it is  sorted into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 position in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ng records  is repeated  until  you press  &lt;ESC&gt; o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 of records  reaches  two hundred  (200). Huckabey  Labe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s a  tone  at  the  completion  of each  new  record 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.  As  you  enter data  one  of  the  following lines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to show you what the data is for (suggest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ice  that  lines 1:  and 2:  are  marked together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s to their left. This is to remind you that these two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dded together by Huckabey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: Firstname (or blank) added to line 2: above, line #1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bel. 29 characters maximum (space added when this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ded to lastn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: Lastname (or company name) added to line 1: above, 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1 on label. 30 characters max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: Line #2 on label (address or person in company). 6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s max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: Line #3 on label (city, state, zip or as needed). 6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s max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: Line #4 on label (as needed). 60 characters max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: Line #5 on label (as needed). 60 characters max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entry process can be terminated on any line by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&lt;ESC&gt; key. Please make sure you do not abort on a record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o keep. An aborted record is blanked out. It is best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abort at  the #1  entry (Firstname).  If this  is the 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the record count remain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ries  #1  (First name)  and  #2  (last  name)  are  ad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ether to form actual line number one on label. Huckabey Labe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s  on entry #2+entry  #1. Line #1  can be blank,  but line #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 not be blank although it can  be. This would make it s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 blank  entry. Blank entries always appear at  the top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you make each entry there is a line of dashes showing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ngth of the word and '['  ']' on each side of the input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length limits, which cannot be exc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D&gt;elete  Record: This  blanks  the  current record. 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 &lt;Y&gt;es to confirm deletion of record: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 &lt;Enter&gt; to abort dele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the '22' displayed here is the current record  numb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press 'Y' the  record is deleted.  Pressing &lt;Enter&gt; ex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letion option. Records  that are blank are removed  on 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Edit  / Add Records routine and on  loading the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start up. The total record count is adjusted to show a 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N&gt;ext and &lt;P&gt;revious change  the information on the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not displayed in the above prompt the &lt; &gt; or &lt; &gt;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records and &lt; &gt;  and &lt; &gt; keys display next  records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use either or both sets of arrow keys, but if you use the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d make sure &lt;Num Lock&gt; is off. When you reach the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s Huckabey Labels  continues as  last changes  to first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changes to l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Edit displayed records  you press &lt;1-6&gt; which correspo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line  numbers. The screen  displays what the line  is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(suggested), current information if there is any or a lin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shes to show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remove a single  line type in a single space  (blank)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Enter&gt;. Huckabey Labels  searches for single space en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blanks those lines.  If you press  &lt;Enter&gt; on a line 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any  data  and  the  line  contains  data  the  ex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remains unchanged. Records  that are all blank lin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spaces or other characters, are  removed on exit from the 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 and on loading the database at star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S&gt;earch:  This is  to  search the  current  database for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 last name, partial name, even just the starting l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last  name and first, or  parts thereof. Entries are  not c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sitive. Huckabey Labels  converts everything to  uppercas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risons. Screen displ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ease Enter Search Criteria or press &lt;Enter&gt; to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                                                 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 in from one letter to as much as lastname+first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 can type  in Huckabey,  Huck, H,  Huckabey  J, Huckab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mes, James Huckabey,  as much (matches down  to single record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as  little (matches more records) as you like. You can typ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data  as firstname lastname or  lastname firstname. Huckab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s  ALWAYS  searches  both formats.  This  was  done  to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es as simple  as possible. Some people  do lastnames firs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s firstnames first. This way both procedures are co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 you  enter  your  information  the  screen   displ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Searching Database. Please  Wait!.' When and  if the record, 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ing  records is found, the  first match is  display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 match is found you  are returned to the input pos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your  search  data is  displayed  on the  screen so  you 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 any errors. Use the &lt;BACKSPACE&gt; to erase. To exit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 all  data and press &lt;ENTER&gt;  or you can press  &lt;ESC&gt; a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H&gt;elp: Displays several screens of on-line help. Sort of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reference.  It also  displays  information requesting 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Q&gt;uit Routine; Returns you to the main screen and the lab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abel Display Screen (Main Scre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RNING! Labels  have a thirty-five (35)  character limit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pitch, forty-two (42)  at 12 pitch, and fifty-nine (59)  at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tch.  These figures are for zero margins and based on 15/16x3.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h  labels. The label outlines  on the screen  represent what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l are  safe font size based  on the number  of characters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are based  on one  character margins for  10 pitch, 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 margins for 12 pitch. Huckabey Labels has a maximum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0 characters per label line. If your printer does not support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tch,  but supports  15 pitch, then  of course  you get  about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less per label 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returning to the  Label Display Screen from the  Edit 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 Record routine  the number  one record  is displayed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 displayed record  was blank.  It will  not be  a bla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 when you return to  the Label Display  Screen. As alrea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ed out blank records are removed from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screen  displays  information  inside  an  outlin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esents  the pitch (size  of print text) that  must be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licate the label. Labels shown are for 10 pitch, 12  pitch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 pitch. Only appropriate size is  displayed in Huckabey Label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all three are shown here in the different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* Special Note ***  If the full path and  filename excee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ty (40) characters only the filename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displ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uckabey Labels | 09-23-94 | 04:48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base: C:\DATABASE\LABELS.DAT - Records: 27, No: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</w:t>
      </w:r>
      <w:r>
        <w:rPr/>
        <w:t>[10 pitch]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�James Huckabey                      �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�3621-A Fraser Street                �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�Bellingham, Washington 98226        �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�                                    �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�                                    �5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</w:t>
      </w:r>
      <w:r>
        <w:rPr/>
        <w:t>[12 pitch]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�Mister James Henry Huckabey, Esquire       �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�3621-A Fraser Street                       �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�Bellingham, Washington 98226               �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�                                           �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�                                           �5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</w:t>
      </w:r>
      <w:r>
        <w:rPr/>
        <w:t>[17 pitch]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�James Huckabey                                          �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�Software and Hardware Company, Incorporated             �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�3621-A Fraser Street                                    �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�Bellingham, WA 98226  United States                     �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�                                                        �5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: &lt;N&gt;ext, &lt;P&gt;revious, &lt;L&gt;abel, &lt;A&gt;ll Records, &lt;C&gt;ode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S&gt;earch, &lt;E&gt;dit LABELS.DAT Records, &lt;T&gt;ones ON/OFF, &lt;H&gt;elp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&lt;Q&gt;ui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N&gt;ext and &lt;P&gt;revious change  the information on the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not displayed in the above prompt the &lt; &gt; or &lt; &gt;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records and &lt; &gt;  and &lt; &gt; keys display next  records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use either or both sets of arrow keys, but if you use the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d make sure &lt;Num Lock&gt; is off. When you reach the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s  Huckabey Labels continues  as last  changes to  firs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changes to l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L&gt;abel: The screen displ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&lt;Enter&gt; for 24 labels or &lt;E&gt;xit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many labels do you want (1-999) [ 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&lt;Enter&gt; prints twenty-four labels (2 pages of 1 up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 current label being  displayed. Or  you can type  in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up to nine hundred and ninety-nine (99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 your labels are finished you are returned to the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in the event you want to print more of the same label.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print one or  two labels to  check my label alignment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to  be returned  to the  input position. To  exit the 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type in an 'E'  and press &lt;Enter&gt; and you are  retur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bel Displa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A&gt;ll Records: The screen displ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 All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ss &lt;L&gt;abels, &lt;R&gt;ecords, or &lt;Q&gt;uit All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 'L'  prints  one  label  for  each  record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.  Pressing 'R' prints all data in each record, 8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 numbered pages. It  includes a ten character left  margin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se who want to punch the  print out. This is great for kee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hard copy, doing edits,  etc. File name,  time and date hea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page. Screen displays, depending on cho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ing Labels for 27 Records. Please Wa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nting all 27 Records. Please Wa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printing  is finished  you are  returned  to the  Lab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Screen. There is no further action on your 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C&gt;ode: The screen displ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in printer code and press &lt;Enter&gt; or &lt;E&gt;xit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                             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your printer manual for decimal codes, separate by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ight be something like you typing in the following: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9 (Epson and other  some other printer's code for  emphasize o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essing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r  format was not valid the  screen displays: 'Inval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!' and you are  returned to the input position. If input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valid format the screen displays: 'Sending code(s) to printer'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may just flash. When finished you are returned to the Lab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re is  a printer error you  are returned to  the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and your printer  code(s) is displayed on the  screen 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risons. Screen displays:</w:t>
        <w:t xml:space="preserve">          exit you  can erase all data  and press &lt;ENTER&gt; or  you can press</w:t>
        <w:t xml:space="preserve">          you  can correct  any input  or printer errors.  Pressing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SC&gt; at any time to exit.</w:t>
        <w:t xml:space="preserve">          resends the data to the printer. Use the &lt;BACKSPACE&gt; to erase.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S&gt;earch:  This  is to  search  the current  database  for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sitive. Huckabey  Labels converts everything to  uppercase for</w:t>
        <w:t xml:space="preserve">          particular last name, partial name, even just the starting l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last  name and first, or  parts thereof. Entries are  not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just  to prevent  accidental exits  from Huckabey Labels.  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</w:t>
        <w:t xml:space="preserve">          you to the DOS  prompt or calling  program is this  was run as  a</w:t>
        <w:t xml:space="preserve">               If you press 'Y'  Huckabey Labels is terminated  and 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ll operation.  Pressing &lt;Enter&gt; returns the  main prompt. This</w:t>
        <w:t xml:space="preserve">          position.</w:t>
        <w:t xml:space="preserve">                [                                                 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mes,  as much  (matches down  to single  records) or  as little</w:t>
        <w:t xml:space="preserve">                (one letter or as much as last name first 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atches more records) as you like.</w:t>
        <w:t xml:space="preserve">               You  can type  in Huckabey,  Huck, H,  Huckabey J,  Huckab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 If  no match  is  found you  are  returned to  the input</w:t>
        <w:t xml:space="preserve">          matching  records is found, the  first match is  displayed on the</w:t>
        <w:t xml:space="preserve">          'Searching Database.  Please Wait!.' When  and if the  record, or</w:t>
        <w:t xml:space="preserve">                Please Enter Search Criteria or press &lt;Enter&gt; to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  you  enter  your  information  the  screen  displ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T&gt;ones:  Sound is turned ON or OFF depending on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. Default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Q&gt;uit Program: Screen displays:</w:t>
        <w:t xml:space="preserve">          reference.  It also  displays other  information and  reques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contribution.</w:t>
        <w:t xml:space="preserve">               &lt;H&gt;elp: Displays  several screens  of on-line help.  A qui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ess &lt;Y&gt;es to confirm program term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ess &lt;Enter&gt; to abort termination</w:t>
        <w:t xml:space="preserve">               &lt;E&gt;dit  LABELS.DAT Records:  This  is  the Edit/Add 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outlined in Starting Huckabey Labels for first time, etc.</w:t>
        <w:t xml:space="preserve">          tends to get used  to pressing 'Q' or  &lt;ESC&gt; and some of us 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vy  hands (grin).  Your  original system  colors are  resto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or to exiting Huckabey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rmat for Database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 of a database  viewed or edited from DOS  shown 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 line numbers to help with understanding. Any editor or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 that can write DOS text files (ASCII) can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-Actual positions in database(s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-Label information (6 line set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&lt;-Actual start of data per line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(1) Joh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(2) Do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(3) 123 Melrose Pla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 (4) My City, Your State 1234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 (5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 (6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 (1) Ja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 (2) Do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 (3) 852 Any Stre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 (4) This City, My State 543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 (5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2 (6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3 (1) Joh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4 (2) Johnson Contracto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5 (3) Henry J. Johns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6 (4) 123 Any Stre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7 (5) Your City, Your State 1243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7 (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you  have to keep  track of is  each six line  set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can  be edited with any external program if that is w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do or is easiest for you. Just make sure you keep the s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 per record format for the database. Actually you can w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aintain the database externally and only use Huckabey Labe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actual printing. This is the reason I write  out th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standard text file (ASCII with one entry per 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***** WARNING 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you do edit records  via another program  you must hon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200 record limit of  Huckabey Labels (1200 lines).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s  are ignored by Huckabey Labels if you exceed this lim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if your six (6) line records get out of sets that throws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he following records in the database from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 only  reason   I   added  this   information  to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is  to show an optional way  to edit, add or re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s other than from  inside Huckabey Labels. This is  the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 original label program ran. I added all my records with a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and  of course I made  my share of errors  by not coun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 correctly when  adding  new records,  removing or  ed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s (gr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