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05 November 1st, 1994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3, 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05) of ZTreeBold is the sixth public rele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ly identical to the original in operation and appeara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no online help or documentation - my reaso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If you continue to use it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 days, you must register it.  This release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estricted to expire on the 1st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REGISTER.TXT for 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khenke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:  kim.henkel@f24.n135.z1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00 NW 1st Street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dg 6, Apt# 101,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17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has been added, using the ARCHIVER.BB2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all Xtre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, the power of the program comes from it's fast, consi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.  However, if there is enough interest in a mous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functions that are yet to be implemented.  Mo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l services that you will probably never miss.  Other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make the function support quite obvious. 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