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oc           emx 0.8h                                          10-Oct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 (emTeX386 doesn't us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te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emx.dll,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est revision of emx.dll.  A newer emx.dll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rograms, but newer programs don't work with older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emx.dll to a directo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config.sys or modif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include the directory where the latest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te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ex386.exe, you haven'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'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.  Set EMX to speed up loading of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load a specific version of 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dpmigc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rsx found in dpmigc2a.zip implement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emx 0.8g.  However, emTeX386 uses emx 0.8h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blems. You should wait for a version of rsx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 0.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've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'll get this message if you are using an EMS driver (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) which doesn't support VCPI or if you've disable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the EMS driver, use an EMS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 or enable EMS if it has been disabled (for instanc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  [128.123.35.151]:  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[146.169.2.1]:  /pub/packages/os2/2_x/unix/gnu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