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�r emTeX 3.1415 [3c-beta12]                      VERSION: 10-Ok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stallation der Beta-Tes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Aufruf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Option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Dateinamen in TeX-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Ver�ndern der Speicher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Durchsuchen von Unterverzeich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Abschneiden d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ie /c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rzeugung von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Gr��e der TeX-Speicherbereich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  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ist ein Satzprogramm welches ger�teunabh�ng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-Dateien) erzeugt. emTeX ist eine Implementation von TeX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Coprozessor wird nicht ben�tigt und hat keinen Einflu�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geschwindigkeit von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 der Beta-Tes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S/2-Anwender: Wenn Sie bereits emx.dll verwenden (z.B. f�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f�r GNU Emacs), sollten Sie darauf achten, da� Si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ste Version verwenden. Wenn sich auf Ihrer Platte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-Version befindet, die neuer als die bei emTeX (tex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e ist, sollten Sie verhindern, da� die Vers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Platte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spacken wie �blich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-o a:texb11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a:texb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�r die Verwendung von tex386 unter OS/2 2.x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-Anweisung in der Datei config.sys auf dem Boot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c:\emtex\dll erg�nzt werden, wobei nat�rlich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buchstabe eingesetzt werden mu�. Diese �nderung wird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n�chsten Start des Systems beachtet. Zur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Verwirrung sollten Sie nur eine Fassung von emx.dll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achten Sie \emtex\doc\emx.doc f�r te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x286.exe und btex286.exe k�nnen gel�scht werden -- dies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Version durch tex186.exe und btex186.ex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ue Format-Dateien erzeugen. Hierzu werden die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.cmd und fmt.bat (f�r deutsche Silbentrennung: gfmt.cm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mt.bat) in den Verzeichnissen \emtex\texfmts un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 Format-Dateien sind zwischen tex386 und 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tex186, btexp) austaus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fruf von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rozessor, Betriebssystem und Komplexit�t der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�nnen verschiedene Programmversio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  � Gr��e � DOS � OS/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.exe     �  std  �  X  �  -   �  X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.exe    �  std  �  -  �  X   �  -   �   -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186.exe  �  std  �  X  �  -   �  -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.exe  �  big  �  X  �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.exe    �  big  �  X  �  -   �  X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.exe   �  big  �  -  �  X   �  -   �   -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186.exe �  big  �  X  �  -   �  -   �   X   �   X   �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ist zu beachten, da� tex186.exe etwas schneller als 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etwas weniger Speicher ben�tigt. Ebenso ist btex186.ex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als btex.exe und ben�tigt etwas weniger Speicher. Di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0186' in obiger Tabelle gilt auch f�r die Prozessoren V20 und V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gTeX-Versionen bieten den vierfachen Speicherplatz,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Ausnahme von tex386) deutlich langsamer und brauch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.  tex386 ist schneller als die anderen Programm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kann bei bei Verwendung von DOS-Version 3.0 oder sp�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exe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von METAFONT sieht unter DOS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ist bei Verwendung von cmd.exe vor das Zeichen `&amp;' ein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^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tex&gt; ist der Programmname (z.B. tex386)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rgumente in der Kommandozeile nach den Option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 werden als erste Eingabezeile f�r TeX interpret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Eingabezeile ist die mit der Eingabeaufforderung `**';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le kann mit '&amp;Format' eine Format-Datei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Es sollten keine Zeichen mit Codes in den Bereichen 0 b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uerzeichen) und 127 bis 255 (erweiterte Zeichen, z.B.  Umlau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Eingabezeile und damit auch in der Kommandozeil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Sie �ber die Kommandozeile ein Anf�hrungs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�bergeben wollen, so m�ssen Sie `\"' eingeben.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in der Kommandozeile angeben, m�ssen S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: Da TeX das Zeichen `\' speziell auffa�t (Makroaufr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s Verzeichnistrennzeichen das Zeichen `/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mTeX das Zeichen `/' am Anfang eines Kommandozeilen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nfang einer Option betrachtet (wenn das Betriebs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f�r Optionen verwendet wird)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falls der Dateiname mit '/' beginnt, die Laufwerk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werden mit `-' oder `/' eingeleitet.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eerzeichen getrennt oder umittelbar von einer weiter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, die dann aber mit `/' beginnen mu�. Wenn Ihr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ngestellt ist, da� `-' statt `/' f�r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k�nnen Sie Optionen nur durch `-' einl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�ssen durch Leerzeichen getrennt werden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n Pfaden das Zeichen `/' verwe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In dieser Anleitung wird immer `/' verwendet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chreibung wird zur Zeit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in Textdateien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Zeichen f�r Eingabe zulassen. Hierdurch werden di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bis 255 zul�ssig. Ohne /8 werden die Codes 128 bis 255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ternen Code 127 abgebildet, welcher von plain.tex a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 deklariert wird. Diese Option ist nur bei INIT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/i) zul�ssig; die Einstellung wird in der Form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.  Falls /c verwendet wird, werden die Tabel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-Datei verwendet und /8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er Name der Ausgabedatei f�r 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aufruf eingestellt. Zwischen `/a' und dem Dateinam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', `=', `:=' oder gar nichts stehen. In diesem Dateinam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 als Verzeichnistrennzeichen verwendet werden, fall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nicht so eingestellt ist, da� `-' f�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Weitere Informationen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-Datei zur Zeichencodeumsetzung und zur Umwand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n Zeichen (Codes 128 bis 255) einstell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c' und dem Dateinamen kann `:', `=', `:=' oder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Diese Option ist nur bei INITEX (also nach /i) zul�s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bellen werden in der Format-Datei gespeichert. Wenn /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st, werden /8 und /r ignoriert.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maketcp.doc und unten unter Die /c-Op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. Die Standarderweiterung ist 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spezielle Featur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s Feature gibt es einen Buchstaben; Sie k�nnen na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ehrere Buchstaben angeben. Wenn Sie keine Buchst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/d, angeben, werden alle hier erw�hnten Featu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Interrupt-Handler f�r Ctrl-Break nicht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wird von tex386 und den OS/2-Version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/deu verhindert die Benutzung von EMS und UM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ie Verwendung von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(Format-Datei erzeugen). Manche Optionen k�nnen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verwendet werden, diesen mu� /i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 Priorit�t setzen, so da� TeX fast nur dann l�uf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sonst nichts besseres zu tun hat (nur OS/2,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eX(2), d.h., \charsubdef aktivieren. Diese Option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INITEX (also nach /i) zul�ssig; die Einstellung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Option k�nnen die Gr��en verschiedener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werden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Zeichen (128-254) f�r Ausgabe zulassen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INITEX (also nach /i) zul�ssig; die Einstell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rmat-Datei gespeichert. Wenn /o nicht angegeben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m Bereich 128..254 hexadezimal ausgegeben, z.B. ^^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255 wird unabh�ngig von der Einstellung von /8 als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 unver�ndert lassen. Ohne /r werden die Codes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1 und 14 bis 31 auf den Code 127 abgebildet, wel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.tex als nicht zul�ssig deklariert wird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INITEX (also nach /i) zul�ssig; die Einstell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rmat-Datei gespeichert. Falls /c verwendet wird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 in der TCP-Datei verwendet und /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: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Option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auch in der Environment-Variablen EMTE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diese werden vor d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beachtet.  Optionen f�r die normalgro�en TeX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, tex186.exe und texp.exe) k�nnen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STDEMTEXOPT angegeben werden, Op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eX (btex.exe, btex186.exe, btexp.exe und tex386.exe)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vironment-Variablen BIGEMTEXOPT angegeben werden.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 und BIGEMTEXOPT angegebenen Optionen werden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ommandozeile angegebenen beachtet, jedoch nach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EMTEXOPT angeg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tomatischer Aufruf ein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TeX einen Fehler feststellt und die Eingabe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so kann mit `E' ein Editor aufgerufen werden; sie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book, Seite 34. Mit /a* kann der Name einer Date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 die die Zeilennummer, der Dateiname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 und der Dateiname der log-Datei geschrieben wird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vironment-Variable EMTEXED kann eingestellt werden, was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schrieben werden soll. Dabei steht `%1' f�r die Zeilen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2' f�r den kompletten Pfadnamen der Eingabedatei und `%3'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Pfadnamen der log-Datei. Mit `%%' kann ein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. Wenn die Environment-Variable EMTEXED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ird als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Wenn Sie z.B. den Norton-Editor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F�r QEdit v2.1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Wird z.B. /a=ed.bat angegeben und wurde in Zeile 172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est.tex (Verzeichnis d:\mytex) ein Fehler entdeckt, so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Verlassen von emTeX mit `E' die Datei ed.bat wie fol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-Variable EMTEXED nicht gesetz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Feature ben�tzen zu k�nnen, m�ssen Sie TeX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aufrufen, z.B. �ber texed.bat (bzw.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bei Benutzung eines Netzwerks: Hier m�ssen f�r je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atch-Dateien verwendet werden, damit es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en kommt. Sie k�nnen hierzu Environment-Variab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Environment-Variable EMTEXED nicht ben�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weitere Batch-Datei namens emtexed.bat (bzw. emtexe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, die dann den Edito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�r die Programmer's WorkBench (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) unter OS/2. Hier ist es empfehlenswert,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d geladen zu lassen. Der Aufruf von emTeX erfolgt mit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(g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g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plaing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�r die Programmer's WorkBench folgende Makros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en Microsoft-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Taste zuweisen, k�nnen Sie durch Dr�cken von Ctrl+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Zeile kommen (das Verzeichnis c:\init mu� exist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c:\init\emtexed.m mu� existieren, bevor Ctrl+E gedr�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ateinamen in TeX-Dok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teinamen in TeX-Dokumenten verwenden, z.B. bei `\inp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s Verzeichnistrennzeichen `/' statt `\' verwenden, da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eX als Anfang eines Makronamens aufgefa�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/mytex/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\mytex\me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en offiziellen langen Namen der Dateien verwend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sollten sie NICHT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K�rzen der Dateinamen k�mmert sich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�ndern der Speicher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teilung des Speichers kann mit Optionen ge�nder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ur in Sonderf�llen n�tig, die Voreinstellungen sin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Anwendungen geeignet. Zwischen /m* und der Zahl kann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:=' oder nicht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� Folgende Fehlermeldung wird beseitigt:  �  Bereich     �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 capacity exceeded, sorry [...=###]  �  von-bis     �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#   � parameter stack (Makro-Parameter)       �    60-1000   �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f#   � font memory (Zeichensatzdaten)          �  5000-65500  �   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#   � main memory (Hauptspeicher)             �262142-1048576�    26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#   � semantic nest size (Modus-Schachtelung) �    20-3000   �    4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#   � pool size (Zeichenketten)               � 20000-65500  � 500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#   � save size (Rettung durch Gruppen)       �   100-16000  �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t#   � pattern memory (Silbentrennung)         �  5000-65500  �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Die Voreinstellung f�r /mn# ist 100 unter OS/2 (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versionen) und bei tex386 (OS/2 u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Die Voreinstellung f�r /mp# ist 262144 bei tex386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wert ist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/mm# wird nur von tex386 unterst�tzt und wird ignorier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/i (INITEX)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rd `save size' auf Kosten von `pool size' vergr��ert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The TeXbook, Seiten 300 und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igTeX ist der Maximalwert f�r /mf# 262141, die Vor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f�r BigTeX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Format-Dateien u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-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f�r Editoraufruf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f�r normalgro�e TeX-Compiler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Format-Dateien und tex.pool (Standard-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f�r Eingabedateien und TCP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f�r tempor�re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f�hrt folgende Schritte zur Suche einer Eingabedatei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Wenn kein Verzeichnis angegeben ist (d.h. der Nam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 der Zeichen `:', `/' oder `\') wird die 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verzeichnis gesucht (dieser Schritt entf�ll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Wenn ein Verzeichnis angegeben ist (d.h. der Name enth�lt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' oder `\') wird die Datei nur i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, Schritt 2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Schritt 1a wird genau einer der folgenden Schritte durch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h�ngigkeit verschiedener 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Wenn die zust�ndige Environment-Variable (z.B. TEXINPU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dateien, siehe oben) gesetzt ist, werden all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aufgef�hrten Verzeichnisse in der dort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nfolge durchsucht. F�r jedes dieser Verzeichnis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urchsuchen der Unterverzeichnisse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unten.  Die Namen der Verzeichnisse werden durch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Wenn die zust�ndige Environment-Variable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aber die EMTEXDIR-Variable gesetzt is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s Verzeichnis (und eine Eben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se) unter dem mit EMTEXDIR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durchsucht. Die folgenden Verzeichnis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Format-Dateien u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f�r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Format-Dateien und tex.pool (Standard-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    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.B. TEXINPUT nicht gesetzt ist, aber EMTEXDI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 gesetzt ist, werden Eingabe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\texinput und in einer Ebene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Wenn weder die zust�ndige Environment-Variable noch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ist, wird das voreingestellte Verzeichni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 (und eine Ebene dessen Unterverzeichnisse)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werden in diesem Falle Eingabedatei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tex\texinput und in einer Ebene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 in \emtex installiert haben und nur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brauchen Sie keine Environment-Variabl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mTeX in einem anderen Verzeichnis install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Unterverzeichnisse beibehalten haben oder wenn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 haben, reicht es EMTEXDIR zu setzen. Wenn z.B. em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 installiert ist,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local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Mit dieser Einstellung werden Eingabe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\texinput, TFM-Dateien in d:\local\tex\tfm gesucht,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Verzeichnisstruktur ge�ndert haben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Environment-Variablen (wie z.B. TEXINPUT) setzen. Es 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zu setzen und die von den voreingestellten abwei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in den anderen Environment-Variablen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z.B. emTeX in d:\emtex installiert haben und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en in d:\tex\styles haben, sollt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d:\emtex\texinput;d:\tex\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urchsuchen von Unterverzeich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kann automatisch Unterverzeichisse durchsuchen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 von Unterverzeichnissen zu durchsuchen, f�gen Sie `!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n an.  Um alle Ebenen von Unterverzeichni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, f�gen Sie `!!'  an den Verzeichnisnamen a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Verzeichnisse ist das Durchsuchen einer Eben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Mit anderen Worten: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r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Verzeichnis wird vor seinen Unterverzeichnissen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ist keine Reihenfolg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sei folgende Verzeichnisstruktur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z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ur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oben angef�hr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bschneiden d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zu durchsuchende Verzeichnis nimmt emTeX nacheinan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Modifikationen des Pfadnamens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ver�nderter Dateiname (dieser Schritt entf�ll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fadname nach der 5+3.3-Regel ver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fadname nach der 8.3-Regel ver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5+3.3-Regel verwendet die ersten f�nf und die letz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asisnamens und k�rzt die Erweiterung auf drei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ame.tex   ("longf" + "am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8.3-Regel k�rzt den Basisnamen auf acht Zei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auf drei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ile.tex   ("longfil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geln werden auf alle Komponenten des Pfadnamens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�ffnen der Haupteingabedatei enth�lt \jobname den ge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Eingabedatei. Daher sind die hiervon abgeleitet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en entsprechend ab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 Ausgabedateinamen werden immer gem�� der 5+3.3-Regel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Anlegen der Datei mit unver�ndertem Namen fehl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ie /c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wird nur eine TCP-Datei mitgeliefert: 850_tex.tcp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ige Zeichen der Code Page 850 in TeX-Kommandos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mit \' oder \` funktionieren nicht im tabbing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fbau der Text-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Zeilenende werden CR, LF sowie CR/LF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ird am Zeilenanfang als Dateiendemarkierung behande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Zeile der Datei darf daher nicht mit Ctrl-Z (ohne vorang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 CR, LF oder CR/LF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rzeugung von Forma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zeugen von Format-Dateien wird INITEX verwendet. INITE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mTeX durch die Option /i aktiviert. Zus�tzlich zu /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/8, /c* und /r verwenden, um die Interpret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 zu steuern. Mit der Option /o k�nnen Si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ch die Zeichen mit Codes 128 bis 254 direkt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als ^^80 bis ^^fe angezeigt werden (Code 255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^^ff ausgegeben). Da diese Optionen nur bei INITEX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se nach /i angeben. Mit den /m*-Option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n verschiedener TeX-Speicherbereiche ver�ndern. Bei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iermit erzeugten Format-Datei mu� gegebenenfalls ebenfalls /m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(bei /mt# braucht der Wert aber nicht so gro�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zu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Panik, falls emTeX l�ngere Zeit mit Lesen einer Datei zubr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rennmuster enth�lt oder wenn emTeX nach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Zeit nichts von sich gibt. Die Speicherkapazit�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muster wurde auf Kosten der Geschwindigkeit von INITEX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-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 f�r plain TeX erzeugen, keine Zeichenumse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 f�r LaTeX erzeugen, erweiterte Codes aus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-Kommandos umsetzen, Steuerzeichen nicht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l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tto, aber zus�tzlich mit deutschen Trennmustern bei \langu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anguage wird hier nicht auf 0 zur�ckgesetzt, so da� die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nmuster nach Laden der Format-Datei aktiv s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/mt20000 lplain \language1\input ghyphen.ma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im vorigen Beispiel die Format-Datei lplaing.fmt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lain.fmt erzeugt werden soll, sollten Sie eine Datei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folgendem Inhalt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l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ngu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 ghyphen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tex /mt20000 lplain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rmat-Datei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Gr��e der TeX-Speicherbereiche bei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(1)           � Konstante       � tex (2)    � btex, tex386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� max_strings     � 10000      �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� pool_size       � 5000-65500 � 5000-655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� mem_max         � 65532      � 262141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� hash_size       � 3500       �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� font_mem_size   � 5000-65500 � 5000-26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� hyph_size       � 307        �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� stack_size      � 200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� nest_size       � 20-3000    �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� param_size      � 60         �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� buf_size        � 2048       � 3000/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� save_size       � 100-16000  � 100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� max_in_open     � 6         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  � max_quarterword � 255       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� trie_size       � 5000-65500 � 5000-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� font_max        � 127        �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� trie_op_size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� max_trie_op 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siehe The TeXbook, Seite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X-Y bedeutet, da� der Wert mit /m* einstellbar ist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 bedeutet X bei der DOS-Version, Y bei der OS/2-Ver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icht in The TeXbook erw�h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Bei tex386 bis zu 1048576, voreingestellt ist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Bei tex386 einstellbar: 262142-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�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durch tex186 ersetzt, btex286 durch btex186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 jeder Eingabe werden nun die Ausgabepuffer geleer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n�tzlich, falls die Ausgabe von emTeX �ber ein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vergr��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        �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p, tex386     �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-Dateien werden nicht mehr im Arbeits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DOS wird nun Extended Memory (XMS) unterst�tz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und vom XMS-Treiber unterst�tzt, werden nu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UMB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     Expanded memory (E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     Upper Memory Blocks (UMB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Extended memory (XMS)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entspricht /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: Nu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, falls der Switch-Character auf `-' 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verwendet nun double- statt float-Arithmetik. Mantissenl�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            � Mantiss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   �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386               �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, btexp �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nun bis zu 750 trie opcode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der Format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Datei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bedarf von bigTeX unter DO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pr�fung, ob V20 oder V30 vorhanden ist, korrigiert (tex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codeumsetzung �berarbeitet (Optionen /8, /o und /r).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z.B. der Code 127 f�lschlicherweise auf 31 abgebil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Angabe von /c wird /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e Version von maketcp, in gleicher Weise wie TeX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arstellung: Es k�nnen Zeichencodes bis 255 (fr�her falsche A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) verwendet werden. Das Zeichen 255 wird jedoch immer als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gen �nderungen an der Zeichenumsetzung bitte Format-Datei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meldung, falls ein Fehler beim Schreiben einer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wurde geringf�gig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hne Angabe der /a*-Option werden Dateinamen bei \input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Pool g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 op codes pro Sprache von 500 auf 750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TCP-Datei nicht gefunden wird, bricht TeX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einstellbar: /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auf 10000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 mit /ml einschal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Sie m�ssen neue Format-Dateien erzeu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vo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-Dateien sind nun wirklich zwischen TeX386 und big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auschbar (dies war ein Fehler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��e der Format-Datei etwas verri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 (/ml-Option) wird nun auch vom Standard-TeX (t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nun auch beim Standard-TeX (t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bar: /m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jetzt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namen werden nun anders abgeschnitten: Die 5+3.3-Regel wir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8.3-Regel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eien mit Namen die zwei oder mehr Punkte enthalten k�nn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eder gelesen noch geschrieben werden. Dies sollte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{chap1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en; bisher wurde chap1.tex durch chap1.tex.aux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voreingestellte Verzeichnis (z.B. \emtex\texinput)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zus�tzlich zu den per Environment-Variable (z.B. TEX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en Verzeichniss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zeichnisse k�nnen nun rekursiv durchsucht werden. Um eine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Unterverzeichnissen zu durchsuchen, f�gen Sie `!'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namen an, um alle Ebenen von Unterverzeichnissen zu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en Sie `!!' an den Pfadnam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der neuen Environment-Variablen EMTEXDIR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-Hauptverzeichnis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EMTEXDRV und die Kommandozeilenoption /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entfernt; Sie sollten stattdessen EMTEXDIR verwenden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CP-Datei (siehe Option /c) wird nun in \emtex\data (o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Environment-Variable TEXDATA festgelegten 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ies nicht bei beta12 und sp�ter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schleifen welche keine Bildschirmausgabe erzeu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mit Ctrl-Break unterbrochen werden. Dies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option /db abgeschaltet werden (f�r Rechner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C nicht f�r diesen Zweck verwendet werden k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schirmausgabe wurde beschleunigt,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von TeX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atureingabe funktioniert nun unter GNU Emac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namen die `..' enthalten wurden von beta9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zahl der geschachtelten \input-Dateien von 6 auf 16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von tex386 mit VSHIELD /SWAP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Ausgabe von Pfadnamen wird nun durchgehend `/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n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atei: \emtex\texinput\null.tex. Wenn TeX nach ein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t, k�nnen Sie `null' eingeben um diese Leerdatei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ul' funktioniert nicht mehr seit bet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namen die `..' werden nun wirklich akzeptiert (tex386 von bet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 dies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TEXDATA wird nicht meh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Dateien, die tex386 gleichzeitig offen hab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erh�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Ausgabedatei existiert, aber nicht �ber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, wurde der Dateiname gek�rzt. Dieser Defekt wurde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mm# wird nun ignoriert falls auch /i (INI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ist (fr�her ergab die Verwendung von /mm# mit /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st�ndliche Fehlermeld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Environment-Variablen STDEMTEXOPT und 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