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mu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Nov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1994 by Lanius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Lanius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Information 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Maximus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from the Author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, Money and You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OVERVIEW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ection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enu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ntry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ditors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enu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Setup Menu 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Menu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Menu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-Line Reader Menu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:   Where do I put these files?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2:   Configuring your Modem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3:   Installing a communications driver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4:   Editing Configuration Files 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5:   Setting Up Control Files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6:   Compiling the Control Files 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7:   Starting Maximus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8:   Support for Remote Callers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9:   Events and Yelling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0:  About Priv Levels and Locks 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1:  Customizing *.BBS Files 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2:  Customizing Msg/File Areas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3:  Maintaining File Areas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4:  Customizing Menus 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5:  Configuring the QWK Mail Packer 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6:  Miscellaneous Information 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UTILITY DOCUMENTATION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:  MECCA Decompiler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2BBS/MEC:  ANSI to MEC conversion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TUSR:  User File Conversions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CAL:  Call Fudging Utility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:  File Database Compiler 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D:  Language File Compiler  . . . . . . . . . . . . .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PIPE:  OS/2 Redirection Utility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:  Display File Compiler 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:  Maximus Renumbering Program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CLE:  Display File Viewer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SNOOP:  OS/2 Presentation Manager Monitoring Utility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:  *.MSG Database Builder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T:  Control File Compiler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Methods 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Batch Files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ing After Chain/Errorlevel 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Translation Characters 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Doors 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User Record Modification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under OS/2 . . . . . . . . . . . . . . . . . . . 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OPERATION GUIDE 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Chat Operation  . . . . . . . . . . . . . . 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USTOM MENUS  . . . . . . . . . . . . . . . . . . . . 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ER SUBSYSTEM 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FC . .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 and SysOp Keys  . . . . . . . . . . . . 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/SUBSCRIPTION SYSTEM  . . . . . . . . . . . . . . 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GUAL SUPPORT  . . . . . . . . . . . . . . . . . . . 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PACKER 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, News Files and File Lists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Message Packing . .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ail Packing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ail Packing ("Vacation Saver")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 . . .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pecifications 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-Coded Filenames . . . . . . . . . . . . . . . . . 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89, 1994 by Lanius Corporation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verbatim copies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9, 1994 by Lanius Corporation"; keep intact the not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Maximus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along with the program. 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associated documentation except as expres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under this Licence Agreement.  Any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o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is void and your rights to use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agreement 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Lanius Corporation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ion to 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all or part of Maximus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utilities) into a program which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 all users.  If you wish to distribute Maximu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ner, you must obtain written permission from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e Maxim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ivate individual with no "sponsors", "backe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your BBS is not making (or helping to make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BBS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 If you wish to run Maximus as a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please see the section of th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Ordering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This licence may be revoked by Lanius Corpo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ABSOLUTELY NO WARRANTY.  EXCEPT WHEN OTHERWIS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, LANIUS CORPORATION AND/OR OTHER PARTIE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S TO THE QUALITY AND PERFORMANCE OF MAXIMU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ITS ASSOCIATED DOCUMENTATION, IS WITH YOU.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OR ITS ASSOCIATED DOCUMENTATION PROVE DEFECT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LANIUS CORPORATION BE RESPONSIBLE IN ANY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UR OF MODIFIED VERSIONS OF MAXIMU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AND/OR ANY OTHER PARTY WHO MAY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TRIBUTE MAXIMUS AS PERMITTED ABOVE,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MONIE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MAXIMUS, EVEN IF LANIUS CORPOR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Lanius Corporation at any of the address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Scott Dudley @ 1:249/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INTERNET: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INTERNET: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       +1-613-389-8315 (V.32b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+1-613-634-3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7 Downing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ston, 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K7M 5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can also be reached through the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s called MUFFIN (Maximus support) and 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ish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orrespondence is strongly preferred and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is discouraged.  If you must send paper mai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receive a reply), please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  Users outside of Canada should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postal reply coupon instead of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RS SHOULD NOT ATTEMPT TO CONTACT LAN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BY TELEPHONE.  WE ARE NOT ABLE TO PROVID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NON-PAYI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Lanius Corporation at any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your comments about this software and/or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anks go to the Free Software Foundation for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ing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is a flexible bulletin board package for the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environments.  Maximus comes in both a real-mode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rotected-mode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tandard message and file featur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 programs, Maximus also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for the Squish message format, a flat-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powerful "browse" feature that allows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based on user-defined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built-in QWK package for off-line messag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ull multilingual support.  At the time of this wr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language files were available for Cantone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ish, French, German, Italian, Hungarian, Portugue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sian, Spanish, and Swedish.  Maximus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Swedish 7-bit characters and the Chinese BIG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ximus supports a theoretically unlimited number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w memory requirements.  The DOS version of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only 140-160K of RAM.  (Memory requireme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-OS/2 are inconsequent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flexible, internal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built-in multi-node chat feature including virtual 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s and private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ternal file transfer protocols, including Zmodem,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s 2.02 is a minor maintenance upgrade to Maximus 2.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fixes a number of small problems in the Maximus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.01wb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2.02 also includes a new file transfer protocol eng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engine includes support for Ymodem and Ymodem-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faster implementations of the previously-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2.02 will probably the last release of Maximu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 source code tree.  Maximus 3.0 has already b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for over two years, and it will include som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currently found in any othe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installing Maximus, in spite of th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please have a look in the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.  If you still cannot get Maximus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then either post a message in the MUFFI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or send NetMail to the Maximus Help node at 1:1/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st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act information, please see the program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, Money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Maximus is a freeware program for noncommerci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f you are a noncommercial user and you abide by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in the licence, there is NO CHARGE for running Maxim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RS ARE STILL WELCOME TO RUN MAXIMU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A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software, this program has no crippled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bells'n'whistles or "registration incentives"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mple difference between the commercial and non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Maximus:  the commercial version entit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use Maximus in a 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COMMERCIAL USER as defined in point 5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ce above, you must obtain a licence before using Maxim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ORDER.FRM for more information.  If you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order form with this document,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t one of the addresses listed in the licenc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NONCOMMERCIAL user as defined in the licenc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Maximus for free.  However, Maximu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large and complex program, and simply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de is consuming a large amount of time.  Do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value (or even just a postcard) will be gladly acce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ncommercial donations are on a VOLUNTARY basi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lease read the program licence carefully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strictions or qualifications may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ORDER.FRM file (included in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) for information on ordering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for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Maximus is almost all original code,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contributed a great deal to the project and deser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foremost, my thanks go to Wynn Wagner III.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nn, there would be no Opus; without Opus, there w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, or at least not in the form that it is today. 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use any of Wynn's code, but he did provid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Maximus was originally modeled.  Wynn also wr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utilities and established the WaZOO handsh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my thanks go to Peter Fitzsimmons for all of hi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de.  Peter did the original OS/2 port of the code, bu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so contributed a good deal of code to the DOS vers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be remiss if I failed to thank all of my alph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.  Although the list is too long to include here,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re gratitude goes out to all of them, not onl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tracking down the many bugs which were visible i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releases, but also for their helpful sugges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My thanks also go to the rest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, as listed on the front page of each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 the following people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ource, by donating algorithms, structures, idea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code.  (My sincere apologies if someone has been left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Fitzsimm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ce Perriello and Bob Hart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Fa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Fried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Dun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Pl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n Hug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s B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Bene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 wish to acknowledge several products an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mentioned in this document.  Use of thes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demarks neither constitutes an endorsement nor sugg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ffiliation with the specifi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SEAlink &amp; SEAdog:        Thom He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:                  Bob Hartman &amp; Vince Perri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comm:                      David Nugent, Unique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HST:                  U.S. Robotic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: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:                    SoftLogic Solution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D:                         David Lu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&amp; FidoNet:  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&amp; FDterm: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iew:                        Doug Bo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, PC-DOS, OS/2: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 and LZH: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:                       Microsoft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-CBCS: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Comm &amp; ConfMail:          Bob Hartman, Spa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:                      Clark Software Developmen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:                     Pegasu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, QMail &amp; AreaFix:          Greg Dawson &amp; George Pe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:                         Capital PC User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:                         e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:                        Colin Sampaleanu, Exi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:                      Ian Davis, TheSoft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Term, OECC:               George A. Stanisl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:           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 and Hayes:           Hayes Microcomput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:         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, SIO: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:                       Ward Christi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:                          Phil Katz,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nd MobyTurbo:         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possible to run Maximus on a system with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quipment, the following should be consid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 minimum with which you can ge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ximu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 IBM (or compatible) personal computer running MS-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DOS, with at least 256K of available RAM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S-DOS or PC-DOS version 2.0 or greater, 3.2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A FOSSIL communications driver, revision level 5 or high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on FOSSILs are X00, BNU and OpusCom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ximus-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 IBM (or compatible) personal computer running OS/2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four mega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BM OS/2 version 1.2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versions of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Hayes-compatible modem.  It is possible to us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modem which is not Hayes-compatible.  However,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ill make your life unnecessaril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hard disk.  A capacity of 30 megabytes or grea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2.02 System Operations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documentation is designed to give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a general overview of what Maximus can do. 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complete, but it should give you a general id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system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ximus starts up with a caller on-line, the Maximu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sion will be displayed, followed by the SysOp-created l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(usually \MAX\MISC\LOGO.BBS).  This scree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nder 2K in length, and it should not use ANSI graphi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IBM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ogo screen has been displayed, Maximus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e user to enter a name.  Unlike other BB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allows a user to use names with more than two word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 name such as "Jesse David Hollington" will be acce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other hand, Maximus will reject callers with a one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unless you have the 'Alias System' keyword uncomm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CT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user does NOT exist in the user file,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NOTFOUND.BBS file.  This serves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really wanted to enter the name which was ente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n addition, Maximus will disable key stacking, 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user entered a name in the format of 'Joe SysOp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', and misspelled the name 'Joe SysOp'.  With 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this would result in a new user account being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wro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was not in the user file, Maximus will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routine.  First, Maximus will display APPLIC.BBS;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gives the caller some information about your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lso present an application form to be filled out.  (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hangs up before APPLIC.BBS has completed display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onfiguration will NOT be saved, and no ent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USER.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LIC.BBS ends, Maximus will then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/her city, alias (if applicable), phone number, and s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aximus will display NEWUSER2.BBS, which can be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reen directed toward educat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user's name was found in the us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ximus will ask that user to enter his/her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get five tries to enter the correct password; if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tries fail, or if the user pressed &lt;enter&gt; five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hang up and recycle.  However, Max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\MAX\MISC\BAD_PWD.BBS before doing so, which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mpt the user to enter a message of explan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nters the correct password, Maximus will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g-on sequence, and display WELCOME.BBS to the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If a user's account has a BLANK password, then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eat that user as a 'guest account'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ask a user who is using this account for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 at every log-on, and Maximu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password prompt.  This allows the SysOp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specifically for new users (while using a 'Log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ed' statement), such that users can look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but the user file will not get cluttered with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not to register.  (User registration would presumab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through an on-line questionna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also supports a concept known as a 'custom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'.  A special welcome screen can be created to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ividual user, BEFORE displaying the main WELCOME.BB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file called '#.BBS' in the Maximus system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#' is a user number, Maximus will display that 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ler with that user number.  (You can find out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umber by looking in the log file, or also by doing a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editor.)  For example, if you wanted to show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user #5, then you might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MAX\5.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security feature, you can also disable remot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s.  If you place a "[isremote sequal hangup]"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ELCOME.MEC, Max will automatically hang up on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th a priv level of SysOp.  If you never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remote, using this option can help prevent ac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ANSI or AVATAR graphics support, the user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keys to edit any of the text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an be performed through the &lt;left&gt;, &lt;right&gt;, &lt;bs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, &lt;ctrl-left&gt;, and &lt;ctrl-right&gt; keys. 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terminal must support either "Doorway mode" or V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x's menus are completely redefinable,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explain the commands which would normally be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is is also where the commands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ers the message section.  From here all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nd reading features are availab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he message area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kes the user to the Files Section.  From her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xchange files by uploading or downloading, or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what files are available.  See the se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kes the user to the Change Setup menu.  From he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 modify his/her user profile.  The user can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ength, change the graphics mode, password,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-screen editor, and more. 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etup menu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ogs the user off the system and hang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  This is almost identical to what happens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rops carrier.  Maximus will not 'hang'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s carrier, but will recycle as if they logged of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is command simply asks the user to conf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want to disconnect, asks if he/she wants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the sysop, and then hangs up on the user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comments are placed in message area 1,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electable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the sysop are saved in the "Comment Area",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X.CTL.  (By default, comments are stored in area 1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1 does not exist, or if you use a "Comment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th no area listed, users will not be asked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eave you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the user's statistic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user has been online for the current call,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for the day, amount uploaded, amount down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redi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ttempt to contact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he/she is on-line.  You can set when you want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page you with this command, and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peaker noise with the local "!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imply displays a list of all the users wh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user file.  You can set the maximu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rivilege levels to display in the list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 the control file.  By default,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a privilege of SysOp, Hidden or Twit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s are also selectabl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version number and a few oth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urrent revision of Maximus and th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akes you to the Maximus SysOp menu.  See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abled, this menu can be used to access all of Ma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chat features, including paging, toggling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ility, and the chat itself.  This feature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to talk with one or more other callers.  Ch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ysOp is performed through the Y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ulti-node chat system is enabled,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display a list of call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onto other nodes of the same system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user name, the node number, and that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  The status message indicates the current activ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, such as "Downloading a file", "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define other options in the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sub-menus, display text files, or run external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trol-file reference sec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our basic types of message areas within Maxim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a types are Local, NetMail, EchoMail and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ssages are messages entered by a user on your BB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either public or private, and they remain on your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can only read these messages by logging onto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ing that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are messages that are sent from one 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rough a network that you are connected to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 host or hub, most NetMail messages you en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ither be entered on your system, or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another.  Maximus is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standard for these messages.  A user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will be prompted to ente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your mail processor where to send the message. 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reading a FidoNet compatible Version 5 or Ver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file in order to get its address and cost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r users will need to have credit in thei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in order to send NetMail.  Under most circumsta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have one of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messages that are shared betwee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over a wide area.  An Echo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hrough your network to all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that same conference.  Generally,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ermit public message.  To a Maximus user, an ech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dentical to a local message area, except tha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EchoMail areas will have special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end, such as origin and tear lines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 message in an EchoMail area, Maxim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at area's tag to your echo tos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also supports a variety of message area toggl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ributes"), each of which can be set independently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 can be found in the MSGAREA.CTL refere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Technical Reference Manual, some of the mor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s entered in these areas will be marked priv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only be read by the user who sent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t is addressed to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s entered in these areas will be public 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d by any user.  This flag is recomm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se areas can be read by users, but only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ivilege level of assistant sysop or high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ea has this attribute set, users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essages under a pseudonym instead of that user's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Maximus will embed the user's real n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such a way that only the SysOp can see i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some sort of security or anonymity problem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ing of the user's real name can be disabled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MSGAREA.CTL reference (in the Maximus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is also capable of assigning passwords to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and re-assigning privileges within th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sswords.  In addition, you can assign user nam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file, so only certain users can enter an area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extended barricades in MAX_REF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private and public message-area attribut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dividually by privilege level, rather than glob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callers.  (In other words, you can allow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onymous messages, while still forcing normal user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al names.) See the control-file referenc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assign these attributes t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ttempts to explain the options that would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a message are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change to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user will be prompted to enter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ant to go to, or to enter a "?"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hat are available to them.  The user can als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&lt;" or "&gt;" characters to go to the previous or nex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ist, respectively.  If entering a barricade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 password is required, he/she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before they are allowed to ente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isplay the nex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o keep reading messages in this direction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ess the ENTER key at the next prompt. 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eat the last N)ext or P)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isplay the 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.  To keep reading messages in this dir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press the ENTER key at the next promp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 will repeat the last N)ext or P)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the user to enter a messag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elects this command, Maximus will prompt th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formation is needs to know to send the message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ho the message is to, the subject of the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message is public or private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llowed by the configur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rea does not allow public messages, or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private messages, the user will not be able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ant the message to be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rea allows anonymous messages, the user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who the message is from as well. 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s a NetMail area,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dress to send the message to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the user can either enter the address, o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keys to get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This will display a list of all the n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This will display a list of all the ne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nly enter a node number, Maximu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your curre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shortcut exists for addressing point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tem.  Suppose that you are currently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 1:106/114.  If you wish to write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Doe at 1:106/114.22, simply enter '.22'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prompt.  Maximus will automatically exp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the full '1:106/114.2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is information, the user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editor to enter the message.  For more detai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section on messag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if your nodelist processor ca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USER.LST, Maximus is capable of finding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ased on a user's name.  If you enable the "Fido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\Fidouser.Lst" statement in MAX.CTL, Max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 for a particular SysOp name.  If that nam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Max will automatically enter that SysOp's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command allows users to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Before allowing a user to change a message,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to make sure that the user actually WR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Max will also check to see if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 out or read by the recipient.  If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is true, Max will display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nd abort the change.  (However, this acts only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to callers with a priv level of SysOp; Ma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let the SysOp modify a message,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as been read or scanned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message header and the message bod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  When graphics are turned on, the messag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in the NetMail area (such as crash, hold, and so for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send a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f the current message.  The reply command is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ter command, except that some of the messag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filled in (the name of the author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are replying will automatically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field).  Also, once in the editor, the user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the message they are replying to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essage editor for details.  "RK" [R)eply/K)ill]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the original message after the repl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Non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a user to read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area, starting with the current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ausing between each message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ant to capture the messages to a disk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the user to display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to which the message they are reading is a rep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re replies to another will have a "***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reply to #xx" tag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the user to display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eplies to the message they are reading.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replies to them will have a "***See also #xx"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the user to re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.  This command is useful when first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ea (to re-read the message you read in you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), and also when trying to redisplay a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is an extremely powerful command; it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of Max 1.02's Scan, Inquire, Li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hecker commands.  Browse acts as a powerful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 for the message bases.  Users can select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operations to perform, and hav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dentify and display the messages which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  Browse is broken down into 3-4 separ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nu allows the user to select a set of are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.  The user can select either the current area,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eas selected with the T)ag command, or al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menu allows the user to specify a set of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.  The user can specify ALL MESSAGES (eac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very area specified), NEW MESSAGES (messages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ad pointer in each area), YOUR MESSAGES (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lastread pointer and address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, and FROM A MESSAGE NUMBER (such as from message #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).  Maximus also allows the user to perform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keywords in the to, from and subject field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message body.  Complex search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sing the logical OR and the logical AN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menu selects an operation to perfor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messages.  Selected messages can be listed (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, to/from/subject only), read (displayed in full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to reply or kill), or packed into a QWK bu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ff-li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 command allows each user to select a sub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available on the system.  Each individual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his or her own set of message area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calls.  This set of areas can be used with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r also with the Download command on the off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nvokes the user editor from the message me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t also reads in the current message, che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rom:' field, and automatically positions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at user's user record.  This may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ng users, since you can pull up a user's recor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s of a key.  (This command is for SysOp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identical to the G)oodbye command at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log of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turn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delete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ea.  Unless a user has SysOp privileges,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be able to kill messages which are addressed T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at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directly upload a text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the current area.  This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nter message command, except instead of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Maximus will start a file upload.  The user ma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 pre-typed ASCII text file which will be stor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Any file transfer protocol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the message text.  The maximum length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 is 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make a copy of a messag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rea, and send it to someone else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the message number to forward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to forward it to.  The user can also forw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ly into another area by typing th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mpted.  The F)orward command supports two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K" [F)orward K)ill] will delete the original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B" [F)orward B)ombrun] will allow a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containing a list of users to forwar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In order for a user to use this command,their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must be equal to the privilege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message from a file as defined in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.  (See the control file re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_REF.DOC for more information.)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mbing run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sername&gt; &lt;dest_net/dest_node&gt; [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can be on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   Message should be marked as HOLD FOR PI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  Message should be marked as CR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 Message should be marked as NORM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mbing file can contain any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est_net/dest_node&gt; and [-x] fields are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, and should be omitted for local bomb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name field, spaces in a user's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ed by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                      225/3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_Dudley                 249/106      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ert_Lai                   249/102      -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nce_Perriello              141/191     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sse_David_Hollington       225/1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end carbon copies of a message to the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names, sending the messages to SysOp and V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riello as NORMAL messages, and the messages to 249/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225/1 as CRAS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If you are performing a NetMail bombing run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e NOT to route your messages through anyone el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bombing-run messages is against FidoNe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to move messages from on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It will ask the user which message to hur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a to hurl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 can define other option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o call auxiliary menus, display text files, or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.  See the control-file reference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defin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port command, normally available only to SysOps,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to export a particular message to a specified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ill be formatted for 80 columns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include the message header.  TO PRINT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, specify an Xport filename of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SI and AVATAR callers, Maximus supports a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ntry screen.  After selecting one of the o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the message entry process (such as E)nter, R)ep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pload), Maximus will then display a "template"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.  The template indicates whether or not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r public, the name of the recipient, the recipi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ddress (if in a netmail area),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optionally, an "alias" or alternat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move back and forth through the various ite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an ANSI/VT-100 or IBM-compatible terminal emula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users can also use the WordStar-like Control-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-X keys to move up and down the fields (respectivel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will delete the contents of the current fie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TWICE will abort the message.  Assum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elds in the template have been filled, Maxim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message editor when the user presses &lt;enter&gt;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also supports a carbon copy feature.  To utilize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include your carbon copy list at the top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name1, name2, name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nam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name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name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Matrix area, you may optionally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ddress after each name.  However, Maximus will als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ysOp name in your FIDOUSER.LST and NAMES.MAX files;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can be found, the message will be automatically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upports two types of message editors:, MaxEd,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or, and BORED, the line-oriented editor.  Maximu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 external editor for local use, but that i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d is the Maximus full screen editor.  This can onl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rs who are capable of receiving ANSI or AVATAR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a screen width of 80 columns and a length of at leas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  The full screen editor has a number of advantages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editor, the most obvious being that it is far easier to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d is more like a word processor than a BBS editor;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around, insert and delete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paragraph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d uses a mixture of WordStar, generic VT-100 and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 list of which can be obtained by typing ^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rol-N) from within the editor.  (The help file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\MAX\HLP\FSED.M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the message you are editing is a reply to anoth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ote text from the original message, and place it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, which greatly increases readability.  You can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at a time through a "quote window", and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ose lines into the message you are writin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the original message in either direction, forw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d also has a special menu, which is accessible via either ^k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rol-K and then 'H'). or the &lt;F10&gt; key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xEd menu are similar to those found on the BORED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turn to MaxEd and allow the user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the addresse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allow the user to change who the message is fr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vilege level of this command should be set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, as this command can be used from any area, wheth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onymou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other command for which the privilege level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high.  It will allow the user to change the flag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.  Flags such as Private or Public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in addition to NetMail-type flags such as Cra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or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enter a path to a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and read it in as a message.  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command should be set fair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ED is the Maximus line-editor.  BORED can be used by anybo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they have graphics or not.  Most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raphics will most likely prefer to use M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ED allows the user to enter a message, one line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 entering the message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editor menu.  The command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message the user h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borts the message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message, preceding each line of the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edits a line in the message, to corr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s.  Firstly, the user must select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wish to edit, then enter the text that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place, followed by the text you wish to re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.  To insert at the beginning of the line, just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for the "Text to replac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insert a blank lin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ing a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elete a specified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ontinue entering their message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ng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quote tex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he/she is replying.  The user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ending numbers of the lines that he/she w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the addresse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allow the user to change who the message is fr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vilege level of this command should be set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, as this command can be used in any messag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area is declared as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other command for which the privilege level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high.  It will allow the user to change the flag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.  Flags such as Private or Public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in addition to NetMail-type flags such as Cra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or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enter a path to a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and read it in as a message.  The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command should be set fair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ttempts to describe the options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used in a file area menu, and how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allows the user to change to another file are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be prompted to enter the file area the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, or to enter a "?" for a list of th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e user can also enter the "&lt;" 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go to the previous or next area in the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 If entering a barricaded area whe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required, they will be prompted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y are allowed to ente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search all of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with his/her priv level.  The text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will be matched anywhere in the file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so wildcards are not required.  There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modifiers to the L)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*" [L)ocate New] will search all of the file area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have been uploaded since the user was las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?" [L)ocate ?)Help] will display help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isplay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along with their descriptions.  New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by a flashing asterisk (*).  An argument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an be specified in the same manner a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ocate command, however F)ile Titles will only sear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a user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SCII text file.  The file is check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n ASCII file, and the user is informed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In prior versions of Maximus, this command wa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identical to the G)oodbye command at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turn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command allows the user to downloa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file areas.  Max 2.0 has a new form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; now, users can enter the files to downloa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any lines as they like, pressing &lt;enter&gt;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ildcards will be automatically expanded.  If FB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file database builder) is used, files can be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from any file area on the system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rea.  (Of course, the user's priv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before allowing such an operation.)  If fil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agged earlier, those files will b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default protocol is selected, the user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select a file transfer protocol. 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Xmodem, Xmodem-1k, SEAlink, Telink and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; more protocols, including DSZ, BiModem and 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irectly added as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also specify one of several operation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the transfer.  Entering "/q" causes Max to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without sending anything.  Entering "/e"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to revert to "edit mode"; this mode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d list files in the download queue.  Entering "/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Max to hang up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the download, simply press &lt;enter&gt;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 command allows the user to queue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downloading.  The Tag command is also acce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"t" command (on the More [Y,n,t,=] prompt)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a F)iles listing or a L)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 will prompt the user to enter the filename to ta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allowed, and if FB is used, global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permitted.  Max will NOT print a newlin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ing from a file listing to prevent the rest of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crolling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previously-tagged files, simp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option and press &lt;enter&gt; at the "File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reverse of the download command, and a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nd files to your system.  Maximus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hich protocol they are using to upload, and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the name of the file they are uploading (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a batch protocol, such as Zmodem or SEAlin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s transmitted automatically in the transfer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not bother prompting the user)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dentical to those used for the 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the user's statistic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user has been online for the current call,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for the day, amount uploaded, amount down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redit (if any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)ontents command will allow a user to look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ed file and see what files are contained insi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)ontents can view any .ZIP, .ARC, .PAK, .ARJ or .LZ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For other compression methods, you 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ing of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irectory, not just the files listed in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.  The privilege level of this command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supply a path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n the one specified in the FILEAREA.CT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file area.  This command should, for ob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, be accessible only to users with high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  All changes made with this command are tempor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rea's path will revert back to normal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a user to move a file from on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  It will ask the us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, and the number of the file area to hurl it t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hould be set to a rather high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the user to delete a fi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  They will be ask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, and will then be asked to confirm that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t.  If they answer "n" to the "Delete?" prompt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iven the option of leaving the file but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the entry from the file listing.  For ob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, this command should be set to a high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 can define other options in 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auxiliary menus, display text files, or ru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See the SILT Document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ection, a user may change as many of their sett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mit.  Upon entering the change menu, the user's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e menu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his/h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his/h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for an alias system.  Allows user to change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their password. 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enter his/her old password, then enter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ssword twice.  If the user gets his/her old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five times, he/she will be quietly disconnec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passwords do not match, the passwor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Users should be encouraged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every so often to prevent other peop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his/her help level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different help levels available in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:        Full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:       Abbreviated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:        No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FLASH:      Full-screen, hotke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the delay after each trans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Most users will not need to use this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really ancien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the width of his/her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dth is used to determine where Maximu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wrap, and how wide the menus should be,amo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the length of his/her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ength is used to determine when the "More?"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toggle the translation of tabs.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are sent unaltered, which speeds up the disp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ally.  If this option is off, tabs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aces before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toggle the 'More [Y,n,=]?'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change video modes.  Currently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TY (plain), ANSI and AVATAR video mode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video modes will be added in future releases of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users to toggle the use of the M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editor.  If MaxEd is turned off, BORE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toggle the sending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codes in case his/her terminal cannot hand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 clearscreen (ASCII character 12) or the ANSI 'CL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toggle whether or no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BM extended ASCII characters.  The IBM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) have a special 'extended' 8-bit character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things such as box-drawing and block graph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in text mode.  Most non-IBM system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se extended ASCII characters.  For thos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this option turned off, Maximus will translat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SCII characters into standard 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of 32 (decimal)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urn the hotkeys sett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ff.  Turning on hotkeys instructs Maximu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s soon as they are received, without requir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after every secon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nguage command allows the user to select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anguage.  Max supports up to eight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files, all of which can be availabl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Simply add the appropriate "Language" state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CTL, and those languages will becom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nguage command.  The user's language pre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aved across calls; to prompt user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language every time they log on,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menu_cmd chg_language]" token at the top of WELCOM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command allows the user to select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.  If a default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Download command will immediately shif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(s) to download" prompt instead of ask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command allows the user to select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and compression program.  Max will shell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when performing certain function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ng QWK bundles and decompressing REP packets.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information defined in COMPRESS.CFG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supported archivers, and will then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one of the selected options.  (See the READE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the Maximus Technical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n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w in Userlist option allows each individual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hether or not his/her name should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userlog.  By default, the user'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you wish to stop users from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simply change the priv level of the Chg_User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-Screen Reader option allows users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-style Max 1.0x message header (the default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2.0 full-screen reader box.  The full-screen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reafter referred to as FSR) displays a pretty blue box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, including the to/from/subject fiel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links, and net/node information.  However, this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a bit longer to display on a remote system, so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ias command allows each user to select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.  (Note:  by default, this command is disabl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MENUS.CTL.)  This comm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ias" field in the user record to what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s, as long as the specified alias doe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turn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dynamic menu structure of Maximus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change menu to include any commands.  The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commands that are most often used in the change menu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kes the Maximus Internal User Edito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made available only to SysOps, for ob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 See the section on the user editor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 shell permits either a local or remote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Note that &lt;Alt-J&gt; can always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cal shell to the OS.  (Note:  OS/2 users sh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Pipe to run CMD.EXE, as opposed to redir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alternate command processor unde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4DOS), make sure to change the menu entry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reflect the command processor (ie. 4DOS.CO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s supports a full-fledged, internal multi-node chat mo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different nodes can hold private discussions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; users can even engage in large group discussion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 CB chan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B Chat function allows two or more users to particip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real-time multi-node chat.  Messages can be sen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th, one line at a time, to all users wh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ipating in that particular conference channe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ximus supports up to 255 virtual CB chann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User command allows for private chatt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odes only.  Selecting Page causes Maximus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at request" to the specified node number,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place the paging user in chat mode,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ther user to respond 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Page command is used in conjunction with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mmand; after a user receives a page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user, the paged user can select Answer P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age in a private chat with the firs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ggle Status function allows a user to toggle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availability.  Users which are un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npagable through the Page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-Line Rea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-Line Reader menu is the key to Max's internal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.  This menu can be used to select a default protoc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, select a set of message areas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ose areas, and upload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 Area command (equivalent to the command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message menu) allows the user to select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for access with the Browse or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 This area selection will be saved across ca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it is possible to select a set of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the user and keep referring to those tagged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command packs new messages from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-tagged areas, compresses them into an archiv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s the file for download.  (This optio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of specifying the argument "t;n;p" for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)  If no default archiver or protocol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will prompt the user to select a protocol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cing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Replies option allows users to upload a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packet into the message areas.  Ma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type of archive (even if i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selected as the user's default archiver), de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 packet, and toss the replies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option allows the user to select a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; this option is identical to the on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hange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option allows the user to select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; this option is identical to the on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describes how to install Maxim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.  There is no conversion procedure available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s aside from CVTUSR, the Maximus user fil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aximus/2 should also read OS2.DOC before begi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Where do I put thes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asiest part of installing Maximus.  M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four separate parts:  MAX202R.LZH, MAX202P.LZ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202C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202R.LZH contains DOS (real-mode) execu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202P.LZH contains OS/2 (protected-mode) execu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202C.LZH contains common executables for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Maximus, you will need MAX202C.LZH, plus ei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MAX202R.LZH or MAX202P.LZH.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iles that are available, and if both the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s of the executables are present,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either or both versions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the installation is to unarchive all f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empty subdirectory using LHarc.  (Obviously,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 this file, you already know how to operate LHar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les in the distribution kit are pack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FIZ compression method, so you'll see a f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FIZ extension, some documentation files, and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.  The only way to unpack the .FIZ files i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, so that's what you should ru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, the installation program will display som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then proceed with the installation.  It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ere to place the contents of each .FIZ file;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you are doing, or if want to use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the defaults are recommended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simply press &lt;enter&gt; at each prompt.  (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reate directories which do not ex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sure to specify that you are perform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(the default), since you need to extrac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2.0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tracting each .FIZ file,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ed with the first-time configuration.  Simply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text at each box, and use &lt;tab&gt; (or cli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) to move between fields.  To select a particula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adio button group, use the left/right keys to curs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ropriate location and press &lt;space&gt; to se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Click or press &lt;enter&gt; on the OK button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for OS/2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xecutables in the OS/2 version of Maximus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p".  This "p" signifies that they are protected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and can be run under OS/2.  While the extra "p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, it allows both Max-DOS and Max-OS/2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documentation concise, whenever an executab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, only the base name (without the "p") is mentio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through the installation, keep in mind tha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refers to an executable filename, a "p"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or OS/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ile the DOS version of the "ANS2BBS"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2BBS.EXE, the OS/2 version is instead called ANS2BB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onfiguring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s your gateway to the rest of the world.  It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your biggest headache.  Since this documentation cannot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spects of installing your modem, you should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manual if you are experienc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with, a Hayes-compatible modem is strongly recommen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may be able to use Maximus with a non-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, Maximus will be unable to use your modem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have a Hayes-compatible modem, but you cannot g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chances are that are that your problems have to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, or Data Carrier Detect.  DCD is a signal which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to your computer when it is connected to another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most modems are shipped from the factory,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forced on all the time.  Unfortunately, this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opposite of what most bulletin board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, including Maximus.  Without DCD set correctly,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tell when a user has hung up, and you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have problems handling incoming phone call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ways to change the way your modem handles DCD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ype of mod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1200 bps modem, then chances are tha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handling is controlled through DIP switches.  DIP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se miniscule plastic bits on the front, rear or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 (You may have to remove one or more panel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.)  On most 1200 bps modems, DIP switch #6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DCD is forced, and it should usually be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position.  (However, it is a good idea to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just in case the switch settings are different.)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o that DCD reflects the modem's actual stat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forced on.  Also make sure that your modem will se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l result codes (as opposed to numbers).  The DIP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se result codes varies by modem manufacturer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onsult your modem's manual to determine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2400 bps (or greater) modem, then you will be s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ouble of fiddling with DIP switches.  Since almos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odems use non-volatile RAM (or NVRAM) instead of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you can modify the modem's settings directl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rogram.  Once you load up a communications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command 'AT' and press &lt;enter&gt;.  If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your modem should emit a response of "OK". 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that your modem is working, type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T&amp;C1&amp;S1&amp;D2&amp;W' and press &lt;enter&gt;.  (This command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ll 2400 bps modems; consult your modem manual for detail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et up your modem so that DCD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modem's actual state, rather than being always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ther thing which may caused problems is your modem c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ble does not have the right number of signals 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, your modem may also behave as if DCD w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regardless of DIP switch or NVRAM settings.  On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erify your cable configuration is by borrowing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from a fellow SysOp.  If you determine that your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ault, you can go to your local computer store o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e, and ask them for a cable that has at least pins 2-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wired straigh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Installing a communication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!  Unlike DOS, OS/2 does not require a FOSSIL driv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S/2 includes its own device driver to handle serial I/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 device driver included with OS/2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correctly in all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 OS/2 1.x, the supplied COM0x.SYS driv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dency to "lose" com ports after running f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 OS/2 2.x, the supplied COM.SYS driver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s itself after certain communicatio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a number of third-party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1.x, the COM16550.SYS drivers can be used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ock COM0x.SYS drivers.  The COM16550 driv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Maximus distribution. 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\MAX\COM16550.LZH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2.x, two options are available.  The COM165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can still be used, but a third-party driver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.SYS (which is specific to OS/2 2.x) has man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.SYS is not provided with Maximus, but it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Hobbes OS/2 archive at ftp.cdrom.com, and als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BBSes that offer OS/2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OM16550 has a maximum speed of 19.2kbps, whe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.SYS has a maximum speed of 57.6kbps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V.34 modem, SIO.SYS is prefer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DOS, Maximus uses an external serial port driv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ost FidoNet-compatible packages, Maximus requir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.  'FOSSIL' is an acronym which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do/Opus/SEAdog Standard Interface Layer'.  A FOSSIL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handles all of Maximus' low-level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needs, including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FOSSIL allows Maximus to be used on semi-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s which do not have 100% compatibl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The Maximus distribution package i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David Nugent's BNU FOSSIL, which will be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get your system running.  However, if BNU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or will not run on your system, other FOSSI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Some of the most common FOSSILs are X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Comm.  (Later versions of BNU may also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not find any of these programs on a BBS near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n be usually be obtained from a loca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System ("SDS") node, or from the author's BB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program licence for details on the author'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searching for a FOSSIL driver,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SSIL supports at least "FOSSIL Revision 5" or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aximus will not work with lower FOSSI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wo principal techniques used to install a FOSS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SSILs, such as OpusComm and BNU, are loaded as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rminate and Stay Resident) program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Others, such as X00.SYS, are loaded via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Although different FOSSILs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instructions, it is fairly easy to install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basi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basic installation instructions for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opular FOSSILs.  These cover only a generic 24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on COM1; you should consult your FOSSIL manual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on a different COM port or at high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COMM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OpusComm on COM1, simply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OPUSCOMM.EXE is on your current PATH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thi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UCOM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BNUcom on COM1, simply inser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t the beginning of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BNU.COM is on your current PATH, or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00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X00 on COM1:, simply inser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t the beginning of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X00.SYS is in your C:\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lse thi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list for 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t high speeds, most modems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he remote modem at different speed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if you are running a high-speed modem, you must i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to talk to the modem at a fix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fixed port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sure that the "&amp;B1" parameter is included in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sure that CTS flow control is enabled.  (This is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"Mask Handshaking CTS" statement in MAX.CT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Use the -s&lt;speed&gt; command-line parameter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to handle remote callers.  For example,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port rate of 38.4kbps, the following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-s38400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-s38400' parameter instructs Maximus to tal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t 38.4kbps only.  The modem itself will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ate negotiation with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Edit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Maximus on your system, you will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your system set-up, especiall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.  (DO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The default OS/2 CONFIG.SYS does not need to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aximus/2.  OS/2 users should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.SYS file, you'll either need to EDI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f they already exist, or ADD them to the end of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 not.  A generic text editor can be used to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but a word processor in 'non-document' m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et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hange you have to make is to the 'BUFFERS=' stat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, if you do not already have a BUFFERS= statement,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CONFIG.SYS.)  If the system you are using is a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C, make sure that the line reads 'BUFFERS=20'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n AT or an 80386, this line shoul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FFERS=30' for improved performance.  The BUFFERS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mount of space that DOS uses for buffe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being read from or written to disk.  Setting the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wrong number may slow down your syst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still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change must be made to the 'FILES=' statement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S= statement, Maximus will not be able to ru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this statement set to a number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20.  If you are running under a 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ESQview or DoubleDOS, then this number should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double that.  In other words, if you have no multitas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'FILES=20'.  However, if you are running a multitask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at least 'FILES=40', or else Maximus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erratic behaviour.  Again, if you do not alread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' statement, simply add it to the end of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change you must make is to add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VICE=ANSI.SYS' to the end of your CONFIG.SYS.  If you loo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S-DOS distribution disk(s), you should find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NSI.SYS' on one of them.  After making the afore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CONFIG.SYS, copy ANSI.SYS from your DOS dis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ximus itself does not need ANSI.SY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doors and external programs may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are planning on using Squish areas in a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you MUST install a copy of DOS's SHARE.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module allows Max to share Squish message ba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des or tasks; using Squish areas in a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without SHARE will certainly cause damag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share, simply make sure that SHARE.EXE is in your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then add the line "share" to the en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Novell users:  Installing SHARE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As long as you load INT2F.COM after Netware sh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away without loading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de all of these changes and sa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, you should press &lt;Ctrl-Alt-Del&gt; to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Unless you reboot, changes made to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Setting Up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most complicated step in setting up your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has four basic configuration files which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your system: MAX.CTL, FILEAREA.CTL, MSGAREA.CT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CTL.  MAX.CTL is the main control file, and it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thing about your system from the log-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to the time 'reward' given to users who uplo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CTL controls all of the message areas on your BB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CTL controls all of the file areas, and MENUS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l of the menus and options.  The control file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ASCII text, so to edit these files, you must eith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, or a word-processor in a "non- document"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lot of fairly complicated commands in thes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t they give you control over even the most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your BBS.  Along with this power to tailor your 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needs, there also comes the potent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ing things up.  Therefore, if you are a new SysOp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you refrain from playing too much with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get your BBS up and running, and have bec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various option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has already customized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control files, so you do not need to do anything just y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ke sure that you know how to edit your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that your editor can handle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Compiling the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de all of the required changes to MAX.CT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is to 'compile' your control files.  If you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control files and forget to compile them,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alize that anything has changed, and will st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o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The idiot-proof configuration program already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trol file for the first time.  However, it is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it again here, just so that you can lear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everyth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your control files is easy; the program that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control files is called SILT.  J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SILT &lt;ctlname&gt;' and press &lt;enter&gt;, where &lt;ctlnam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in control file.  If you are work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, then 'SILT MAX' should get you ru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ll four of 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AX.CTL has 'Include' statements near the end which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T to read in MENUS.CTL, FILEAREA.CTL and MSGAREA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You cannot compile the other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, so you must always give SILT the name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SILT, it will probably complain tha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did not exist, and that it is creating them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worry, since this is perfectly normal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ny errors in the control file, such as misspe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SILT will warn you about those too.  If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, restart your text editor, move to the specifi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fix the error, and then recompile using S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:   Starting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iled your control files, you are finally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Maximus.  Although your BBS is still fairly bare-b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partially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up Maximus for the first time, CD to the \MAX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in the command "max -c".  The '-c' switch tells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user file, so you should only do th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run Max.  (If you are converting from an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now would be a good time to run CVTUS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bit of disk activity, Maximus should display a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, and print out a message about the lack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file.  Maximus will then display the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Name Here [Y,n]?", where "Your Name Here"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"SysOp" box of the installation program.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Y' to continue you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this, Maximus will display a bit of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your BBS.  This text is contain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\MISC\APPLIC.MEC.  (Files with an extension of .ME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greater detail 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also prompt you for a few pieces of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your city, phone number, and password.  Maxim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mpt you for ANSI screen controls, the MaxEd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 characters, and hotkeys.  Answer 'Y' to all fou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ximus has finished the interrogation, it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screen and a bulletin file, and will then finally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 the main menu.  All of these screen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able.  Such customization will be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Maximus working, you will probably want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for a while.  Feel free to play around, and expl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eatures of your new BBS.  If you would lik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st NetMail, try going into the user editor and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some matrix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looking around at your new BBS, type '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menu to log off, and Maximus will exi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:   Support for Remote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non-local callers, Maximus needs to be run from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though Max can be run locally from the command-lin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support external callers, a batch file must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ycle your system after a caller hangs up.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failure, your batch files should also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ing the BBS without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utually-exclusive methods of running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x can be run using the internal Waiting For Caller (WF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ystem.  WFC handles all of the modem manipulation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ximus, so no external programs are required t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.  Max will answer the phone, flush out any 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, and drop immediately to the 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ax can also be run under a "front end".  A front en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answers the phone, optionally perform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al processing, and then passes control to the BB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s are commonly used for FidoNet support,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-0001 protocol layer is not built into mos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If you wish to become a member of FidoNe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un a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a combination of these two methods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.  In most cases, only one node needs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, so one line of your system can run a front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he other lines can use the internal WFC module.  (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ossible using the same set of control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ODE command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Maximus under OS/2, special care must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the communications port before calling Maximu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, this port set-up is performed by using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D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command is used to set the port speed,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and buffer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the following command should be issu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un Maximus with a remote caller.  (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all on one line, without any sp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COM&lt;port&gt;:&lt;speed&gt;,n,8,1,,TO=OFF,XON=ON,IDSR=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SR=OFF,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command, &lt;port&gt; is the 1-based com por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ximus system.  &lt;speed&gt; is the maximum communication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your modem.  This line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starts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figure com port 1 for 38,400 bp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COM1:38400,n,8,1,,TO=OFF,XON=ON,IDSR=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SR=OFF,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has special flow control requirements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for the OS/2 MODE command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"help mode" from the OS/2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WFC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in this mode, Maximus will handle incoming call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.  The first principle of WFC mode is the "-w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  To start Max in the most basic WFC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w" instructs Maximus to enter WFC mode.  After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Maximus will load up, display a few windows,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, and wait for an incoming call.  Max will auto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aller's speed and switch baud ra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aximus is set up to run on any Hay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the WFC subsystem does not seem to be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orrectly, read the comments in the Equipment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CTL.  You may have to fiddle with the command string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can be made to work with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tandard "-w" switch, you can also use the 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" (baud rate) and "-p" (com port) switches to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ort number and maximum baud rate for the current 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defaults in the control fil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FC on port 2 with a baud rate of 38400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-w -p2 -b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FC with a high-speed modem (9600+ bps), either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ocumentation about locking your FOSSIL driver, or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"-s" command-line switch in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Maximus with a high-speed modem on COM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at 38.4kbps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-w -p2 -s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ich options you use, the command line mu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"-w" if you wish to handle remote call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ust be placed in your batch file where you wish Ma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FC module can also handle timed events which are ru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imes of the day.  Please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ITING FOR CALLER SUB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Fro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mode, Maximus will not answer the telephone by it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probably using this mode for FidoNet compati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a "front end" or a "mailer" to handle incom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calls.  There are six or seven FidoNet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freeware/shareware market, and three or fo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market, so you have plenty to choose from.  (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is writing, the two most common mailers ar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nt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etting up your front-end mailer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, you will find several sample batch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ilers in the appendices in the Maximus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's documentation may have some specific detai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ing it up to a Maximus system; if so, you should follow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If not, read on.  When Maximus starts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lready on-line, it expects to find a minimum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'-b&lt;speed&gt;', where &lt;speed&gt; is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currently on-line.  Generally, this is handl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or through a batch file called SPAWNBBS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able to run Max for a remote caller (eith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FC or from your front end), you are halfway ther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s terminates, it needs to tell your system what to do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user entered an EchoMail message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 utility (such as Squish) to process that message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run some sort of logging utility. 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Maximus sets a numeric variable in DOS call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rrorlevel'.  As mentioned earlier, Maximus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to juggle for various events, such as a us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chomail message, a user entering a netmail message,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efore the user enters a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e that in several places throughout the contro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Maximus which errorlevel to use i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 Errorlevels are always numeric, and alway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1 through 255.  (However, Maximus reserves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4 to indicate errors, so you should not use the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.)  The control file comes pre-set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, so unless you have a special case,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ximus is set up to use errorlevels, the only other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your batch file detect the errorlevel Maximus u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 accordingly.  Errorlevels can be detected i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ily, through the use of the 'If Errorlevel &lt;e&gt; &lt;a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&lt;e&gt; is a number, and should indicat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check for, and should als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pecified in MAX.CTL.  &lt;a&gt; specifies an acti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a normal batch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is one item to which you should pa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xamines all errorlevels using a greater-than-or-equal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n other words,the statement 'If ErrorLevel 10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' will display the word 'Hi!' if the errorlevel was set to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ALSO display 'Hi!' if the errorlevel was set to 11,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.  For this reason, if you have more than on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, you should always arrange the group o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a DESCENDING order.  For example,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1, 3, 9, 10, 11 and 12, this would be the prop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 statement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-p%1 -b%2 (other switches here; use "-w" instead for W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2  (Do op 'A' her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1  (Do op 'B' her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 (Do op 'C' her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9  (Do op 'D' her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3  (Do op 'E' her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1  (Do op 'F'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point to remember is that ALL programs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.  In the example given above, if you were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(for example) ABCD.EXE for the 'If ErrorLevel 1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ABCD would RESET the DOS errorlevel after ABC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Since the batch file is executed one lin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statements which follow would use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by the ABCD program, rather than the value set by Maxim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round this DOS limitation, you must instead use a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r the 'action' portion of the errorleve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TO command allows your batch file to jump to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cation within the same batch file,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ommands from that point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tatement in the form of 'GOTO &lt;l&gt;', where &lt;l&gt;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label is a unique, alphanumeric, ONE-WORD nam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in the batch file you wish to jump to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abels could be called 'DoScan', 'Heres_The_Scoop'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BLD'.  However, a GOTO statement alone is no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GOTO operation.  You must also place the sa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else within the batch file, which lets DOS kn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TO statement should end up.  You can do this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colon (':') at the beginning of a line, simply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 :Big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 echo This will be shown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 goto Big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would cause the line 'This will be shown repeatedly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display on the screen, until the user hits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.  (Omit the 'Line X:' tags when typing this in.)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tarts the batch file, it will process each line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S reads line 1, it will recognize that 'BigLoop'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bel definition, and will ignore it.  Next, DOS will rea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and process the ECHO command, by displaying '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repeatedly' on the screen.  Once DOS encounters line 3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lize that it contains a GOTO statement, and will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'BigLoop' out of the command.  Having done that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scan for the prior ':BigLoop' label, and jump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, thus continuing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GOTO command does have practical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example could be re-writt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(command line switch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2  goto Op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1  goto Op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 goto O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9  goto Op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3  goto 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 1  goto 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Op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Do operation 'A'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Op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Do operation 'B'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O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Do operation 'C'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Op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Do operation 'D'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Do operation 'E'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Op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Do operation 'F'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ituation, DOS would first compare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Maximus to those listed in the 'If Error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batch file, and then jump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Maximus exited using errorlevel 10, DO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mp down to ':OpC', and process the statements which follow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 statement is simply a remark, and is ignored by 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, there would be one or more programs run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batch file, as opposed to just the REM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cessing the REM command, DOS then reads the nex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and processes it.  The 'goto End'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o make sure that DOS does not keep going,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for 'OpD' as well.  (Recall that DOS just ign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DEFINITIONS, such as ':OpD'.  Without the extra 'goto End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would just 'fall through' to the statement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D, OpE, etc.  The extra goto specifically instructs DOS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':End' label, which is located at the end of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some times you may WANT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all through', since it allows one to have several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be processed, when using the same error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cases where intentional fall-throughs are need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and far betw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ing the batch file like this allows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e executed for a certain errorlevel, and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around the above-mentioned problem of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's errorlevel numbers higher than 5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, but if you are using the default configu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level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rrorlevel 255:  This means that Maximus terminat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fined error condition.  Your batch file shoul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rrorlevel 12:  This indicates that a user entered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haps also NetMail during this session.  In respon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tch file should call whatever scanner/packe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, such as SQUISH OUT SQUASH.  If you are using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, you should also call SCANBLD at this point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all of these external programs,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n restart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rrorlevel 11:  This indicates that a user entered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 EchoMail during this session.  In respons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should call your mail packer, such as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SH or oMMM.  After calling the packer,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n restart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rrorlevel 5:  This indicates that a user logged off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ing either EchoMail or NetMail during his/her ses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, your batch file can execute a program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NBLD mail database utility.  Alternatively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batch file simply restart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rrorlevels 4 and 3:  These errorlevels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condition.  Detecting either errorlevel 4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4 should cause your batch file to re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(or to reload Max in WFC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rrorlevel 2:  Errorlevel indicates that the caller hu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ntering a valid name at the log-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rrorlevel 1:  This errorlevel indicates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&lt;Alt-X&gt; at the WFC screen.  When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 this errorlevel, it should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ic batch file for Maximus (in WFC mode)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DOS users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line loads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OS/2 users on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Comment out the above call to BNU and un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following MODE command.  (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all be on one lin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mode com1:38400,n,8,1,,TO=OFF,XON=ON,IDSR=OFF,ODSR=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OCTS=ON,DTR=ON,RTS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is where you call Maximus itself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'%1' and '%2' as necessary, to mak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work with your mailer.  (See the appendix on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Batch File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w (command line switches he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  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2  goto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1  go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  goto After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4 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 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  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 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voke scanner and packer here.  Next,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'Aftercall' label to process any after-caller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For the Squish mail processor,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QUISH OUT SQUASH -fc:\max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voke packer here, then go to the 'Aftercall'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For the Squish mail processor,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QUISH SQU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voke after-each-caller utilitie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Something bad happened, so let's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here has been an err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is label should re-load your phone answer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f you are using the Maximus WFC, you should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following line to jump back up to the top of the lo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f you are using FrontDoor, BinkleyTerm or another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end, you should comment out the above 'goto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uncomment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WARNING!  BinkleyTerm-OS/2 users must alway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"Spawn" method of executing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system arrives here if there wa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rror!  Maximus had a fatal error and could not contin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are using any *.MSG message areas, it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read the chapter on SCANBLD right now.  (SCANB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"Maximus Utility Document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)  When using *.MSG areas, SCANBLD updates th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area, so you'll have to use it after every call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batch file above, the call to SCANBLD would go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marked ':Afterc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:   Events and Y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copy of Maximus comes with a pre-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.  This "event file" serves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ith the internal Waiting for Caller subsystem, th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used to schedule "external events".  External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for running external programs at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 These events are useful for nightly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cleanup, and anything else you ma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"Yell events" are also controlled through the event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ell events are used to define when call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to page the SysOp, how long the page should la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ch tune to play while the SysOp is being paged.  Y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are configured just like external events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ll number is specified instead of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s are kept in the file called EVENTSxx.BBS, where 'x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task number.  (For a system with no task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'00' for 'xx'.)  Each node on a multi-node system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vents file.  However, all of the event fil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, so you can simply copy a master event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01.BBS, EVENTS02.BB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version of Maximus comes with an ev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EVENTS00.BBS.  This event file contains a single y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hich is active between 13:00 and 23:00 (local tim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the comments in the event file for detail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alternate yell time slots by simply duplicating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ing the appropriate starting and end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note are the numbers in the "Y3/3/1" fla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"3" specifies that the bell or tune will be playe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The second "3" specifies that the user can yell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imes in a row before Max will automatically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ell command.  The final "1" specifies that tune #1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rom TUN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as an external file called TUNES.BBS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simple notes and melodies on the local speak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UNES.BBS describe the structure of the file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, but it essentially contains any number of note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consisting of a frequency and a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nes file can contain more than one tune; Max will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 "Yell1" when a user yells, since the distribution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s a "1" in the default yell event.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tunes file also includes "Yell2", "Yell3", "Yell4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Yell5", so you can try changing the last number of the y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produce different sounds.  If you desire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 tun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 events file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 (These events are only active when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.)  To add an external event, simply add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xx.BBS with the appropriate starting time, and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&lt;erl&gt;" flag to the end of the line.  &lt;erl&gt;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hat Max will exit with at the specified tim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ntry for the event in EVENTSxx.BB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your batch files to "trap" the specified errorlevel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your external event when that errorlevel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either the comments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00.BBS or the section entitled "EVENTS.BBS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ximu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0:  About Priv Levels and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BBS programs, Maximus does not use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a user's access level.  Instead, Maximus uses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words, which are called 'Priv Levels'. 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, the following privilege levels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(special, see not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t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g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privilege levels, except for 'Hidden'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an ordinary user or menu command.  The'Hidde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 is a special case, and if applied to a us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the user will NOT be able to log onto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ximus will disconnect as soon as the user enters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Similarly, setting a menu option or a message/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riv of 'Hidden' means that nobody can access that opt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the SysOp.  This is useful for hiding comman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even yourself to be 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ivilege level which confers special capabili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'SysOp'.  For example, users with the privileg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read private messages in any area, regardless of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addressee is.  It should be noted that simply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listed in the 'SysOp' section of the control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utomatically confer SysOp privileges upon you.  You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file, contained in the USER.BBS data file, must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 set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privilege levels do not confer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nd can be assigned to any user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the name of the privilege level impl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s that are required to access menu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/file areas are controlled in MENUS.CT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CTL/FILEAREA.CTL, respectively.  These thre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setting up your BBS, try and define a set of r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ivilege levels.  For example:  "First-time callers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 of DISGRACE, validated users get a privi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NORMAL, and users who have donated money to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privilege level of PRIVIL."  If you do not lay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for assigning privilege levels when you first start ou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it very easy to lose track later in the game of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s are not the only way to control us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reas or menu options, since Max has a "lock and 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Using Max's locks, you can give specific user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areas or options independently of that user's priv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option or area is 'locked' with a specific lock numb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have the same key number to access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area.  Valid lock/keys are numbers from 1 to 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from A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lock to a message/file area or a menu option, simp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ward slash after the privilege level, followed by the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ish to use.  To illustrate, an area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of 'Privil/167AQX' would be accessible to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se privilege level was at least 'Privil', and who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1, 6, 7, A, Q,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a user's keys in the user editor (through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 User keys can also be modified on-line, using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8 on your keyboard.  Alphanumeric keys can b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through the priv level window, accessible through the '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ys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1:  Customizing *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Maximus is functional, you are probably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screens and menus.  Your first step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 modify the welcome screens and information files which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ault Maxim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of the display files are stored in your \MAX\M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so this is where you will be doing m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work.  Different files are used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and each file has its own unique 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to a new user is stor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APPLIC.BBS, the bulletins are stored in BULLETIN.BB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se filenames in MAX.CTL if you want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impler if you leave the names alon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which can be displayed to the user end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BBS.  However, you will not be working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; just like the *.CTL files, display files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before they can be displayed.  Although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rectly enter text into the *.BBS file, it is usuall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edit the "source code" which contained in the .M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EC" is an acronym which stands for 'Maximus Embedded Command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really have a burning urge to insert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CA codes directly into a .BBS file, a list of the MECCA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translations can be found in the MECCA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, in the Maximu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advantages to using MECCA (as opposed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s with ANSI graphic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can imbed user- or system-specific information in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ed to the user, which gives your BB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condly, MECCA allows you to directly enter colour tok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rsor controls.  The advantage to this is that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RIP OUT these colour and cursor controls for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do not support them, which makes the *.ANS and *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udges of other BBS programs unnecessary.  Only on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for any given screen, and Maximus will conve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the-fly for callers with or without ANSI graphics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out the ability to display IBM graphics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combination of the above.  This greatly redu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quired to maintain your BBS, and it saves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.MEC file is composed of straight text, plus som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bedded commands".  If you want to see an actual *.ME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your text editor, and 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MAX\MISC\NEWUSER2.MEC'.  As you can see, the file is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straight ASCII text, but with a few speci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, mainly to control colour and to perform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displaying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anything in a *.MEC file which is NOT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square brackets is treated as straight text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displayed to the user without alteration. 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enclosed in square brackets is called a 'token'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specially by Maximus.  Tokens have various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range from changing the colour of the text, to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*.EXE or *.COM program, to invok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see many MECCA tokens in use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\MISC\*.MEC files, a complete list of these toke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MECCA documentation, in the Maximus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  A complete walkthrough to creating a ME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is given in that same documentation, so you shoul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read the first few pages of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finished creating or modifying a *.MEC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hen compile it using MECCA, the Maximus Embedd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r (Advanced).  Compiling a file with MECCA is eas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command 'MECCA &lt;filename&gt;', wher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ame of the *.MEC file you wish to comp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the file called 'APPLIC.MEC' into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PPLIC.BBS', type in 'MECCA APPLIC'.  MECCA will then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, and warn you if you mad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a good idea to test your creations before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to log on.  Chances are that some of your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BS files will have problems, so users might get stuck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 loop (or something equally embarrassing).  The Ora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ill allow you to view *.BBS files off-lin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start up a local Maximus session. 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Orac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2:  Customizing Msg/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customizing your bulletin board system i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your own message and file areas.  Although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kit came pre-configured with three message a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you will probably want to expand beyond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f you are a member of FidoNet and carr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know is that all message are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MSGAREA.CTL, and file areas ar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CTL.  Both message and file areas have 9-charact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", so you can have an unlimited number of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in theory.  However, it is usually a good idea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mall number of areas, and then create new ones on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definition in both MSGAREA.CTL and FILEAREA.CTL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'Area &lt;area_no&gt;' line and ends with an 'End Area'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etween those lines pertains to that specific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&lt;area_no&gt; specifies the area 'number' t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Max supports alphanumeric area "numbers" up to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; area names such "CHATTER" and "HELP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as are numbers such as "1", "2" and "3"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ix the two, such as "SYSOP24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each area definition are a number of keywor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at area.  There are many advanced option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a small subset of those are required for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message areas are defined in MSGAREA.CTL,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re defined in FILEAREA.CTL.  It is possible to m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two, but your system will be much easier to hand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nd file areas are separated into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MSG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ccess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defines the access level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ess to access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Maximus what to describe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what type of message area this is, you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bove three statements to tell Maximus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ssages that are in this area and in wha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are located.  The area type can b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ssages entered in this area stay on your system alone.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(Messages entered in this type of area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 to other systems who are participat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conference.), or MATRIX.  (Messages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re sent directly to the destination node,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ed to as 'NetMail'.)  &lt;path&gt; specifi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 messages are located.  Note:  Each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its own separate subdirectory!  Yes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.  You must have a separate sub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, just as you must have a separat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area.  SILT will create this directory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nd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you can use only one of these four statement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message area.  These commands tell Maximus which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ssages to allow users to enter in this area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tatements perform as expected.  Users may ent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, they may be given the option of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ivate messages or public messages, or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public messages.  For most users, a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 means that they cannot enter any mess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they can only read existing message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ose sysops who want to set up a message are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he/she can post bulletins for users to re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there must be some way for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or users would have nothing to read. Users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ivilege level of at least AsstSysOp are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messages in read-only areas.  Users below Asst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ceive the message, 'This is a read-only area'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not allow them to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ame 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LY REQUIRED FOR ECHOMAIL 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Maximus what the 'echo tag'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area is.  This tag should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hich you have defined for this area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EchoMail utility, usually called AREAS.BB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'MUFFIN' is the echo tag of the Maximus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FILE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ccess &lt;pr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defines the access level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ess to access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fo &lt;d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Maximus how to describe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  You can add some descriptive comment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, so long as all of the text will fit on one lin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&lt;desc&gt; could be:  "General purpos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defines the subdirectory in which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ile area are contained.  In other word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users will be able to download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defines the subdirectory in which uploa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area will be placed.  You have two op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n uploa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Set it to the same subdirectory as the download pat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users should be in the correc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y upload files, since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download from the specified area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user finishes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t ALL upload paths in ALL file areas to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ath for area 0, which is normally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ly the sysop.  This is the most secure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it allows the sysop to check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d before they are put on-line.  On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has checked the file out and Hurle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rea is the file available for downloa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  This also means that users can upload 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ype anywhere and not have to worry about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n the correct area, since there is only on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By default, all log-off comments will be placed 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.  However, if you wish to change the comment area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"Comment Area" string in SESSION section of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reminder.  Do not forget to recompile your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LT after you make any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3:  Maintainin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essage areas are easy to create (by simpl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rea definition to MSGAREA.CTL), file areas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more maintenance.  Not only do you still need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, but you also need to create a listing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vailable for download in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files to go into a particular area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anything.  Maximus will create a file catalo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when a user upload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some files that you would like to plac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file area, setting up that area is a bit more invol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ers, do a CD to the DOWNLOAD directory for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s you specified it in FILEAREA.CTL.  From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just copy in all of the files that you wish to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one that, to create the initial file cata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following command at the DOS or OS/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%F IN (*.*) DO ECHO %F &gt;&gt;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bit of disk and screen activity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s created for you.  Although this creat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are not done yet.  Next, load up an ASCII text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ad in FILES.BBS.  Inside this file, you should se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in the directory.  If you wish to add a com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file, you can just add one or more spac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insert your comment there.  (You can us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-eight characters if you wish to keep the comment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the comment is any longer, then Maxim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ordwrap it onto the next line.  You ca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as long as you want, up to 255 characters in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ntents of a sample FILES.BBS for a hypoth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ZIP      This i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.TXT  This is another interesting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THPPT.ZIP  A digitized Bloom County comic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dd files to your catalog after per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'FOR %F' command, you can simply use your text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ilename on a new line of FILES.BB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Similarly, to delete a file from the catalog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line containing the file entry you wish to rem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to delete the actual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default 'File Date Automatic'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, Maximus will automatically place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eside the filename, in addition to adding a bit of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have files selected for "fre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" (does not count against user's download limit),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ime" (does not count against user's time limit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Before a file's description, place a slash and a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For a free time download, use "/t".  For a fre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use "/b".  For both free time and bytes, use "/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nsure that the Maximus 2.00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unt against the user's download quota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200-1.LZH /b This is Max 2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unt the download against the user's byt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the user's time limit), the following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200-1.LZH /t This is Max 2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you want both free time and bytes to be gi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the following also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200-1.LZH /tb This is Max 2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add comments to the FILES.BBS listing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cally related to one file. 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is a dash or a space, Maximus will treat the lin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and display it to the user.  All of the usual *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and tokens are acceptable.  If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 dash, the colour will be set to white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If the first character is a space, the colou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lone (usually cy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ing and 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nable global downloading, upload dupe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ast locate function, you must use a compi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(as created by FB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ing allows users to download a file from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current area.  For example, if a file in are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QWERTY.LZH, a user could enter "d;qwerty.lzh" from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successfully 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upe checking tells Max to check for duplic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Whenever a user uploads a file, Max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file database to see if that file already exist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other file areas.  If it does, Max will abort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a short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 locate command simply makes the Locate and New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ch faster.  The search times on a large sys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d up by several magnitudes, especially if you have a CD-R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M available to users.  The fast locate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d if a compiled file database exists in the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 area database (and to use all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), you must run a program called FB (Filebase Build).  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FILES.BBS directories in each file area, compil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flat binary file, and creates a sorted index at the 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an use this index to process global downloads and du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; the flat binary files are used for the Loc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ompiled file database is easy; after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file areas (whether it be adding, dele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 TICK file, or even modifying a file description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should be run from the Max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FB to scan all of the file areas listed in AREA.D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reates all of the binary and index files, and s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you remember to run FB, global downloading and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checking can be used with no special effort.  (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upload dupe checking through the "Upload Check Du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SESSION section of MAX.CT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rge system, running FB in this manner can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(especially if you make a lot of small changes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ompiling only one or two areas at a time, o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rea data file other than AREA.DAT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FB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4:  Customiz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's menus are completely redefinable and can become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ipulate.  If you are just starting out, leave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until you become more comfortable with Maximu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novices can change the access levels of particul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S.CTL.  The access level is usually located i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ird column of each menu option.  The only other "safe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"Command as it appears to user" option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on the user's screen for NOVICE-level menus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n the command will be used to activ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so make sure that no more than one of your command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letter as its first character.  (For example,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F)ile List" and "F)ind File" on the sam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which is safe to play around wit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nuFile' option.  This option tells Maximus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d *.BBS file, as opposed to generating a canne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completely customize your BBS and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different from any other.  Please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sing Custom Menus' for more information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5:  Configuring the QWK Mail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upports a built-in QWK offline mail pack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llows callers to log on, pack up messages from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ssage areas, and download a compressed mail bund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reading and reply.  This packer is fully integr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BS, so the packer will automatically adjust itsel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re added to or dele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 for the off-line reader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CTL.  Your next task is load this file into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since several keywords nee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First of all, you will need to modify the "Packet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  This keyword specifies the filename to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QWK packets to your users, minus the ".QW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his name should be eight or fewe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nsensitive, with no spaces.  Try to make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your BBS in some way; an abbreviation o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normally used.  For example, a BBS called "Fow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ther Post" might use a packet name of "FOWLPOST"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alled "123 Systems Inc." might use a packet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3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cond, you should modify the "Phone Number" keywo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your actual phone number.  Maximus does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but your system's phone number i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.QWK download packets. 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given in the control file is suggested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 in another country, since some external readers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number being in a certain format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roblem with the readers, so there's noth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an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 Finally, you may want to customize the "Max Mesasges" lim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a busy system and you want to restrict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ownloading more than 200 messages at a tim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 maximum here.  In the distribution control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600 messages is set.  To completely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, comment out the "Max Messages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!  Beyond the initial configu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r is completely self-maintaining.  No extra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  However, if you would like to add some feat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 packer (such as bulletins and new file lists)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entitled "QWK MAIL PAC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6: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now completed the installation procedure for Maxim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are now officially finished, there are a few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hould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of *.MSG areas:  A renumbering utility is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rry any EchoMail conferences, a renumbering util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crucial.  Maximus comes bundled with a program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; this will automatically delete, renumber and link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information given in MSGAREA.CTL.  MR does not use 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disk calls, so it is safe to use on all systems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MR, please see the Maximus Utilit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of Squish areas:  Although Squish normally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on-the-fly, you may need to use the "SQPACK"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mi-frequent basis.  (Typical systems only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PACK once a week, but large systems may need to use SQPAC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basis.)  Squish areas gradually develop small hole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, and the SQPACK program can be used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oles.  In addition, if you are performing renumber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you must use SQPACK, since renumbering b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-the-fly.  SQPACK is part of Max's companio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SquishMail.  The SquishMail package include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useful utilities (such as diagnostic and repair ai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-style areas), so getting a copy of SQSH_*.*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are having trouble installing Maximus,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hat you have not followed these instructions to the le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eading through the installation instructions once mo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you forgo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S UTILIT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M:  MECCA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M does the reverse of what the MECCA utility does: it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.BBS file, and converts it back to a human-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C file.  This can be useful if you have lost the sour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.BBS display files, or if you are trying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.BBS file which someone else has giv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ACCEM on a .BBS file, you can freely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.MEC file, and recompile it as you wish.  ACC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 .BBS file back to the complete .MEC file.  The .M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with ACCEM should be identical to the original .M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ith one small exception: since label names are not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.BBS file, MECCA will simply convert these into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 the form of '/L0', '/L1', '/L2', etc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engineered .MEC file will still compile correct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iling, the output from the new .MEC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original 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ACC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 &lt;infile&gt; [outfile] [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file&gt; is the name of the .BBS file to convert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given, then ACCEM will automatically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file] is the name of the .MEC file to write to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given, or even if [outfile] is omitted, then ACC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the &lt;infile&gt; filename, but us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-s] tells ACCEM to split lines which are over 100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will make ACCEM place an empty brac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, thereby limiting the length of lines in the .ME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out affecting the .BBS output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ing a .BBS file with some very long lines, and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an only display a limited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vert TEST.BBS to TEST.MEC,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uld work equally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 TEST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 TEST.BB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wanted to split lines over 100 characters in lengt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uld work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 TEST 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 TEST.BBS 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M TEST.BBS TEST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2BBS/MEC:  ANSI to ME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2BBS and ANS2MEC are two programs which will proces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NSI graphics, and convert it into a file displ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ximus.  ANS2BBS will convert a file containing ANSI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a .BBS file, which can be immediately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.  On the other hand, ANS2MEC will convert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into a file containing MECCA commands, 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iled AVATAR sequences which are generated when ANS2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2BBS is useful for a one-time translation, when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utput will look right.  ANS2MEC is useful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file containing ANSI graphics, but also wan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ecial effects, such as customizing the screen with ME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, or add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ANS2MEC and making any changes, the .MEC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compiled into a .BBS file through MECCA,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mmand Compiler.  Please refer to the MECC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reference (in the Maximus System Reference Manual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 on the operation of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ANS2BBS (and ANS2MEC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2BBS &lt;infile&gt; [outfil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2MEC &lt;infile&gt;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file&gt; is the name of the input file which contain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  If no filename extension is specified, then ".A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file] is the name of the file to place ANS2BBS/ANS2ME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n.  If no output filename is specified, then ANS2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'.BBS' extension to the input filename, and sen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file.  ANS2MEC will do similar, except it will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'.MEC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S2BBS and ANS2MEC will try do the best job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verting an ANSI file, due to some ambiguities in th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movement syntax, it is not always possible to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ll ANSI graphics files.  ANS2BBS and ANS2ME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have problems with some 'highly-anima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including some of TheDraw's alternate scanning m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'Diagonal', 'Gate', 'Squiggle', etc.  Maximus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straight-through ANSI files, so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ose scanning modes, you should no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nce you have converted an ANSI screen,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put it in a place where Maximus can access it, and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local mode, or with the Oracle utility.  If the file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vert correctly and has some formatting glitche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file is animated, load the file using TheDraw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lent ANSI screen editor by Ian Davis, and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ion by pressing Alt-J and then 'N'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to normal mode.  Then try ANS2BBS again, and hop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nvert the file using ANS2MEC, and try to edit the MEC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s to fix the problem, and then compile the .ME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eave the file as-is, and send straight ANSI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  Although it will not be viewable by AVATAR or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and it will look icky if you have the 'Video IBM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enabled, it should work okay for remote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if you enclose the graphics inside '[colour]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endcolour]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TUSR:  User Fi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TUSR is a utility which will allow you to convert foreig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a format Maximus can handle, from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BBS programs.  In addition, CVTUSR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n Opus 1.10-style USER.DAT file (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) FROM Maximus' own 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format for CVTUS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VTUSR [[-x]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      These switches tell CVTUSR to reset the last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in a Maximus-style USER.BB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only used to fix cross-linked last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, so it should only be used when "Lastread p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inked" error message appear in the lo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ay reset the lastread pointers for so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users, but it will correct any cross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.  Both -l and -m function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110     This switch tells CVTUSR that you are conver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us 1.10-style USER.DAT to a Maximus-style USER.BB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cedure will convert almost all of the Opus 1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, with the exception of the expiry d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 welcome screens, and any utility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which may be stored in the user file.  Your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DAT is NOT overwritten by this procedure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need to make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This switch tells CVTUSR to convert a QuickBBS or 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USERS.BBS to a Maximus USER.BBS.  This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is not as complete as some of the others;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eave out things such as ANSI graphics and "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Y,n]?" prompting.  However, the next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on, Maximus will ask for all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not be converted, so the loss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nverting QBBS security levels, CVTUS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vers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BS User Level          Max Priv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-32000              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-99                   Asst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-89                   Cle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0-79                   Ex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0-69                   F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-59                   Priv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-49                   Worth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-39    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19                   Disg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110     This switch CVTUSR to convert the Maximus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BBS to an Opus 1.10-style USER.DAT.  CVTUS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all of Maximus' fields in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 1.10 fields, and will also attempt to stor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imus-specific information in some "spare" fiel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it MAY be possible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s USER.BBS to the Opus USER.DAT, run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odifies the Opus version of the user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it back.  Although this theoreticall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ithout problems, it is not advised, and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some fields to be lost in the Maximus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This flag tells CVTUSR to convert an older Maximus 1.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BBS to a Maximus 2.0x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This flag tells CVTUSR to swap the 'alias' and 'nam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n a Maximus 2.0x USER.BBS fil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to accommodate the changes made in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 Maximus 2.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AL:  Call Fudg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al is a small utility which was written to dummy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 of callers' count contained in BBSTATxx.BB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useful if you have recently changed from an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want to set the caller count to reflec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ller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format for EditC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CAL &lt;task_num&gt; [num_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_num&gt; should indicate the task number whose caller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t.  If you are running only one line, then us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&lt;task_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um_calls] should indicate the new number-of-calls variab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t for the specified task.  If you do not spec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n EditCal will simply display the number of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ed task number,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:  File Databas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is the Maximus File Database compiler.  FB compiles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in FILES.BBS into a format which can b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ing routines, upload dupe checker, and the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ommand.  FB is not required, since Max can use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but you'll be missing out on a lot of the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FB can only be used for automatic file dat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"File Date Manual", you should make sure to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s from FILES.BBS before running FB.  Using manual 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uch less of a necessity with FB anyway, since file siz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stored in the bina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format of FB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 [[area_dat] [area...] [/u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ea_dat] specifies the name of the area data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are specified, FB will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ea...] is a list of zero or more area "numbers",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Area &lt;anum&gt;" statement in FILEAREA.CTL.  If n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re specified, FB will rebuild the entire fil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FB will only process the file are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u] is the optional 'upload' switch.  This causes Maxim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UPLOAD path of the specified file areas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.  This parameter is used internally by Maxim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FB.BAT (se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iling a file area, FB will parse FILES.BB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in each 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DAT A compiled version of each file's na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tamp, privilege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DMP A compiled version of each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IDX A sorted binary index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FileList statement in FILEAREA.CTL, M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op off the file list's extension and add .DAT, .DM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DX as appropriate.  For example, if you specifi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AREA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   D:\AREA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would then create files called D:\AREA1.DAT, D:\AREA1.DM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AREA1.IDX.  This allows owners of CD-ROMs to stor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formation in an altern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also supports a special feature for updat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fter a file is uploaded.  After processing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ploaded in a single U)pload command, Max will tr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RUNFB.BAT (or RUNFB.CMD for OS/2) in the Max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fter the upload, if this batch/comman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Max will execute it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FB &lt;area_dat&gt; &lt;areanum&gt;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area_dat&gt; is the name of the current AREA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num&gt; is the area into which the files were uploaded.  (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FB should check the upload paths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fault distribution, RUNFB.B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RUNFB to automatically run FB, which cau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be updated on the spot.  However,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run FB in the BBS window, or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ste time by compiling the file database whil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, you can use the following in RUNFB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fb %1 %2 %3 &gt;&gt;do_f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/2 users should use 'do_fb.cmd' instead of 'do_fb.bat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creates a log of file areas to upd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is deferred file database updating, you shoul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in your batch file after each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3.0-3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_fb.bat command /c do_f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_f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3.3 and abov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_fb.bat call do_f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_f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_fb.cmd call do_fb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_fb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cause Max to perform all file database updat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er logs off, which saves on both memory and on-lin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o select the command which is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DOS revision, and make sure that it is run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, regardless of whether or not that caller entered Net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, or n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D:  Language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D is Maximus Language File compiler.  MAID takes a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urce, such as ENGLISH.MAD, and turns it into a form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ximus.  The language file support can be us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oreign languages, or simply to change the promp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version of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D reads the source language from a file called &lt;langname&gt;.M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version of Maximus comes with one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ENGLISH.MAD.  The different files associated wit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cess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langname&gt;.MAD:     The Maximus International Definition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file contains the language "source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can be edited with an ordinar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, and this file is used as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or 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ngname&gt;.LTF:     The Language Translation Fi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iled version of the &lt;langname&gt;.MA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produced by MAID.  This is the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Max uses; if you do not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nguage source, feel free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angname&gt;.M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TH:        The dynamic language include file for th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.  This is only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piling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H:          The static language include file for th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.  This is only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piling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nning on changing the language files, you must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MAD and ENGLISH.LTF as a minimum.  By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places language files in the \MAX\LA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format for M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D &lt;langname&gt; [-s] [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ngname&gt; is the full path and name of the language file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an extension; MAID will add the ".MAD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Specifies that you want the static language includ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enerated.  This is only required when recompil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.  The &lt;langname&gt;.LTH file is not created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Specifies that you want the dynamic language includ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enerated.  This is only required when recompi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.  The &lt;langname&gt;.H file is not created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source in ENGLISH.MAD, you must be w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ree poi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ke sure NOT to change the order of the statement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!  Disastrous consequences may result if th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out-of-sync.  You can add and delete blank lin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, but leave the order of the strin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fter changing the language file source, th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with MAID to create the .LTF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fter compiling the language file, you MUST recompil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M file with SILT!  Since Max overlays strings in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needs to know how long your language files are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this information is stored in MAX.PRM.  S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s this information while compiling the .PRM file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imply run SILT to create the language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detects that the language file has been chang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-up, it will print out "Old language &lt;langname&gt;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 PRM file with SILT!" and exit.  It is vi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hat the .PRM file be recompiled after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wish to create a modified language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o use, you can simply copy ENGLISH.* to MYLANG.*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wish to call the language), and then ad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as a "Language MYLANG" statement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We are attempting to set up a "Maximus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ory".  If you have written a Maximus languag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anguage (or if you have done a take-off of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such as JIVE, VALLEY, etc.), please uploa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MAD file to the author's BBS.  A special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distribution area will be set up for alternat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cting as a  central location for obtaining new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Language files are also welcome in SDSMAX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ystem area dedicated to Maximus and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IPE:  OS/2 Redirec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IPE is an OS/2-only program used to redirect the I/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rograms to the com port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 OS/2 shell, or when running certain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programs.  (Maximus-OS/2 automatically calls MAXPIP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rchivers to compress QWK pack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IPE also provides a "watchdog" facility.  If carri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external program is active, MAXPIPE kills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nd returns to Maix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format for MAXPI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PIPE &lt;handle&gt; &lt;program&gt; [arg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andle&gt; is the comm port handle, as generated by the "%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ranslation character.  If a handle of "0"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IPE will run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rogram&gt; is the name of the external program to be spaw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o specify the full file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gs...] are the optional arguments to pass to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AXPIPE works only with programs that use "stdin/stdo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output.  Programs which attempt to access the scre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M or Vio() functions will not function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CA:  Display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CA is a companion utility which will compile *.MEC in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binary *.BBS files, which can then be display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MECCA itself is fairly simple. 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 &lt;infile&gt; [outfile] [-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file&gt; is the name of the input file, and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an extension of '.MEC' will be used by defaul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file&gt; can include wildcards, so entering 'MECCA *.MEC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file] is the name of the compiled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optional, and if not specifi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file&gt;, using an extension of '.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typing 'MECCA BULLETIN' would cause MECCA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the file 'BULLETIN.MEC' in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LLETIN.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t] tells Maximus to compare the date stamps of th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and to skip the current file if the outpu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wer than the input filename.  This is useful for re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directory of .MEC files, if you cannot rememb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.  Simply type 'MECCA *.MEC -t', and MECC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n all of the files in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 those which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internal format of a *.MEC file itsel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used therein, is contained in the MECC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Reference, in the Maximu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:  Maximus Renumbe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is the Maximus-specific renumbering program.  MR i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*.MSG-style areas, since Squish areas renumber themselves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-fly.  MR automatically reads the informa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DAT, renumbers, deletes and relinks messages in *.MSG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format for M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 &lt;area_dat&gt; [area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rea_dat] specifies the name of your Maximus AREA.DA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must be given for MR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rea...] specifies one or more message areas to be renumb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essage areas are specified, MR will process all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numbering, MR will check the "Renum Days" and "Renum Ma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each message area.  (For more information on R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and Renum Max, please see the MSGAREA.CTL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Technical Reference Manual.)  If either of tho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set, MR will also purge messag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riteria.  Messages can be killed by message numbe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automatically updates the Maximus lastread files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links.  Essentially, just include a call to MR in you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and all of your renumbering needs will be taken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If you want to delete messages, make sure to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num Max" or "Renum Days" statement in MSGAREA.CT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be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CLE:  Displa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CLE is an off-line .BBS file viewer.  Unlike 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 embedded command languages, Maximu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ompiled .BBS files without logging on, while still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displayed exactly as they would be through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format for ORAC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CLE &lt;bbsfile&gt; [[-x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bbsfile&gt; is the name of the compiled .BBS file you wish to 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xtension is supplied, then .BB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x] can be any of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     Sets the current help level to 'X', where 'X'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etter of a valid help level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hN' (Normal), '-hR' (Regular), '-hE' (Expert), and '-h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otf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    Disables high-bit IBM characters. 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, ORACLE will automatically translate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to the ASCII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X     Sets the user's keys to X, where X is simpl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assign to the user.  Valid keys are from 1-8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X.  For example, using '-k1237AD' would give keys 1,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, 7, A and 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X     Sets the local video mode to X, where X is one of 'D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S), 'F' (FAST), 'B' (BIOS) or 'I' (IBM)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ACLE will use the video mode defined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However, if you wish to use ORACLE from remote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necessary to use the DOS video mode, sinc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IBM and FAST video modes normall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to a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X     This tells ORACLE to read the Maximus .PR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'X'.  If no PRM file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ACLE will default to using MAX.PRM,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THIS PARAMETER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This option enables the 'quick' hotke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slX    This option sets the virtual screen length to 'X' row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es not change your physical screen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it does determine when the 'More [Y,n,=]?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are displayed.  This option defaults to 24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swX    This option sets the virtual screen width to X colum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es not change your physical screen width;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does change the screen width, and control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wrap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The -t parameter forces Oracle into TTY video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ble all ANSI and AVATAR graphics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file just as it would be shown to a T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X     This sets the user's privilege level to 'X'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letter of a valid priv level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va' would set the user's priv level to AsstSysOp,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vl' would set the user's priv level to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pecifying the above parame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you can also permanently set these options throug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nstead of typing all of the parame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, you can simply place the same option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CL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ssuing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RACLE=-pD:\Max\Max2.Prm -vS 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ACLE D:\Max\Misc\Bullet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cal to entering all of this at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CLE D:\Max\Misc\Bulletin -pD:\Max\Max2.Prm -vS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first example looks like more typing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ET command into your AUTOEXEC.BAT, and on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RACLE &lt;filename&gt;' for each future file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NOOP:  OS/2 Presentation Manage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NOOP is an OS/2 Presentation Manager utility tha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nitor the activity on an active Maximus or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ximus is started, it automatically attempt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called "\pipe\maxsnoop".  If the PMSnoop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, this pipe will be used for displaying Maximu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esktop in a graphic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noop is self-explanatory.  Simply run the program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to configure the snoop pipe name, and run a copy of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ut your configuration.  The main PMSnoop displa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browsed using the horizontal and vertical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are running multiple copies of Maximu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hould use a different pipe name (specified using the '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).  Note that all pipes must star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pipe\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onitor more than one copy of Maximus,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PMSnoop should be started, specifying the same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 you did when starting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:  *.MSG Database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is the Maximus *.MSG database update utility.  SCANB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quired if you are using *.MSG areas;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-format areas (which have their own indexing), SCANB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and this section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's primary function is to speed up Max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cker, plus a few of the other internal command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MSG storage system is very slow, an index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for each area to provide reasonably fast mailcheck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is not REQUIRED for using the mailchecker, bu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er on a non-SCANBLD-compiled *.MSG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ANBLD runs, it creates a database of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area of your system.  SCANBLD must be run afte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, including after running a message renumbering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EchoMail, and so on.  This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venient; however, unless you switch to the Squis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'll have to use SCANBLD to maintain spe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format for SCANBL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&lt;user_bbs&gt; &lt;area_dat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[All | Local | Matrix | Echo | Conf | @&lt;afile&gt; |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reaname&gt; | !&lt;areaname&gt; | /x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ser_bbs&gt; specifies the name and location of your USER.BB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rea_dat&gt; gives the name and location of your AREA.DA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wo mandatory parameters, any of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ppear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Specifies that SCANBLD is to scan ALL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gardless of what type of message area it i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, and all areas will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parameters are specified.  Note that SCANB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nly scan *.MSG areas.  Even if a Squis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message area is specified for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a will be automatical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   Specifies that SCANBLD should scan LOC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        Specifies that SCANBLD should scan MATRIX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     Specifies that SCANBLD should sca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          Specifies that SCANBLD should sca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afile&gt;       Specifies that SCANBLD should read the nam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ontains a list of area tags.  SCANB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those tags to thos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MsgName' keyword in each area, and process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matching tags.  &lt;afile&gt; can be Max'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TOSS.LOG, or it can be the import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d by Squish, ConfMail or 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name&gt;     Specifies a specific area number/name for SCANB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&lt;areaname&gt;    Specifies that this area is to be exclud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scan, and is not to be process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if you have two separate area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ing to the same physical message path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exclude certain areas from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EchoMail/Matrix/Loca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 Forces SCANBLD to do a full compile of each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 By default, SCANBLD will normall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pdate the mail database in the area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rebuilding the entire area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use this option after renumbering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else the message database will becom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 with the actu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           Informs SCANBLD that you do NOT want the @&lt;a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cation to be deleted after process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if you have other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he specified file, even after SCANB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q             This switch forces SCANBLD into quiet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displaying each area's statis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BLD will instead display a single hash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'#') for each area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pecified on SCANBLD's command-line are cumula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user.bbs areas.dat echo matrix 45 !22 @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SCANBLD to process all EchoMail area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all NetMail areas, plus area number 45,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listed in the ECHOTOSS.LOG-format ET.LOG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area number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you run SCANBLD as follows,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nsures that the mail databases alway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 with the actu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USER ENTERS ECHOMAIL (usually errorlevel 1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USER ENTERS MATRIX MAIL (usually errorlevel 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user.bbs area.dat local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USER ENTERS LOCAL MAIL (usually errorlevel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user.bbs area.da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MPORTING 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user.bbs area.dat local matrix @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ANY MESSAGE-RENUMBERING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user.bbs area.dat all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fter using an external message editor, you must SCANB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reas which you entered messages in.  If you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duce an ECHOTOSS.LOG-like file, then you shoul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after your editor, using the command shown for '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EchoMail'.  On the other hand, if your 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duce an ECHOTOSS.LOG (or similar) file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areas,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BLD user.bbs area.d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INSTRUCTIONS ARE NOT FOLLOWED TO THE LETTER, SCANB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 messages which would otherwise be flagged as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T:  Control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T is the Maximus control file compiler.  SILT takes the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trol files which you have created and turns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Maximus can use directly.  Optionally, SIL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to parse only part of your system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ILT is fairly easy; the command syntax of SI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T &lt;ctl_file&gt; [-a] [-m] [-o] [-p] [-s103] [-s110]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u] [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l_file&gt; specifies the name of the control file you want S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, and is the only required argument.  If onl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trol file is given with no other arguments, then S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everything EXCEPT the SYSTEM*.BBS files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T will only process the parts of the control file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on the command- line.  When specifying the control fil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the .PR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     Tells SILT to compile only MSG/FILE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      Tells SILT to generate the *.MNU files from MENU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Instructs SILT to generate MAX.PRM, and if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us version 14 and 17 *.P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103     Tells SILT to create SYSTEM*.BBS files for Opus 1.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, in addition to compil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/FILE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110     Tells SILT to create SYSTEM*.DAT files for Opus 1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, in addition to compil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/FILE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Tells SILT to run in "unattended mode".  Normally, SI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mpt the user for input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ing when a specified directory does not exi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such a case, SILT would ask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/he want to create the directory.)  Using '-U'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SILT not to stop to ask for directions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y nonexist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Causes SILT to compile everything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*.BBS and SYSTEM*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        This switch tells SILT _not_ to sort messag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umbers into alphanumeric order.  By default, S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ort message and file area numbers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index.  If you wish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order, using the -y switch tells SILT to use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order that they are processed (with no sorting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be used to override the defaul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ximus itself offers a large selection of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chances are that you'll want to execut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Maximus while a user is on-line.  Maximus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types of external programs, from customized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, to 'door' programs written for an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can execute as many external programs as you wish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a menu option, or from a MECCA embedded comman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two pieces comprise the whole of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t means that you can run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Maximus supports four different methods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.  You can determine what type of exi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list below, and comparing the method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and disadvantages to the requirement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     This is the so-called 'normal' exit type. 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a second copy of COMMAND.COM (or CMD.EX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un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is is the only way to run a batch file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COMMAND.COM has to be loaded, you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will have about 174K less space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  (164K/Maximus + 10K/COMMAND.COM = 17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If the program is located on the PATH, no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needs t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xecute internal operating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ethod, such as DIR, TYPE, CHDI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:      This exit is identical to 'DOS'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terpreter is NOT loaded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Your program will have a bit more memor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, since a second COMMAND.COM or CMD.EX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You cannot run a batch fi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is method will run faster than the DO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COMMAND.COM does not hav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VL: This command tells Maximus to exit complete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and exit to the calling batch file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is command is slow, since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MMAND.COM must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he only interface Maximus has with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s an errorlevel.  (However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ly true.  See below about Errorleve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)  Also, see below about restarting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n errorleve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errorlevel method is not suppor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ing via an errorlevel exit, Maximus uses a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BinkleyTerm's 'BBSBATCH' command, which allows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ommand-line parameters to an external progra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errorlevel batch file, instead of specifying on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s the command to execute, add a sing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or an underscore, if you are runn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rough a menu option), and then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'Xtern_Erlvl 65' -&gt; 'Xtern_Erlvl 65_Myprg_Arg1_Arg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ximus encounters an argument after the errorleve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file called ERRORLVL.BAT in the Maximus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ontaining the argument specifi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(If you have a task number defined in MAX.CT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will write a file called 'ERRORLxx.BAT' instead, where 'x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ask number, in hexadecimal.  However, asi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hange, the use of ERRORLVL.BAT is identical to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node environment.)  In the case of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YPRG.EXE, the ERRORLVL.BAT file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g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errorlevel batch file has been written, then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with the specified errorlevel.  You can then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n your batch file, and use a 'CALL ERRORLVL.B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the command.  (If using DOS 3.2 or un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'CALL' with 'COMMAND /C'.)  After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, you can then restart Maximus by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ing After Chain/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ecuting an external program via the CHAIN or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thods, Maximus can restart itself exactly wher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appear as if Maximus had remained in mem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made possible through the '-r'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When Maximus is invoked using '-r', it will re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RESTAR*.BBS from the root directory.  This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isk just before Maximus executed the chain/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file contains all of the information that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tart up again, so Maximus will simply pick u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left off, whether Maximus was displaying a menu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a *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ke sure to specify the *.PRM file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, if you are not using MAX.PRM.  In addition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a NON-ZERO task number, then you MUST accompan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r' option with the '-nXX' (set task numbe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Never attempt to use an '[xtern_erlvl]' token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ller has reached the NEWUSER2 file.  Maximus cannot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tart until it knows who the user is, and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have entered their name, password, graphics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batch file which utilizes errorleve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also the restar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se first "%1 %2 %3" parameters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batch file by your mailer.  Howeve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are not really important when dealing with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batch files, so we'll just assume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correct.  Also, make sure that the ':DoErlvl'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comes AFTER the main 'Max -b%1 ...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b%1 -p%2 -t%3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Er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5 goto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[..more errorlevels here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Replace the 'Call' with a 'Command /C', if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3.2 or below!  Also, make sure that the num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he '-n' parameter specifies the Maximus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to use, if not the one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Finally, if you are using a non-zero task number,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in mind that the filename Maximus wri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'ERRORLxx.BAT', where 'xx' is the hexadecimal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:\Max\Errorlv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r -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Er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reated a batch file such as thi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exits becomes just as easy as any of the othe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In MECCA, instead of using something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xtern_run]D:\Path\Progname.Exe Arg1 Arg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uld easily replace it with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tern_erlvl]65 D:\Path\Progname.Exe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once you have added the errorlevel cod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adding new options requires only a minim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Transla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ssing a command-line to an external program (and als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some special MECCA tokens), Maximus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user and SysOp by using special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.  A format token consists of a percent sign and a si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sensitive letter or symbol.  Maximus will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llowing the percent sign, and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hich that character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currently supports the following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        Embeds a newline in a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The user's FIRST name, in upper-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The user's baud rate.  If the user is a local cal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is will translate to '0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The user's LAST name, in upper-case.  (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ast name, then this will translate into 'NLN', '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'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The user's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The response to the last '[menu]' MECCA to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The area number of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The area number of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  The user's screen length, in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The user's first name, in mixed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Path to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User's graphics mode -- '0' for TTY, '1' for ANSI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2' for AVA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User's Daily DL limit, in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The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Number of kilobyt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Total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Total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j        Minutes on-line,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       The current node's task number.  ('0' for no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       The current node's task number in hexadecima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ed with leading zero to make it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0' for no task numb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The user's last name, in mixed case. 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ast name, then this will translate into 'NL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If the user is REMOTE, this will translat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'-pX -bY', where X is the port number (1=COM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=COM2, etc) and 'y' is the baud rate. 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, this will translate into a simple '-k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The name of the first file to transfer when invok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Path to the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User's full name, in mixed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The name of your BBS, as defined in MAX.CT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The current port number (0=COM1, 1=COM2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The current port number (1=COM1, 2=COM2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        Path to the current msg area (NO trailing backsl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        Path to the current file area (NO trailing backsl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The user's real name, if appli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All remaining stacked text, as entered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     The SysOp's last name, in mixed case.  If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ast name, then this will translate into 'NL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     The SysOp's first name, in mixed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he amount of time the user has left, i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he amount of time the user has left, in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The user's us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Simply translates to an under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        Path to the current upload area (with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        Path to the current upload area (NO trailing backsl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      The path to the current FILES.BBS-typ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into account the alternate names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'FileList'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      The "steady baud rate", as passed via the 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x        Drive letter of current drive, in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X        The last read message number for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 This only works while in a message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        The user's current language number, zero based (0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anguage, 1 is second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Z        Translates to the user's full name,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translation characters, the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et of almost-identical characters,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ving Maximus the name of a file to display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sequence should be a "+",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"%".  The second character WILL be treated as show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lated normally.  For example, to display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&lt;#&gt;.BBS, where &lt;#&gt; is the user's number,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in MENU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File  D:\+u.BBS  Twit  "Display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that the usage of the "+" is onl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filename to display.  The percent sig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there is one additional shortcut for *.MNU menu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ubstitute the current task number in 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ubstitute the "*" character where you wish the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ear, and Maximus will translate it automatical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ollowing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enu  MA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ask 0 to display a menu called MAIN00.MNU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task 1 to display MAIN01.MNU, etc.  (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number is in hexadecimal, and therefor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task 12 would be MAIN0C.M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door' is just a fancy name for an external program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and can communicate with an on-line user.  Mos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ntain modem routines, so they can keep track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 limit, make sure that the user does not drop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side the do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running a door program presents a special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nflicting standards for 'door interface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what controls the way the BBS program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door.  Most modern door interfaces 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user's name, whether or not the user support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he name of the Sys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includes built-in support for the Opus 1.03 LASTUSER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as well as the capability to DIRECTLY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door interface file.  The distribu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comes with MECCA scripts which allow you to creat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s for the following formats: DORINFO1.DEF (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BBS), CHAIN.TXT (WWIV), CALLINFO.BBS (WildCat!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.  In addition, you can write your own MECCA scri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you to generate a door interface file for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can achieve this through the use of the '[write]' ME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.  Although the '[open]' and '[post]' command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used for on-line questionnaires, they serve a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under Maximus.  The '[write]' token will simply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to the previously-opened file, whil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to the string, as described in the '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Characters'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only requirement to make Maximus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or RBBS-compatible DORINFO1.DEF file is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CCA script into a file called DORINFO.ME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it.  (Note!  If you are using the standar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hen you can find this file, including the compiled 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in the \MAX\MISC sub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this into a file, be sure to line up all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left margin.  Also make sure to change the [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open] tokens to reflect the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interface file to be pla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C:\Max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en]C:\Max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N               [ comment Write the BBS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S               [ comment Write the SysOp's f.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s               [ comment Write the SysOp's l.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slocal write]COM0     [ comment Write the COM po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sremote write]COM%P   [ comment (local is always COM0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b BAUD,N,8,1    [ comment Write the baud r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 0               [ comment Say we are not network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A               [ comment Write the first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B               [ comment Write the last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c               [ comment Write the cit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g               [ comment Write the graphic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qual write]100       [ comment Write the security lev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xclude write]50       [ comment Ditt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%t               [ comment Write the time remain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1                [ comment Say we are using a FOSS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uit]                  [ comment And we are don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similar files for other door interface type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ing another MECCA file contain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(A list of the external program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rovided in the prior section; however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DORINFO.MEC file as a guide to designing your own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have DORINFO1.DEF (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-mentioned files) created when running an externa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DORINFO1.DEF FROM A .M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appropriate door file created, simpl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, whenever you wish to have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nk]C:\Max\Misc\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above, the distribution version of Maximu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with MECCA scripts to generate several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terfaces.  The format for using thes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face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nk]C:\Max\Misc\WWIV        - To create CHAIN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nk]C:\Max\Misc\CallInfo    - To create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nk]C:\Max\Misc\DoorSys     - To creat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DORINFO1.DEF FROM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you can achieve the same results through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by simply linking the appropriate .BBS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.  (For more information, please see '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' in the Maximus Technical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create a DORINFO1.DEF file for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lled 'C:\Max\Prg.Exe', you would us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following in MENU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_File   C:\Max\Misc\Dorinfo Twit "Run Prg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sp  Xtern_Run      C:\Max\Prg.Exe      Twit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e same concept can also be applied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CA-created door scripts, by simply substituting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ipt into the Display_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ORINFO1.DEF CRE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DORINFO1.DEF written every tim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for an external program, for whatever reaso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edit the 'Uses Leaving' statement in MAX.CTL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rea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Leaving C:\Max\Misc\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instruct Maximus to create DORINFO1.DEF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runs an external program, without needing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a demonstration of how to install a non-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in a menu file, assuming that you have NOT implem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'Uses Leaving' statement in MA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S.CTL, you should add the following to the menu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he door to appea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File  Misc\DorInfo   Disgrace   "Play Bore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sp   Xtern_Dos     BD\Bore.Bat    Disgrace  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isplay_File' command tells Maximus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file, which will always be written to the C:\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unless you have changed the .ME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Xtern_Run' command tells Maximus to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D\BORE.BAT, which you'll need to create late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Dsp' in front tells Maximus not to show 'P' on the men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, since you only want the first 'Play BoreDoor'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.  See the section on Linking Menu Options (in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Reference Manual)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'P' from the menu, Maximus will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in order.  That means that DORINFO1.DEF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, followed by the execution of BOR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contents of the batch file are highly specif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program you'll be running, in general, you shoul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imilar to this, in BOR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Change to the righ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ax\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Copy the DORINFO1.DEF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main Maximus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current directory, which is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where the door program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\Max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This is the door program itself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command-lin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specific to the door you are running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you should consult your door's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instructions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Now change back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And exit back to Max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Recor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or programs may be written specifically for Maxim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directly change part of a user's pro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maining time, ANSI/AVATAR preference,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even while the user is on-line.  Maximus support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rough a series of special keywords and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 it to re-read the LASTUSxx.BBS file after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external program through an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CTL, then the fastest way to enable on-line mod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 'ReRead' modifier in front of the usual 'Xtern_xx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n other words, instead of invoking the program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ern_Run   D:\Path\Prog.Exe   Disgrace  "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lace the following line in MENUS.CTL,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n-line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   Xtern_Run   D:\Path\Prog.Exe   Disgrace  "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perform the same operation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xxx] MECCA tokens, by using an '@'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 name.  For example, instead of us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tern_run]D:\Path\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is,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tern_run]@D:\Path\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keep in mind that most programs do not ne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For security reasons, you should not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external program's documentation states that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S/2-based communications programs can only ru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-based programs as doors.  This means that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un a DOS-based door under the OS/2 version of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using the third-party SIO.SYS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(as described in the installation section), some DO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ade to work with the OS/2 version of Maximu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SIO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is restrictions, running OS/2 doors is usuall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han running DOS-based doors.  OS/2 programs have no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imit, so there is no need for swapping or the Xtern_Er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eature of OS/2 communications programs is that they a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ort handles" when passing control from one program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handle is created (by the DosOpen system call)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pens a com port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other applications to access the port,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wns" the com port spawns the door program directly, giv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handle number for the open communications 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ed program must use this handle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(When spawning Maximus from BinkleyTerm, the "-p"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used to pass this port handl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OS/2's file-handle sharing architecture, any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port without using the handle number will fail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reason why DOS doors cannot be used under Maximus-OS/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s do not know about com port handles, so they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inherit the com port from an OS/2 communication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using the special SIO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-LINE OPER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general multi-line support, Maximus 2.02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ted paging and inter-node chat facility, which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for multi-line systems.  In addition, Maximu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-compatible file opening calls (using the SH_DENY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), which makes Maximus even more suited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merely a guide to running Maximus in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Undoubtedly, there will be some problem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ed by this section, and there will be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unanswered.  However, this section will hopefully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basic questions, and at least give you a hea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stalling a multi-node version of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a network version of Maximus is fairly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installation.  Simply run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ll of the questions it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several important things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ormally, you'll need a SEPARATE batch file for EAC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you wish to run.  You can reduce duplica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common parts of the batch file into a separ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lling it with CALL or COMMAND/C, but you'll st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eparate batch file for each node you wish to ru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ll Max tasks can be run out of the same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run everything out of \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tunately, you only need one copy of the MAX.PRM fi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'-nXX' and '-lX'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 the task number and log filenames at run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DO need to specify a separate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Naming the log Line01.Log for task 1, Line02.Lo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sk 2, and so on is a reasonably way of handling log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you do not want a log file for a certain no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use the '-l' command line parameter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users should also use a different snoop pipe path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-z'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use the same .PRM file for all task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display node-specific files to the use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'*' token.  When display a .BBS file,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s into the current two-digit task number, ze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ded and in hexadecimal.  For example, if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:\Max\Misc\Welcom*' as the welcome file in MAX.CT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ould display WELCOM01.BBS for task 1, WELCOME02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ask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s:  It is actually possible to run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Max with only one batch file.  If you s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to equal the current node numb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at variable as a replaceable parameter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atch file.  However, this requires a b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about DOS, so it is not recommended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setting up your batch files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copies of Maximus are started from the sa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share some files between node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providing a cleaner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you are part of FidoNet, you may want to run a mail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 only.  Fortunately, the internal WFC modul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 node-by-node basis with the same set of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more information on using WFC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e installation entitled "Support for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looking for a compatible FOSSIL, it may take a b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to find one that runs correctly under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If you are having mysteri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, then try switching to a different FOSSIL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least three different types for the IBM PC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no problem finding one which works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 your AUTOEXEC.BAT, you may wish to include comma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CTIVE*.BBS and UTASK*.* from the main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nd IPC*.BBS from the inter-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directory.  These are temporary file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ximus during execution, so they should not b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ing around.  If you need to restart the network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is running, these files will not get delete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future problems.  To fix this,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-mentioned delete commands in your AUTOEXEC.B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you start with a clean slat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.  (In the case of a network, the delet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laced in the server's AUTOEXEC.BA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DESQview or some other multitasker on a single n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can also place those statements in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you wish to use either of the multi-node chat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features, your operating system must suppor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ocking.  Under DOS, this means that you must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"SHARE" program.  Under OS/2, file locking is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operating system, so no special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Although it is possible to use Maximu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environment without loading SHARE (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Share.Exe' option in MAX.CTL), this is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raged, and no guarantees are made if you do not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ke sure that all copies of Max have a unique and NON-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number.  If the task number is set to zero,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ume that you are running in a single-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, and will not bother to check the inter-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area.  In fact, none of the multi-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will work if you are using a task number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Cha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way in which Maximus takes advantage of multip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rough the integrated multi-node chat and paging faci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re much like those found in th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and TBBS programs and are just as flexible. 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whether or not they can be paged by others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list of who is on-line, and they can actual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real-time conversation with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configuring the multi-node chat is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ath IPC' statement in MAX.CTL.  (Make sure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'Path IPC' description about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and creating a RAM d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edit MENUS.CTL and uncom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Menu option which calls the CHAT menu.  Althoug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custom MenuFile for the chat section, it is best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 later, and use the built-in 'MenuHeader Chat' for n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ry about tweaking the cosmetics once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changed MENUS.CTL, the only remaining step is to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.  But before allowing users to call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rst test it yourself, by logging onto two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 (You'll have to use two different user name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only let one user hog one node at a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esting the chat mode itself, enter the Chat S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enu display.  The table should show the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logged on to (including your name, and the '(you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), in addition to the sam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node.  (If there is no display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mplemented the 'Path IPC' keyword, and that it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valid drive and directory.  Another possibility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rgotten to load SHARE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nu display seems to be in order, the next step i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your chat availability a few times.  After you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oggled, the table should indicate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vailable for chat, in the 'Status' portion of the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eck that the other node was inform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by simply entering the Chat Section on the second 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oking at the table on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fter you have confirmed that everything el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, you can enter the multi-node chat itself.  To init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select the P)age option.  Then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de you have logged onto, and wait for the chat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(This should take no longer than about 15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paged the user, you should see a 'You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by Joe SysOp (node XX)' message on the other nod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ned page message; to modify it, you can either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MAD language file, or you ca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\MISC\CHATPAGE.MEC file.  (For information on the latter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hardcoded file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the chat request, simply select the A)nswer Pag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node number of the user who sent the reque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lace you inside chat mode:  the other user should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ser Name joins the conversation' message, which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user answered the 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o answered the page will not see anything immediate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who is participating in the conversa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a '/w' command at the beginning of a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will display the list of callers on the same channel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of the callers on the system, whether or not they 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type '/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chat, users can send messages to each other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text that they wish to send.  Maxim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ord-wrap at the end of lines, and the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one line at a time.  If possible, it is bes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few times from each node to make sure that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finished testing, you can use the '/q' comm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to exit chat mode.  (When a node exits chat,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participating in the same chat should see a '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conversation'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private chat facility (which is what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), Maximus also supports a group chat, or a 'virtual C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.  The CB chat is useful when you have three or more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ant to have more than two callers in one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upports 255 concurrent 'channels'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be up to 255 separate group conversations going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  However, the CB chat has no paging ability;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callers to look at the status screen in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nd see which channel everyone els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differences in invoking the CB chat, once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chat mode itself, Maximus will behave just as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private chat, even using the same commands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Max's multi-line chat, please see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ile, included in the Maximus distribution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a standard system, the help file is accessib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?' command from the chat menu, or through the '/?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cha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CUST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allows you to create custom menus with relative e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insert a 'MenuFile' command in the appropriate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CTL, and you are done.  However, there are several ti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you may find useful when designing custom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hen using fancy ANSI or AVATA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using a menu which contains a '[cls]' MECCA tok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output from some of the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Version or Statistics) disappears, since the [cl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menu erases it, before it can be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solution for this is to link a 'Press_Enter'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fter the appropriate command, whi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to wait until the user presses &lt;enter&gt;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splaying the menu.  (For more detail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'Linking Menu Options' in the Maximus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.)  For example, to make Maximus wai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user's statistics, you might us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    Disgrace  "Statistic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sp     Press_Enter    Disgrace 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you are using a custom MenuFile statement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le areas, you should never disable the Menu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f all you want to do is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SSAGE Section' banner and statistics information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lentMenuHeader Message" or "SilentMenuHeader 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equivalent MenuHeaders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enu processing to take place, but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REALLY need to disable e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entMenuHeaders, for whatever reason, you must modif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File to compensate for this.  Due to the flexibl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ximus handles menus, you need to infor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 that a particular menu represents a message/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so it can read certain pieces of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DAT.  Since the MenuHeader statement usually in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of this, disabling it will make Maximus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just represents a normal area.  The solu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place either the '[message]' and '[file]' MEC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s at the top of the custom MenuFi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area (message or file) you want the 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.  These tokens must be used befor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- specific tokens (such as '[msg_cname]') are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message] or [file] token only needs to be us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is first entered - this means that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[message] or [file] token in the custom Header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, although it will work equally well in the Menu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designing a custom menu with an input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, you may have some trouble getting the cursor to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ppropriate place.  Most text editor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carriage return after the last line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nce Maximus reads the entire file,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skip down to the next line after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  There are two solutions to this: the fir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text editor that does not insert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file.  The other solution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.MEC file to create the menu, i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[quit]' token where you want the cursor to stop.  As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aximus encounters this token, it will stop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without displaying an extra carriage return.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hand, if you are creating the MenuFile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nsert the compiled equivalen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which is '^oQ'.  (Control-O and then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'.).  This has the same affect as would the [quit] tok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is token will caused Maximus to behav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ING FOR CALLE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2.02 supports an internal Waiting for Caller (WFC) mo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allows Max to initialize the modem, wait for a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, and pass control to the main BBS.  WFC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all nodes of a system, on selected nodes, or on no n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hich do NOT use WFC will requir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, such as BinkleyTerm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FC module is activated with the '-w' command line swi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'-p' and '-b' switches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com port and baud rate.  If you specify just '-w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will start up using the com port and baud rat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WFC, you must make sure that the modem str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CTL are configured correctly.  The distribu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omes with a modem configuration which supports most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 However, if the WFC module does not work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, you may have to fiddle with certain string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nswer" and "Init" strings) to make it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ular, the distribution MAX.CTL defaults to using "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".  This means that, instead of tell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swer the phone when it detects a ring, M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of ring checking itself.  This means that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answered when Max is ready to take a call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method of do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manual phone answering may not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stems.  If you wish to disable manual answering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t of the Init string to read "S0=1" instead of "S0=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nt out the "Answer" string.  This will instru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answer the phone automatically, which may work bet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rands of semi-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 and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FC starts up, assuming that you are using Video IB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IOS, you will see four multicolored windows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indow, "Status", gives you the time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the current modem status, the number of calls made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oth today and in total), and the name of the last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indow, "Modem Responses", displays a scrol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st responses from the modem.  In this window, Max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result codes sen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indow, "Current Activity", is a scrolling wind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log messages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window, "SysOp Keys", contains descriptions f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which can be pressed while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K&gt; will start a local copy of the BBS. 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the phone off-hook and then commence the normal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J&gt; will start an OS shell.  You can 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, make changes to your batch files, or perfor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hanges while in the shell.  Type 'exit'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.  Maximus will take the modem off-hook whil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X&gt; will take the system down.  Max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ff-hook, clear the screen, and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WFC, please see the s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entitled "Supporting Remote Cal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internal WFC, Max can also handle "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".  External events are used to run a particular progra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time, usually by exiting to your batch fil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vents are covered in detail in the EVENT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ximu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IRATION/SUBSCRIP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upports a full-fledged user subscription and exp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Callers can be set to "expire" based on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me used (in minutes).  When a caller expires, Max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demote that caller to a lower priv level, hang u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at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user subscription system, start up the Max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th "max -u".  Until you get the hang of Ma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cription system, create a new user for testing purp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A" key will append a blank record to the end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ubscriber, first select the "," key;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"expire by" field.  If you want the user's ac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after a certain date, select "D".  If you wan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to expire after a certain number of minutes, press "M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he user to expire at all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ress "." to set the expiry action field.  If you want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 up and delete that user's account, press "A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ax to demote that user to a lower priv level, press "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riv level.  If you do not want any action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press "&lt;" to set the expiry date/time.  If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the "expire by" field, you can enter the expiry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ere.  Otherwise, if you selected MINUTES,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on-line minutes to give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up the expiry controls for a user, th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ompletely self-maintaining.  If a user expire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account will be modified accordingly whenever tha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hen a user expires due to the current 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\MAX\MISC\XPDATE.BBS will be shown.  When a user expire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out of minutes, the file \MAX\MISC\XPTIME.BB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LING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2.02 includes full-fledged multilingual support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different languages can be defined in MAX.CTL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witch to any of these languages at any time. 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mselves encompass almost everything that Max displ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including prompts, system messages and command key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anguage file can be created to use Oui and Non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es and No; even the keystrokes for various op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s are divided into two distinct section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has a set of strings to be displayed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also has a second set of strings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By default, the SysOp interface always use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defined in LANGUAGE.CTL, regardless of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 by the user.  This means that the us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ing through the menus in German, but the SysOp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ad the pop-up menus in English.  Max also com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anguage file, AMERICAN.MAD, which was modifi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merican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's multilingual support can be used to defin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menus and custom display file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Prompts are all handled by the language file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editing the appropriate &lt;langname&gt;.MAD fil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must be specially designed by the SysOp, sinc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of menus should normally be used for each langu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most display files should be changed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method of supporting alternate menus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s through the "%Y" external program translation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Y" character translates to the user's curren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ith 0 being the FIRST language defined in MAX.CTL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second, and so on.  "%Y" can be used in many pl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"First Menu" option in MAX.CTL, all Display_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nd also as "+Y" in all Display_File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placement of the "%Y" token can be used to handle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's multilingu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d the following language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 Sansk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"First Menu MAIN%Y" statement in MAX.CTL w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0" to be displayed for callers who selected the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and "MAIN1" would be shown to callers who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kri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ology can also be applied to display files;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se a "Display_File D:\Path\File%Y" to displa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iles, or the "[iflang]" MECCA token can be u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vidual display file to make decisions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ax stores a user's language preference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owever, if you want Max to prompt the user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ach time he/she logs on, you can do this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"[menu_cmd chg_language]" at the top of WELCOME.M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WK MAIL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reader menu, Max allows users to download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reading.  Max supports the popular QWK forma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 such as Deluxe2, Qmail, SLMR and OFFLINE can a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down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mail packer is largely self-maintaining, since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Max configuration files to a full exten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have to edit READER.CTL at least once to configur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keyword to change is the "Packet Name" o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this to a name describing your BBS,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, with no spaces.  Maximus will use this as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sending 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configure your phone number properly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have all of the archiver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configuring the QWK mail pack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in the installation entitled "Configuring th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, News Files and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mail, the QWK format also supports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new file lists.  Max supports these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simple manner; anything which exists in the \MAX\O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packed up with each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format defines several standard fil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 To use these features, simply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pecified name(s) in the \MAX\OL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         Displayed when the reader first starts up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ypically the equivalent of your WELCOME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This should be ANSI only; no AVAT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CCA cod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     Your BBS news file.  This is usually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ption from the QWK reader's mai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rmally a flat ASCII with n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       Displayed when the reader closes the pack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.  This file can include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-1.1        Bulletin file 1.  This is usually display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on the reader's main menu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extension is ".1", bu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from ".1" to ".99" to provide up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.DAT   This file can contain a new files lis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Max will not generate this for you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asy to have your file list generat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a new files list in the off-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ll of these files are optional.  However, since Max p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everything in the \MAX\OLR directory when creat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mote system, simply placing one of the abov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will cause it to be displayed on the remo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essage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x configuration includes an "off-line reader"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il can also be packed from the regular message menu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QWK mail packing functionality is built into the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; in fact, the "Download" command on the reader menu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acro which invokes the Brow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ownload command passes the options "t/n/p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  This requests a scan of T)agged areas, N)ew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)ack in QWK format.  Obviously, with the flex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command, many more operations can be perform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download can be performed by using the sear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ete with AND/OR operators), and messages could be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ly the current area, as opposed to all area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ince the QWK packer is seamlessly integr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Browse logic, an infinite number of combin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e Pack option from the Browse menu, M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all of the specified messages, print out how man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, and find out if the user wants to download th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Max will compress the packet with the user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, count to ten (giving the user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), and then send the file using the default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er menu also includes an upload option;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pload a .REP file (created by one of th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).  This .REP file will be decompressed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iven in COMPRESS.CFG, and messag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ssed to the appropriat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ail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remote use, the QWK routines can also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  After compressing a packet, Max will simpl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d QWK file in the off-line reader directory. 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the file will be in the \MAX\OLR\NODExx\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xx' is the current task number).  Max normally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ile after it is sent, but Max will leave it ther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 mode, if you want to "upload" a .REP packet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option from the reader menu.  If the caller is local,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for the path and filename of the .REP packe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packet (as created by your off-line read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 will then decompress and toss tha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ail Packing ("Vacation Sav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the "-j" command-line parameter, loc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is an important feature.  At predefined interval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up your batch files to call Max with the "-j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  This switch can be used to log on as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execute a download command, log off, and have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py the created QWK packet to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ing this, you can pack mail "in advance" for certain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se it to save mail for yourself while you are on va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acking process is completely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you specify for the -j switch, almost any type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keystrokes required to ge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ader menu, download a packet and log off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;o;d;y;m;g", the following command-line w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Max, pack mail for the specified user, and then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"-jJoe User;Y;Password;n;o;d;y;m;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If your log-on sequence includes a "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" prompt, you should use the "|" charac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create multiple lines in your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rs, as long as you remember to copy the p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\OLR\NODExx into a safe place after each mail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QWK format was not designed with NetMai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you must follow a special convention when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NetMail messages in a QWK reader.  When you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your NetMail area, the first line of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addr&gt; is the 4D network address of the sender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place in the QWK header to store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Max places this information in the message bod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reate or reply to a NetMail message, Max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a "To: &lt;addr&gt;" line as the FIRST line in the message bod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send a NetMail message to 1:123/456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messag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"To:" text will be stripped before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Max message base, so your QWK messages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normal messages to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 message, there's an easy way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address; simply quote the original messag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From:" line to a "To:" (after removing any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).  This ensures that the destination address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 will make sure that you reply is sent to it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is for miscellaneous information which did no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els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you specify a filename, make sure to specify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including drive specifier and leading backslash.  Fo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s, Maximus changes the current directory as it execu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 that you can never assume anything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ILT will try to compensate for this, but can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uses several hard-coded filenames, whose nam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name&gt;.DSC:  For Squish areas onl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a user when entering an area, only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astread pointer is set to zero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a brief description of a message area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s allowed and other appropriate information.  For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, see DESCRIP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name&gt;.SQR:  For Squish areas only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subdirectory containing the message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&lt;areaname&gt; is the same as the name for the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atabase (defined by Matrix, Local, Echomail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keyword in MSGAREA.CTL). 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each time they enter a message area.  For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, see RU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name&gt;.SQX:  For Squish areas only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a user who attempts to enter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xx.BBS:  This file is created by Maximus whene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s onto a given node.  'xx' is the hexadecimal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node in question.  This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.BBS:  This is the file displayed to users wh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?" at the attribute prompt in the full-screen messag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  This file explains the variou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such as private, crash, hold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USER.BBS:  If a file named BADUSER.BBS resi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aximus directory, Maximus can use it as a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ew user logs on, to keep out users with unwanted nam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a simple ASCII text file,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not to be allowed on the BBS, one to a line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sted in the file will be matched to either the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, or the entire name of the user.  If Maximus fin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en it will try to display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_USER.BBS in your miscellaneous directory, and then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  This file should be located in the \MA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T-1.1 - BLT-1.99:  Bulletins to be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QWK packer.  Please see the section entitled "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r" for more information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\MAX\OL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.BBS:  The help file for the Browse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be 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HELP.BBS:  This is the help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multi-node chat.  It is located in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PAGE.BBS:  This file is displayed to the user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request is received from another node. 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"You are being paged ..." message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is file.  For example, this file c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information on how to access the Answer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CHATPAGE.BBS should be located in the 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G_SENT.BBS:  This is the help file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edit a message which has already been sent, pack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canned as EchoMail.  CHG_SENT.BBS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c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G_NO.BBS:  This is the help file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es to edit a message which was written by someone el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.BBS:  If this file exists in a *.MSG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will be displayed to users who enter thi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lastread pointer is set to zero.  For Squish are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comments for &lt;areaname&gt;.DSC.  To display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who enter an area (regardless of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), see also RU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xx.BBS:  The ASCII event control file used by Ma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 controller, where 'xx' is the current nod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in the installation entitled "Ev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ing" for more information, and also see the "EV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the Maximus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These files should be located in the Max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xx.DAT:  The compiled version of the Maximus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ere 'xx' is the current node number. 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 file, EVENTSxx.BBS, is compiled by MAX.EXE at run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should be located in the Max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BYTES.BBS:  This file will be displayed to a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to download too many kilobytes in one ses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ximus will display this after printing "That would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ily download limit.")  This file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RATIO.BBS:  This file will be displayed to a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ed to download a file that would exceed his/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.  (Maximus will display this fil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"That would exceed your download ratio.")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be 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TIME.BBS:  This file will be displayed to a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ed to download a file that would exceed his/he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  (Maximus will display this file after printing "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ceed your time limit.")  This file should be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:  This is the name of the ASCII file lis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directory.  For more information on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, please see the section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Maintaining Fil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DAT:  This is the name of the compile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in each file directory.  The FB utility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DAT and several other files from the maste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DMP:  This is the name of the compil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sting in each file directory.  The FB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FILES.DMP and several other files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IDX:  This is the name of the compiled file inde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directory.  The FB utility creates FILES.ID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ther files from the maste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BAD.BBS:  This file is displayed when an upload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s the upload virus check.  Please see the MAX.C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or more information on the "Upload Check Viru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  This file should be located in the \MAX\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OK.BBS:  This file is displayed when an upload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the upload virus check.  Please see the MAX.C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or more information on the "Upload Virus Chec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  This file should be located in the \MAX\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:  This is the name of the file displayed (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reader) to a QWK user who closes your system'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This file should be located in the \MAX\OL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:  This is the name of the file displayed (by the of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ader) to a QWK user who opens your system'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This file should be located in the \MAX\OL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USxx.BBS:  This file is created by Maximus as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ast caller on the system.  In addition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Maximus-specific door programs to ob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 who is currently on-line.  This fil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copy of that user's user record, with the "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" and "baud rate" fields filled ou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FILES.IDX:  This is the system-wide file index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FB.  This file is used for performing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nd upload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AG.BBS:  This is a binary file used by Maximus to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T)agging information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  This file is located in the \MA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MAX:  Max has a feature similar to FrontDo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FD.  If you place a file called NAMES.MAX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rectory, you can use it as an "alias"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NetMail messages.  NAMES.MAX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one alias definition to a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ias&gt;,&lt;name&gt;,&lt;address&gt; [,&lt;subject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any number of aliases listed in NAMES.MAX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spots a message addressed to "alias" (which can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tering the name directly at the prompt, when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bon copies, etc.), the message will be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dressed to "name".  &lt;subject&gt; is optional;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to enter a default subject for the message.  Exampl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dh,Jesse David Hollington,1:225/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f,Andrew Farmer,1:163/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jd,Scott Dudley,1:249/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x,Areafix,1:106/116,gro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bo,Jim Jones,1:106/1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initials in the left column instructs Ma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dress the message to the appropriate person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"*" is placed at the beginning of an alias defin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finition can only be used by callers with a priv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  This may be useful for protecting Areafix and R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  The NAMES.MAX file should be located in the \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S.DAT:  This file is displayed to a QWK user (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mail reader) when that user requests a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from your BBS.  Please see the section entitled "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r" for more information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\MAX\OL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:  This is displayed to a QWK user (by the off-lin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) when that user requests a news file displ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  Please see the section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QWK Mail Packer" for more information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ocated in the \MAX\OL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N.BBS: When a user yells and the sysop does not respo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will look for this file in the Maximus MISC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If it exists, then this fil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 not exist, Maximus will display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orry, there's no answer'.  (Compare to YELL.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DIR.BBS: If a file of this name exists in a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it will be displayed to the user when s/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a R)aw directory command. 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mmand is selected from the menu, bu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nter mask: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ONLY.BBS: If this file exists in a read-onl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and a user tries to enter a message,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, as opposed to the built-in, "cann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ich Maximus normal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xx.BBS:  This file is created by Maximus (where 'xx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node number) when performing an [xtern_erlv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  This file is used to store stat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aller, and it was designed to put Maximu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ctly where it was before the xtern_erlvl was perform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eleted by Max after restarting with the 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  Also, this file can be used to chang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hich is normally not modifiable by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such as the "time user logged on system"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nu, and more.  Thi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.BBS:  When placed in a *.MSG directory, Ma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file to all callers who access this area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areas, see &lt;areaname&gt;.SQR.  To display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only once, see DISPLAY.BBS and &lt;areaname&gt;.D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_FILE.BBS:  This is the help file for the file area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file is 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_MSG.BBS:  This is the help file for the message area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file is 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UP.BBS:  This file is displayed to callers whe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s expire.  This message will be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prints "TIME LIMIT."  Thi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S.BBS:  This is the file referred to by the 'Uses Tun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MAX.CTL.  This filename is not hardcode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utilities look for it in the \MA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_ANSI.BBS:  This is the help file for the "Want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,n,?]" question at log-on.  Thi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_FB.BBS:  This is the help file for the "Goodbye [Y,n,?]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t log-off.  This explains to callers why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eave feedback to the system operator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_FSED.BBS:  This is the help file for the "Want Ma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,n,?]" question at log-on.  Thi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_HOT.BBS:  This is the help file for the "Want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,n,?]" question at log-on.  Thi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_HU.BBS:  This is the help file for the "Goodbye [Y,n,?]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t log-off.  This file is located in the \MAX\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_PC.BBS:  This is the help file for the "Want IBM 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,n,?]" question at log-on.  Thi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_PVT.BBS:  This is the help file for the "Private [Y,n]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when entering a message in TTY mod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DATE.BBS:  This file is displayed when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expires due to the current dat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TIME.BBS:  This file is displayed when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expires due to that user's number of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.  This file should be in the \MAX\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.BBS: When yell is turned off and a user tries to y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ysop, Maximus will look for this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X\MISC directory.  If it exists, it will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  If it does not exist, Maximu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'Yell is turned off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Z                    40, 41     BULLETIN.MEC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ZH                        30     cable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BS  66, 67, 73, 76, 92, 105     CALLINFO.BBS         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TL                       66     CB chat                37,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EC                   67, 92     CD-ROM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NU                 100, 109     chain            105,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RM                 100, 105     CHAIN.TXT            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   10, 11, 24, 44, 51, 60,     chat       4, 13, 14, 37, 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6, 67, 89, 95,                       118-120, 1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6, 110-113, 116,     COM2                   54,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7, 119, 125,     command line   11, 53, 54, 5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-131, 133, 134,                59, 86, 89, 93, 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38                  95, 97, 116, 1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\HLP                    24    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X\MISC  10, 11, 51, 66, 67,     COMMAND.COM       36, 102, 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5, 110, 111, 112,     comment     12, 59, 61, 71-7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7, 119, 125, 133,                       77, 111,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4, 135, 137, 138     CONFIG.SYS               45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                      47     ConfMail                 8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M                   79, 80     control file   13, 21, 24, 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 10, 11, 23, 24, 33, 47,                50, 53, 55, 62, 6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, 66, 81-83, 95,                    70, 73, 77, 9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7, 110, 114, 121,                      100, 123, 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, 129, 137     Copyright            1, 4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                 47     custom menu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.BBS          10, 66, 67     custom welcome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.MEC              51, 67     CVTUSR          40, 51, 83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                   7, 30     DCD                    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0                      71     DESQview            8, 47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DAT   74, 75, 86, 87, 93,     DIP switches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7, 99, 121     door interface       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                  70     DOOR.SYS             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 45-48, 95, 117,     DORINFO.MEC           110,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     DOS    4, 7-9, 36, 40, 41, 4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   11, 23, 24, 33, 81,                 47, 48, 55-59, 7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2, 95, 107, 114,                   87, 88, 94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, 128                103, 106, 112, 1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_USER.BBS               133                           117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USER.BBS                133     DoubleDOS                8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cade                   16     DSZ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                    29     ECHOTOSS.LOG        60, 98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    8, 54, 61, 96,     editor       4, 11, 12, 18-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3, 115, 123                 23-25, 33, 36, 4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          9, 45, 46, 59, 45                 49-51, 65, 67, 7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ED               24, 25, 33                73, 77, 79, 82, 8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                    47                       99, 122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BS            66, 92     errorlevel  55-60, 62, 63, 9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3, 105, 106, 124     locked baud rate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VL.BAT          103, 106     locked port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                    123     LOGO.BB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SCII          34, 94     LZH      8, 30, 40, 44, 7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arricades         16     mailchecker             20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 91, 102-105,     mailer    42, 54, 58, 59, 10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7, 110-112, 114,  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, 126     matrix  23, 51, 69, 97-99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D                         8     MAX.CTL    10, 12, 18, 46, 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3, 8, 15, 22, 44, 52,                50, 53, 55, 66, 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4, 68, 117                  74, 90, 103, 10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CTL                                  112, 117, 118, 12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 20, 29, 30, 34,                      126, 135, 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8, 70-74, 77, 86,          Address   15, 17, 18, 23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, 128-131, 134                  52, 131, 135,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ccess             70          Alias System   10, 32,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Info               70          FidoUser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               87          File Date Automatic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  21, 30, 38, 49,          Name  10, 14, 16, 18, 1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0, 71, 74, 86, 87,                 21-23, 30, 31, 3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, 108, 130, 135                35, 38, 41, 50, 5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 72-74, 86, 108, 134                55, 56, 59, 64, 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DAT              86, 134                67, 77, 79, 81, 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DMP              86, 134                 86, 87, 89, 91-9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IDX              87, 134                   96-98, 100, 10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                      47                     105, 107, 10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9, 44, 45, 53, 59, 117                 110-112, 114, 1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 8, 54, 61, 123, 135                     120, 124, 12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                         35                            132-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     56-61, 106          No Share.Exe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               11          Output    79, 81, 91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      8, 9, 42, 53, 123                            94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-proof                 50          Path IPC         118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                    20          Upload Check Dupe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5, 40, 41, 45,          Uses Leaving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6, 49, 51, 78,          Video IBM         82,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3, 115-117, 124,     MAX.PRM  90, 94, 100, 105,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, 134     MaxEd      24, 25, 33, 51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ysOp              10, 119     Maximus Help Node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 56-58, 60, 61, 79, 106     MECCA  66, 67, 79, 81, 82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CTL                34                     102, 106, 10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  20, 83, 93, 132, 133                 110-112, 114, 1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USER.BBS               110                           127,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13, 15, 22, 24, 36, 43,     MECCA token     107, 110, 12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, 52, 62, 67, 69,  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2, 91, 94, 97, 98,          [cls]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, 107, 108, 111,          [delete]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4, 130, 132          [file]           121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                65          [message]        121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sg_cname]           121          End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pen]                110          MsgAccess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st]                110          MsgInfo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uit]           111, 122          MsgName            70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rite]          110, 111          Private Only       16,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tern_erlvl]    105, 137          Public and Private 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tern_run]           114          Public Only        16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 12, 14, 20, 22, 31-33,          Read-Only     16, 69, 7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, 49, 50, 64, 66,                           132, 1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6, 81, 96, 100,     MUFFIN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8, 112, 114, 118,     multi-line            116,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, 126     multi-node chat     4, 13, 1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CTL  35, 49, 50, 64, 76,                  37, 118, 119, 1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, 108, 112, 114,     NetBIOS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8, 121     NetMail     5, 13, 15, 17, 1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Menu     118, 126                22, 23, 25, 27, 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File            122                 51, 55, 58-60, 6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File    76, 118, 121,                   88, 99, 131,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     NEWUSER2.MEC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Header       118, 121     nodelist                15,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_Enter           121     non-volatile RAM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ead                114     NOTIN.BBS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   13, 30, 98,     Novell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     OECC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  1, 4-7, 9, 10,     oMMM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, 15, 41, 62, 63,     Opus    7, 8, 44, 83, 84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4, 86, 89, 90,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, 110, 111, 115,     OpusComm              8, 9,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6, 121, 123, 134     Oracle          67, 82, 94,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ern_Run        112, 114     OS/2   4, 7-9, 36, 40, 41, 4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9, 42-46, 52-54, 110,                47, 52, 53, 59, 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, 124                72, 87, 88, 91, 9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t                         29                 103, 115, 116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                     78, 93     packer    38, 58, 60, 77, 12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             8, 9, 47                      129, 133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CTL                        PAK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 OK           16     PCBoard                 8,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     12, 15-23, 25,     phone number   10, 32, 51, 7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-29, 31, 38, 61,                      107, 114, 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4, 65, 68-72, 74,     PMSnoop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, 86, 87, 89, 90,     printer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3, 96-101, 107,     Printing messages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, 118, 121,     Privilege Level    16, 21, 2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9-133, 135, 136,                27, 30, 31, 64, 6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7                         70, 86,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   3, 5, 15, 16,          AsstSysop  64, 70, 84, 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, 58-60, 68, 69,          Clerk              64, 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0, 78, 88, 97-99,          Disgrace      64, 65, 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2, 133                      112, 114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 6, 41, 58, 64, 77,     security  11, 16, 84, 111,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4, 122     SHARE.EXE         48, 118,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ed                64     SILT  31, 50, 69, 71, 90, 1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       13, 35, 64                           101,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    2, 64, 79, 95     SIO                 8, 44,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 16, 22, 31, 50,     SIO.SYS                44, 1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5, 64, 65, 82, 84,    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4, 98, 102, 116,               System        45, 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7, 121, 124, 131     source code      5, 66, 89,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         64, 65, 84     SPAWNBBS.BAT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    10-13, 16, 18,    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-23, 36, 43, 49,          MUFFI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, 59, 62, 64, 65,     SYSTEM*.BBS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, 71, 84, 107,     SYSTEM*.DAT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8, 110, 111, 119,     TBBS                    8, 1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, 124, 126, 136,     TheDraw              8, 81,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8     trademarks                1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t     13, 64, 108, 112     translation characters    10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y             64, 84                      108,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                       8, 98     TSR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              11     TTY       33, 82, 95, 107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           8, 83, 110     TUNES.BBS              62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       19, 24, 26, 131     user editor    11, 20, 36, 5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                    34, 38                            65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DIR.BBS                 136     user file  10, 11, 13, 40, 5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                  8, 110                   83, 84, 125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CTL                         USER.BBS       10, 64, 83, 8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Name            77                         97-99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NLY.BBS               136     USER.DAT                83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ame          16, 32, 108     WARRANTY                 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 logons         11     WaZOO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                       93     WELCOME.BBS    11, 34, 128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                   34, 38     WELCOME.MEC            11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*.BBS                105     WildCat!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ing   52, 103, 105, 137     WWIV                 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s           42, 124     X00           8, 9, 45, 46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                      49     Xmodem                   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 2, 6, 9, 14, 21, 22, 31,     Xmodem-1K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, 40, 41, 45, 47,     Yell command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-56, 58, 63, 74,     YELL.BBS              136, 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7, 78, 81, 84, 87,     Ymodem-G  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8, 90, 91, 96, 97,     ZIP                  8, 30,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, 100, 102, 103,     Zmodem            4, 8, 29,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, 112, 114-1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BLD  56, 58, 59, 61, 97-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                58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MAX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             7, 29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s 2.02 System Operations Manual -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