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BBES CD ROM EXPLORER DOCUMENTATION (HOBSCD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cation was written to replace the OS2VIEW.EX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alnut Creek CDROM.  It performes all of the basic tas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VIEW.EXE plus a few enhancements.  HOBSCDX is freeware; 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.  I have never seen an untoward event, but on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. 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vironment variable "CDROM" needs to be set with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D device.  Example: set CDROM=f:.  This is used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access is required on the CDROM.  The TEMP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required.  HOBSCDX uses this location to unzip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ing or viewing.  HOBSCDX has worked successfully with the 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, February 1994, and August 1994 C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depends on certain files continuing to ex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additions of the Hobbes CD.  Specifically they are: DIR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ot directory and 00_INDEX.TXT in each subdirectory. 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.EXE must exist in the \bin directory of the CD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creen of HOBSCDX.EXE is a directory listing of th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brief description of each directory.  By double click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 file list for that directory is presented.  Doub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will react differently depending on file typ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ing clicked is .ZIP, a ZIPVIEW dialog box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sting of the contents of that file.  If on the other h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is either TXT, DOC, PKG, or FAQ, a brows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.  If the file type is EXE, FLI, or TST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gnored. OS/2 VIEW.EXE will be invoked for any .INF fi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uble click on a text file in the ZIPVIEW listbox will ca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browsed.  The selected file is unzipped into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browsed.  Upon returning from the browse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 If the filetype is INF, then the OS/2 VIEW.EXE will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urther zipview listboxes will be created at this level. 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oo complicated for the few cases that exist.  The sam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s of .ZOO; there are just too few to warrent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ZIP command is active for .ZIP files during a ZIPVIEW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 file name and then click on the menu item UNZIP. 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is presented to be accepted or modified.  The file will b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ped to the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s on the menu bar are UNZIP and COPY.  The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 is activited when a .ZIP file is selected at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ZIPVIEW level.  COPY is active at the SUBDIRECTORY level for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In both cases a dialog box is presented for the user to su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path.  A default is provided and can be chang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lied destination directory does not exist, it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HOBSCDX.HLP to the HELP directory pointed to in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HOBSCDX.EXE to any directory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esire, create a desktop object to invoke HOBSC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urrently do not have an email address, however I can be reach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on; guida@aecom.y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be reached via 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N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9 Oak Creek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Windsor, NJ 08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, and bug repor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