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Vision - Site-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is software on more than one computer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s required. A site license is also requir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n a network. A site license allows you to copy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within your organization on as many computers as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. An unlimited site license allows unlimite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or internal use only. This is copyrighted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or reselling of the software to third pa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Vision grants ______________________________ a site licen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e following software program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erpetual license for the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, and is not transferable. This site licens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 use and copying of the software for use by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 users/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 is distinct from shareware use. It does not autho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d use of shareware. If, in addition to the software u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cense, shareware is in use, that shareware must b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-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Vision will provide technical support for six months to one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gnated as the key contact within your company o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Vision warrants that it is the sole owner of the softwar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power and authority to grant the site license without the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Vision disclaims all warranties relating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ed or implied, including but not limited to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ch warranties are expressly and specifically disclaimed.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-Vision,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, or delivery of this software shall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indirect, consequential, or incident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r inability to use such software even if C-Vi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the possibility of such damages or claim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C-Vision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license to use the softwar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the software. (Some states do not allow the ex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mit of liability for consequential or incidental dam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ation might not apply to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greement shall be governed by the laws of the State of Tex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inure to the benefit of C-Vision and any suc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s, heirs, and assigns. Any action of proceed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ither party against the other arising out of or rel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 shall be brought only in a STATE or FEDER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etent jurisdiction located in El Paso County, Texas.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by consent to in personam jurist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____________________________  State/Prov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________________________  Country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Signature             Authorized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Mark J. Finocchio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r Type Name               Print or Typ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Owner of C-Vision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            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   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Cut Here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 Pri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ist price:   $2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 copy     $28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 10  copies   $23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-  20  copies   $19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 -  50  copies   $15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1 - 200  copies   $10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- 500  copies   $ 7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1+ copies   $ 4.95 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ces may be negotiated on a case-by-case basi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