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azy Eights, each player begins with seven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deck is placed face down with the top card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ing the discard pile.  To begin play, the first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ard from the player's own hand that match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except an eight), or suit (Hearts, Spades,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s) of the top discard.  If a match is found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at card on the discard pile.  If a play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card, the player must draw from the deck (keep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 they draw), until drawing either the same number 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card in the discard pile.  A player may choos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ck instead of playing a card from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turn, a player may play an eight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d".  Playing an eight allows the player to change the s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it (usually the suit representing the most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).  An eight may NOT be used to change number o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however.  After an eight changes the suit,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lay a card of that suit or counter with anoth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ontinues this way until one of the players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rd in the hand and "goes out." If the deck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ither of the players can play a card, the game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and ends, the winner receives 5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, 10 points for each face card, and 1 point for each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ards receive the number of points indicated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 seven equals 7 points).  If a hand ends in a block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player can discard), the player with the lowe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the points difference of the other player's ha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tie game, both players split the points eve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either player reaches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 Ru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n Rummy, each player begins with ten cards. 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k is placed face down with the top card turned over 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ard pile.  To begin play, the player who did not deal,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rst discard.  If the non-dealer passed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, the dealer may select the card and lay dow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urn consists of a player selecting the top disca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rd from the deck and subsequently discarding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ards in a player's hand at ten.  Play continues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able to 'KNOCK'.  Players can 'KNOCK' when the c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unmatched cards is 10 or under.  Each face car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10, while all others have a value indic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A matched set is either a sequential run of 3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uit (e.g.7-8-9 of Hearts), or 3 of the same rank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not be placed in both a run or 3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layer 'KNOCK's', the difference in the cou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ards from each player's hand, except those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id off', is awarded to the player who 'KNOCKED'. 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id not KNOCK, any unmatched card can be 'laid off'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able on a knocking player's match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nus of 25 points is awarded when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] If the player who 'KNOCKED' has no cards remaining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NOCKING'.  Thus the total is zero (0)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'G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] If the player who did not 'KNOCK' has a count less th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an opponent's.  This is called 'UNDERCUTTING'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.  In the case where an opponent has gone 'GIN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nus is not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ither player be unable to 'KNOCK' by the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th card from the deck is chosen, the hand ends in a dr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layer is given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bb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tart of the first hand, each player draws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anned out deck to determine who receives the first cr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car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ribbage, both players begin with six cards.  Each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discard two cards from their hand which forms the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player who did not deal will draw a ca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ards fanned.  This card becomes the STARTER or UP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If the card selected is a JACK, the opponent receive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'HIS HEE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, starting with the person who did not deal, 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in hand.  The face value of this card (jacks, quee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s have a value of 10) is added to the total of the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laid down.  Play continues in this manner, alter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, till the count is not greater than 31.  When a play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lay another card without exceeding 31, the play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GO' option.  When this occurs, the opponent gets 1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GO'.  In addition, the opponent must lay down any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make the count exceed 31.  The opponent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uns or pairs played.  If the count equals 31 exa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GO' earns 2 points instead of on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who used the 'GO' option plays a card in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ing the count at zero.  Play is continued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ards are used.  The player who lays the las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lay, either player receives points wh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bin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een (15) -&gt; Making the count equal 15 earns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  -&gt; Earns 2 points when a card is 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ame rank of the last card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Royal -&gt; Earns 6 points when last three cards play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Pair -&gt; Earns 12 points when last four cards 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he same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-&gt; Earns 1 point for each card of a sequenc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or more cards in length (e.g., 7-8-9 or J-Q-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abulating Score At End Of Hand: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cards have been played, each player must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his/her hand and tabulate its count.  This coun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player's point total.  The dealer also tabulates th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RIB.  This count is then added to the dealer'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  The count is calcu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combination of 15, score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air of the same rank, score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run of 3 or greater, score 1 point for each c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lush, score 4 points when four cards in the h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suit.  If the STARTER card is also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, add 1 extr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Nobs' score 1 point when a JACK is the same sui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leCards MUGGINS scoring is possible ONLY when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erson.  The player who won the first crib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ethod before the first hand is dealt.  When the '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' window is presented select 'H' or 'Human'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bbage in the MUGGINS mode.  For a new Cribbage play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select 'A' or 'Automatic' allowing the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all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GGINS mode, a player has three chances to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unt for each hand tabulated.  If a player fail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an incorrect total, the difference calcul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automatically awarded to the oth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21 poi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