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8, 1994 - initial v1.0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