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August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 Members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that all the other distrib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d Quick Reference chart and disk labe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ed in 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permission of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rs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