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NDOR.DOC for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POOL COPYRIGHT(C) NINANO SOFTWARE CO, YOUNG CHUNG &amp; JAEYUL 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rying our new shareware games!  This gam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est quality shareware games available to the public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o fre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game to any where, in any method, either b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ndled software with some products, CD-ROM, installing in hard-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order, etc., without author's written permissio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Let the customer know that this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No files are modified nor removed.  However, adding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. file is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Does not exceed cost of the regular sharewa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ually less than U.S. 10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otally new exciting billiard pool you've never seen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mputer pool game before!  Registered version has 100 lev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evel has cool objects such as dragon, helicopter, girls(ch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ers), bombs, fish, fireballs, skull, UFO, etc.  Using advance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us &amp; physics &amp; CAGD, this program is up to 100th pixel accurac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challenging and extremely addi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: 386/486+, VGA, Mouse, 580K Bas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:Sound Blaste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Gravis Ultrasound, 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nd through speaker! with 386/486+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ANO SOFTWARE CO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CH WARRANTIES ARE EXPRESSLY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NINANO SOFTWARE CO NOR ANYONE ELSE WHO HAS BEEN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PRODUCTION, OR DELIVERY OF THIS SOFTWARE SHALL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DIRECT, 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SUCH SOFTWARE EVEN IF NINANO SOFTWARE C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 OR CLAIM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NO SOFTWARE CO 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CENCE TO USE THE SOFTWARE, 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  THIS AGREEMENT SHALL BE GOVERNED BY THE LAW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IZONA AND SHALL INSURE TO THE BENEFIT OF NINANO SOFTWARE CO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, AND ASSIGNS. 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Y EITHER PARTY AGAINST THE OTHER ARISING OUT OF O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BROUGHT ONLY IN A STATE OF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JURISDICTION LOCATED IN PHOENIX, AZ. 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PERSONAL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POOL COPYRIGHT(C) NINANO SOFTWARE CO, YOUNG CHUNG &amp; JAEYUL 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