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 xml:space="preserve">Here is the full text of the "Contract with America", signed in September of 1994 by the Republican candidates for the U.S. House of Representatives: </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s Republican members of the House of Representatives and as citizens seeking to join that body, we propose not just to change politics, but even more important, to restore the bonds of trust between the people and their elected representatives. That is why, in this era of official evasion and posturing, we offer instead a detailed agenda for national renewal, a written commitment with no fine pri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his year's election offers the chance, after four decades of one-party control, to bring to the House a new majority that will transform the way Congress works. That historic change would be the end of government that is too big, too intrusive, and too easy with the public's money. It can be the beginning of a Congress that respects the values and shares the faith of the American fami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n the first day of the new 104th Congress, the new Republican majority will immediately pass the following major reforms, aimed at restoring the faith and trust of the American people in their government:</w:t>
      </w:r>
    </w:p>
    <w:p>
      <w:pPr>
        <w:pStyle w:val="Normal"/>
        <w:spacing w:lineRule="atLeast"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First, require all laws that apply to the rest of the country also apply equally to the Congress.</w:t>
      </w:r>
    </w:p>
    <w:p>
      <w:pPr>
        <w:pStyle w:val="Normal"/>
        <w:numPr>
          <w:ilvl w:val="0"/>
          <w:numId w:val="0"/>
        </w:numPr>
        <w:spacing w:lineRule="atLeast" w:line="240"/>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 xml:space="preserve">Second, select a major independent auditing firm to conduct a comprehensive audit of Congress for waste, fraud, or abuse.       </w:t>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Third, cut the number of House committees, and cut committee staff by one-third.</w:t>
      </w:r>
    </w:p>
    <w:p>
      <w:pPr>
        <w:pStyle w:val="Normal"/>
        <w:numPr>
          <w:ilvl w:val="0"/>
          <w:numId w:val="0"/>
        </w:numPr>
        <w:spacing w:lineRule="atLeast" w:line="240"/>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Fourth, limit the terms of all committee chairs.</w:t>
      </w:r>
    </w:p>
    <w:p>
      <w:pPr>
        <w:pStyle w:val="Normal"/>
        <w:numPr>
          <w:ilvl w:val="0"/>
          <w:numId w:val="0"/>
        </w:numPr>
        <w:spacing w:lineRule="atLeast" w:line="240"/>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Fifth, ban the casting of proxy votes in committee.</w:t>
      </w:r>
    </w:p>
    <w:p>
      <w:pPr>
        <w:pStyle w:val="Normal"/>
        <w:numPr>
          <w:ilvl w:val="0"/>
          <w:numId w:val="0"/>
        </w:numPr>
        <w:spacing w:lineRule="atLeast" w:line="240"/>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Sixth, require committee meetings to be open to the public.</w:t>
      </w:r>
    </w:p>
    <w:p>
      <w:pPr>
        <w:pStyle w:val="Normal"/>
        <w:numPr>
          <w:ilvl w:val="0"/>
          <w:numId w:val="0"/>
        </w:numPr>
        <w:spacing w:lineRule="atLeast" w:line="240"/>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Seventh, require a three-fifths majority vote to pass a tax increase.</w:t>
      </w:r>
    </w:p>
    <w:p>
      <w:pPr>
        <w:pStyle w:val="Normal"/>
        <w:numPr>
          <w:ilvl w:val="0"/>
          <w:numId w:val="0"/>
        </w:numPr>
        <w:spacing w:lineRule="atLeast" w:line="240"/>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360" w:hanging="360"/>
        <w:rPr>
          <w:rFonts w:ascii="Arial" w:hAnsi="Arial" w:eastAsia="Arial" w:cs="Arial"/>
        </w:rPr>
      </w:pPr>
      <w:r>
        <w:rPr>
          <w:rFonts w:eastAsia="Arial" w:cs="Arial" w:ascii="Arial" w:hAnsi="Arial"/>
        </w:rPr>
        <w:t>Eighth, guarantee an honest accounting of our federal budget by implementing zero base-line budge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hereafter, within the first 100 days of the 104th Congress, we shall bring to the House floor the following bills, each to be given full and open debate, each to be given a clear and fair vote, and each to be immediately available this day for public inspection and scrutin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1. The Fiscal Responsibility Act: </w:t>
      </w:r>
      <w:r>
        <w:rPr>
          <w:rFonts w:eastAsia="Arial" w:cs="Arial" w:ascii="Arial" w:hAnsi="Arial"/>
        </w:rPr>
        <w:t xml:space="preserve"> A Balanced budget/tax limitation amendment and a legislative line-item veto to restore fiscal responsibility to an out-of-control Congress, requiring them to live under the same budget constraints as families and busines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2. The Taking Back Our Streets Act:  </w:t>
      </w:r>
      <w:r>
        <w:rPr>
          <w:rFonts w:eastAsia="Arial" w:cs="Arial" w:ascii="Arial" w:hAnsi="Arial"/>
        </w:rPr>
        <w:t>An anti-crime package including stronger truth-in-sentencing, "good-faith" exclusionary rule exemptions, effective death penalty provisions, and cuts in social spending from this summer's "crime" bill to fund prison construction and additional law enforcement to keep people secure in their neighborhoods and kids safe in their school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b/>
          <w:bCs/>
        </w:rPr>
        <w:t xml:space="preserve">3. The Personal Responsibility Act:  </w:t>
      </w:r>
      <w:r>
        <w:rPr>
          <w:rFonts w:eastAsia="Arial" w:cs="Arial" w:ascii="Arial" w:hAnsi="Arial"/>
        </w:rPr>
        <w:t>Discourage illegitimacy and teen pregnancy by prohibiting welfare to minor mothers and denying increased AFDC for additional children while on welfare, cut spending for welfare programs, and enact a tough two-years-and-out provision with work requirements to promote individual responsibil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4. The Family Reinforcement Act:  </w:t>
      </w:r>
      <w:r>
        <w:rPr>
          <w:rFonts w:eastAsia="Arial" w:cs="Arial" w:ascii="Arial" w:hAnsi="Arial"/>
        </w:rPr>
        <w:t>Child-support enforcement, tax incentives for adoption, strengthening rights of parents in their children's education, stronger child pornography laws, and an elderly dependent care tax credit to reinforce the central role of families in American socie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5. The American Dream Restoration Act:  </w:t>
      </w:r>
      <w:r>
        <w:rPr>
          <w:rFonts w:eastAsia="Arial" w:cs="Arial" w:ascii="Arial" w:hAnsi="Arial"/>
        </w:rPr>
        <w:t>A $500-per-child tax credit, begin repeal of the marriage tax penalty, and creation of American Dream Savings Accounts to provide middle-class tax relie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6. The National Security Restoration Act:  </w:t>
      </w:r>
      <w:r>
        <w:rPr>
          <w:rFonts w:eastAsia="Arial" w:cs="Arial" w:ascii="Arial" w:hAnsi="Arial"/>
        </w:rPr>
        <w:t>No U.S. troops under U.N. command, and restoration of the essential parts of our national security funding to strengthen our national defense and maintain our credibility around the wor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7. The Senior Citizens Fairness Act:  </w:t>
      </w:r>
      <w:r>
        <w:rPr>
          <w:rFonts w:eastAsia="Arial" w:cs="Arial" w:ascii="Arial" w:hAnsi="Arial"/>
        </w:rPr>
        <w:t>Raise the Social Security earnings limit which currently forces seniors out of the work force, repeal the 1993 tax hikes on Social Security benefits and provide tax incentives for private long-term care insurance to let older Americans keep more of what they have earned over the yea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8. The Job Creation and Wage Enforcement Act:  </w:t>
      </w:r>
      <w:r>
        <w:rPr>
          <w:rFonts w:eastAsia="Arial" w:cs="Arial" w:ascii="Arial" w:hAnsi="Arial"/>
        </w:rPr>
        <w:t>Small-business incentives, capital gains cut and indexation, neutral cost recovery, risk assessment/cost benefit analysis, strengthening the Regulatory Flexibility Act, and unfunded mandate reform to create jobs and raise worker w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9. The Common Sense Legal Reform Act: </w:t>
      </w:r>
      <w:r>
        <w:rPr>
          <w:rFonts w:eastAsia="Arial" w:cs="Arial" w:ascii="Arial" w:hAnsi="Arial"/>
        </w:rPr>
        <w:t xml:space="preserve"> "Loser pays" laws, reasonable limits on punitive damages and reform of the product liability laws to stem the endless tide of litig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10. The Citizen Legislature Act:  </w:t>
      </w:r>
      <w:r>
        <w:rPr>
          <w:rFonts w:eastAsia="Arial" w:cs="Arial" w:ascii="Arial" w:hAnsi="Arial"/>
        </w:rPr>
        <w:t>A first-ever vote on term limits to replace career politicians with citizen legisla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Further, we will instruct the House Budget Committee to report to the floor and we will work to enact additional budget savings, beyond the budget cuts specifically included in the legislation described above, to ensure that the federal budget deficit will be less than it would have been without the enactment of these bil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Respecting the judgment of our fellow citizens as we seek their mandate for reform, we hereby pledge our names to this Contract With Americ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7T14:52:00Z</dcterms:created>
  <dc:creator>Richard K. Fields</dc:creator>
  <dc:description/>
  <dc:language>en-US</dc:language>
  <cp:lastModifiedBy>Richard K. Fields</cp:lastModifiedBy>
  <dcterms:modified xsi:type="dcterms:W3CDTF">1994-12-17T18:26:00Z</dcterms:modified>
  <cp:revision>3</cp:revision>
  <dc:subject/>
  <dc:title/>
</cp:coreProperties>
</file>