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NPACK - FAST result file unpack utility.   (c) 1993-94  Sysma Automati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o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o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 Version 2.20   Added support for VPHOST's messag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0/94   Version 2.10   Added two DPMI versions, VPUNPCKX.EXE is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DPMI version, VPUNPK32 is the 32 bit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 Protected mode versions hav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received messages raised to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01/94   Version 2.00   Improvements made to version 2.00 of VPUT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also in VPUNPACK. Version number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 in sync with V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2/93   Version 1.01   Raised the limit of received messages from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0, to be able to proces th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gnarok has generated an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  Version 1.0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hos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 space ship repair/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t every starbase a set of four technology levels ar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for space ship hulls (ie. the frame to build a space 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engines, beam weapons and photon torpedoes. The hig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is to be a FAST replacement for the VGA Planets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is program is up to 20 times as fast as the origional UN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tected m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tected mode versions is identical to the real mode VP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escribed in the next section. However, there are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NPCKX is the 16 bits DPMI version, and requires at least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RTM detects and uses an already present DPMI server (such as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), but if a server is not yet installed, it installs it's ow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, which must be locateable in the current directory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NPK32 is the 32 bits DPMI version, and requires at least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32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32RTM detects and uses an already present DPMI server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not yet installed, it installs it's own server DPMI32VM.OV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able in the current directory, or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pawn the 32 bits version from the 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e sure to add the following line to your SYSTEM.INI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your\path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0 of VPHOST, a message transponder is includ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ansponder is to send any binary information from the h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vice versa. Typically this transponder is used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the the players that is not normally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receive data via the transponder in any of three ways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structed VPHOST to send information manually, the play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quested information, or VPHOST may have initiated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sed upon some internal process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 sends the information in specially formatted mess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dable directly. The unpack result file routine of VPUTI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upwards) and VPUNPACK (version 2.20 upwards) are capab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 special format and processing the messag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 never see these messages, except for the resul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 you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occasions that you DO see these messag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ne of two things may have gone wrong. The first on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older version of either VPUNPACK or VPUTIL.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message is the lowest version needed for eith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cessing that particular message. Check it again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upgrade to the listed versions if yours ar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r current versions are up to da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processed for integrity reasons. Some transponder mess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GA PLANETS's global data files for modifications.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fuses to process any of these messages when the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same directory as your game data itself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game directory, the processor automatical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pies of the origionals and that it is saf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ly it is recommended to have your global data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ame directory, since different games may use differ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ie. different ship specs, different star charts, etc. VP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NPACK automatically recognize and use global data fil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game directory. However, ALL of the global data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in order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identical to the origional UNPACK utility.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irectory path may be specified. If no path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assumed. Instead of the standard UNPACK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.RST) files will NOT be deleted by this program. They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d feature this VPUNPACK utility will accept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will process them one at a time, until either all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or an error has occured, whichever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for this utility to work, ALL the global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must be present in the specified game directori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 directory where VPUNPACK is locat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VPUNPACK will use these data fil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l names during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put the shareware signature in the encrypted data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o a directory which has no signature yet. A signatu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ever you leave PLANETS. Changing anything or not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to worry about when you are a registered us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between registered and shareware versions of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id not change anything with PLANETS or any other to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data. So if you are a registered user, simply star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a registered signature was already present, it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utility. This means you can directly change your dat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tool without running PLANETS at all and st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 to create a turn file with your registered signature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is a special feature of VPUNPACK and no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origional UNPACK utility. The UNPACK utility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tial encrypted data, needed by MAKETURN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UNPACK utility, you MUST run PLANE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, since only PLANETS in the standard VGA Planets 3.0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p.dijkstra@sysma6.cnt.antenn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