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9110577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4344542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