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DIT (TM)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allows you to edit files using a Borland-like Interfac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do, and Clipboard Copy and Paste plus much more.  Includ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simplify file management.  In some ways, i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TM)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to ed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will exit Fas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 for keys is available by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Perfect is a registered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Although not specified, ALT-BKSP is the Undo Shortcut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rom within FASTEDIT, choose Save from the file menu an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, LPT1, or LPT2.  Usually PRN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will automatically save the desktop, including the f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orking on when you quit.  Thus, you do not need to close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and reopen them when you re-edit.  Just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utting FASTEDIT in your path, you might as well put the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  FASTEDIT will now look in the path for the CNF file &amp;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EDIT with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(NEW!) Video Mode Changing Features (allows you to edit in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  In addition, you will get all enhancements FREE fo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$12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for FastEdit $ 8 U.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here:  It is your duty to register.  These extra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nd are just a bonus incentive to help you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either way your registration will allow you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Fixed bug where if CNF file is in PATH, then would save a new CN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was called.  Now will save the CNF file in PATH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Video Mode changing feature and On-Line Help.  Changed a OK 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more user-friendly :).  Added more Hotkeys to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anded menus to show hotkeys.  More is on the way, the 12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won't last long! Added CNF file to hold NEW!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internal optimizing.  Cooler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