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1toDM2.EXE v1.0� (Multi-Level Doom I to Doom II Converter) 17.Dec.19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avid L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DOOM II is out and you've finished that last level, w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st universe of DOOM I PWADs to explore (after all DOOM I's got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), to tantalize your imagination, and generally enhance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OOM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use of this program you can convert these files in minu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M II PWADs, and back again with the -R switch without any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 and DOOM II differents. (DM1toDM2 &lt;Filename.WA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1toDM2.EXE..........The Conversion program (Changes MAP, MUSIC, DE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L Textures, and PATCH entrys...but no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LOOR / CEILING entr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DM2.DAT..........The default file used for PWA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DM2.DOC..........This simple documentation for DM1toD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1LABEL.WAD..........11 DOOM I Wall Texture Labels missing in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PTIONAL, and can be used with the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 Graphic Patches to these Label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 in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.........BBS Description fil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CREATED WHEN USING DM1toDM2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WADNAME&gt;.DM1........PWAD is Backed-up to this file, unless -N i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WADNAME&gt;.RIB........Restore It Back (.RIB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WADNAME&gt;.BAT........A Batch File to run DOOM II with this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ly creates this file, if &lt;PWADNAME&gt;.B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, and should be used as a template...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to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DM2.EXE Amok11t.WAD [/N] [/C:DM1toDM2.DAT] [/L] [/I] [/B] [/Q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&lt;FN.DAT&gt; Conversion Data File to use, instead DM1toDM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or -N    Do not create a Backup of .WAD to a .DM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r -L    IF DM1Label.WAD is to used, these Texture label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 (DOOM2 -FILE DM1Label.WAD &lt;Your.W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or -I    Allows changes on IWADs (BEWARE), except DOOM I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or -B    Bypass changing Wall Textures and Graph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or -Q    Quiet / Batch File Mode (Prints nothing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 or -R    Restore Doom I PWad changes with the '.RIB' (Restore It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NOTE to PWAD CREATO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better conversion results with the MAP, MUSIC,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ADs, I've forced Mapping of MAP and MUSIC Label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1M1 thru E1M9 to MAP01 thru MAP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M1 thru E2M9 to MAP12 thru MAP20 (Note: RSKY2 starts in MAP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M1 thru E3M9 to MAP21 thru MAP29 (Note: RSKY3 starts in MAP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DOOM II DEMO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Mapping a level to the following MAPs, one should also create a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.LMP' file to replace DOOM II's DEMO, else DOOM II will clash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 star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: A Demo uses the Map for the graphic, and store only mov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DEMO1 uses MAP1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DEMO2 uses MAP0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DEMO3 uses MAP26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and DOOM II are registered trademarks of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DM2  (c)1994 was created by David L.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DM2 is NOT an id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DM2 is FREE and may be used as you wish, without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Program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difications.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InterNet, BBS, Diskette, CD, and Etc.) and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etail, ShareWare, Users Group, and Etc.) as long as you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1toDM2 v1.0� was designed to handle most of the Basic Multi-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evel PWADs found in nearly every BBS's Game Section.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gainst 20 of the largest PWADs with great results, but I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 ...after all its FREE, want do you want for no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M1toDM2 at your own risk.  Anything you do with DM1toDM2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, and not the author's.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, software, hardware, company, or business by running DM1toD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fraid something bad might come of using DM1toDM2,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of DM1toDM2 will not provide support oth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of DM1toDM2 reserves the right to add or re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of the DM1toDM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to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David Davis, Software Creations BBS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OUT AMOK11T.W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ld like to play a very hard level, download AMOK11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oftware Creations in directory 161 (DOOM I - PWADs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evel I spend a month building during August '94.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I came out in Mid-October '94. Enjoy the AC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K v1.1 - "DOOMED to Run Amok" a new Pwad file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DEU v5.21, BSP 1.2x; New Music, some New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of New Walls (TekDOOM Door, TekCude Wall), a New 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 Bar, and a Preview of a few DOOM II's villian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room (Wall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