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his a while back (few weeks) and it isn't a net game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at Nathan (id Tech Support) has let in on the fact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-record on both computers I'll try and bring you a coo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emo (Thanks Nath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for the important inf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eated a little in the later levels and didn't know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record it so if you see me melting while running ac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of toxic waste thats were you may want to type "idbehol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" to give me a radiation suit. I also made a small cheat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tage against the super-mega-demons (2). If I look as if I'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uble try typeing "idbehold" then "i" for inv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 two cheats (o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