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HANDLER SYSTEM  v1.03 � by Mark Blo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FILE HANDLER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r, or FH, is an interface betwee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omputer.  It allows you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access to every file and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t can delete, copy, mov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lags, stamp the time and da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files.  FH has the abilit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  It has the capabilit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"mask" such as "*.BAK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ildcard combination, flag the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ion, and then let you dele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r just some of them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to copy them or mov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tion.  FH also makes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 is completely configurable with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built-in colo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ting configuration.  Among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ant access to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dden" and "system" attributes se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ALL CAPS or Mixed Cas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ether you prefer a wide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 format, (there is a Toggle "hot-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tches this mode back and forth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noted features, with both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l configur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user to execute exter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user-written batch file which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s of a single "hot-key" combination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"screen-saver" and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have been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thing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do with this program ruins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s your roof leak, or anything els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 do not guarantee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y specific use, other tha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sk space.  This program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, which may or may not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computer.  You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you do to your system,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or misused.  Please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and take the time to lear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r to its fullest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AND DISTRIBUTION POLICI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are given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for a period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y days, after that you must regist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tinue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hindered in any way from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s designed.  I don't believe in "nag remin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ippling my software in any way.  If you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 programmer, please show your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using this program and want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, you may distribute it. 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s a "registered"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must not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copies!  The notic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registration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 the opening scree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gistered copy, you will see th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UNREGISTERED COPY�" prominently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istribu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tribute "FHxxx.ZIP" EXACTLY AS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including this documentation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must be left "as is"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the naming convention used in the 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"FHXxx.", where X=Major version, xx=minor version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come suspicious of anything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his program, you should let me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BBS from which you downloa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have no further responsibility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this archive after it leaves my P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get a fresh copy directly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Distribution Sites (ODS's) liste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EGI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t the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your suggestions, bug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and dislikes, and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a very reasonable $20.00 fo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efit of registering is receipt of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program, licensed for your ow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finate period of time. You will als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be given priority when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y suggestions and bug reports.  Any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gistered user will earn a free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may be mentioned in my document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this program in a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, you MUST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  The fee for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use is $50.00 p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have commenced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00.  At no time whatsoever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the program to be 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payment and/or correspondenc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If you send me notes via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rtain you note the correct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Checks, or money-orders,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me: Mark B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send you more details through the mail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swer correspondence, either Postal o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 If you want your registered cop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, please include an additional $3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include whether you want 5.25 or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fees are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Goverment Use:    $50.00 per diskette, with no handling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p to thirty separat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 or more is $30.00 per copy. 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s, of 100 or more licences and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is an additional one-tim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15.00 to defray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:              $20.00 plus $3.00 handling fo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is no limit on the number of cop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vidual may register.  The $3.00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ge is waived for more than 10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start, find the line with %%%%%%%%%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r was designed for the experie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one can learn to use FH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 runs from a batch file called FH.BA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installation program, 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NOT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CONFIG.SYS fil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files you may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File Handler as a Menu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rogram, you may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.BAT [param1] [param2] [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line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document, I assu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scovered how to unarchive the "outer"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on your disk, this file: FH.DO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, FHEX.INS, FHINST.INS, INSTALL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choose to unarchive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er" archive does not have to be the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FH is to be installed. 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the root directory, will ser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ertain you are logged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-archived FHxxx.ZIP before running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files FHEX.INS and FHINST.IN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"INSTALL" [enter] at the "DOS" prompt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, first, for the directory in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to reside.  They will be FHMAIN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H.000, FH.001, FH.HLP and FH.CFG.  Additiona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this directory also, such as FH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essential for the prog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NSTALL will ask you where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H.BAT file mentioned earlier. 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to create this file somewhere alo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your Operating Systems' documentation fo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nvironment variable.) The default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.BAT within the root directory of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running INSTA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ssage that the install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you will receive a short message h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may have happened.  If you do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 messages, run INSTALL agai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e directory path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keep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 ever need to re-install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assing along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TART FH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ceive a successful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, you may enter "FH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o start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amiliarize yourself with Fil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 your permanent setting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 before depending on the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, is that most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used to override, for a single s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you have configured from within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MAND-LINE SWITCHES are expla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lp from the command-line, with "FH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FH.BAT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will be using all the tim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within FH.BA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HDIR%\fhmain.exe @%FHDIR%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%1 over to add additional comman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the parameter "-M" a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you would change the lin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HDIR%\fhmain.exe @%FHDIR% -M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M" is used for allowing MONOCHROME monitors to use 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it impossible to read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mand-line switch is NO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so you would want to add thi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FH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figuration settings include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-Exit" setting.  This tells FH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H to exit to the directory you started FH from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you are currently logged t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to exit the program.  How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, there is a command-line switch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you can override that from within F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-key [alt-x] to exit the progra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ackslash "\" on the command-line,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 to begin at the root directory of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You would still exit according to you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For instance, if you have "directory exit"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normally to the directory you are logg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with the [esc] key, then you will exi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regardless of where you started from. 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 to exit to the original directory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root directory if you placed the "\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, unless you were actually logged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yway.  Instead you would return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from which you actually invoked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-line switch "/?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 is designed for computers with at least on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However it is possible to use FH on flopp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difficulty getting FH to run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amaged the FH.CFG file. In which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file and start FH again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the entire program, unless some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tally screw-up your colors, you can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the FH.CFG file, also.  Then FH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sh FH.CFG with the default setting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or lose the FH.BAT fil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FH from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GING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to know, in order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r is knowing how and when to sel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or tagging files is simple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, or using wildcard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(the MAIN screen)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of files by moving the po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the filename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n a tagged file, untag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t key", [alt-l], allows you to ta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[alt-u] untags everything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directories.  If you place the poi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name and press enter, you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If you have files tag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rned that changing directories will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unable to act o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agged, it retains the tags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nable to act upon.  If you run ou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loppy disk while copying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-up where you left off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, and enter the progra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are re-establish when you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, or drives, will unta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ready tagged, but the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nswer [N]o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rename, delete, 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a file with time and/or date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iles, or view files, you mus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ant to act up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run into a snag, or simply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o do next, always try the [F1] key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Main Screen, the Ac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nfiguration Menu, the Progra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s well as while viewing a file, an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iles Utility, and many other pl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PS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d everything you want to abort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with the [esc] key. 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sc]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ING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joy being able to coast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' directories, and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files quickly and efficien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fused with dozens of menus.  Afte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ress [alt-d] and you will be prom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you have tagged to delet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nswer [N]o to abort, or [Y]es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tagged files.  Once you press [Y]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late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 has no UNdelete facility, so it would b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become familiar with such a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BM-DOS's excellent UNDELETE program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ATTRIBU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FH takes file attribu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One is done automatically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low you to exclud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attributes such as hidde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.  Read-only files can always be "s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rogram, but to copy, delete,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ad-only, you must hav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 to act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to exclude system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reby disabling the Ch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s well.  This setting can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ttings Menu.  You go the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by pressing [F3]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FILES set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nge Attribute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forced to do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which are Read-Only.  Also,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will be accessible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ir attributes in order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 handles the attributes of files you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ow you have "attribute handling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f you copy or move a file with F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tores the original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state in the destination co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figure FH not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yte of files by choosing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will have only the "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, to indicate that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or altered) since the last back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generally speaking.  Otherwis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ve, the destination-file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 to the attribut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oint about this, is that som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included, are write-pro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H will be un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lag before a copy or move. 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when attempting to copy a hidden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ad-only file from a CD or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 Critical Error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s most of these instances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end whatever it is you are trying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error.  FH depend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bility to alter the attribute fla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such as this,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, or copy it, in order to avoid DOS's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s placed on these files.  F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write-protected diskette in any wa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 that this is the wh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ion, then I believe you will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or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are protected by File Handler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DELETED, such as IBMDOS.COM, IBMBIO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, IO.SYS, DRBDOS.SYS, DRBIO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WIN.INI.  These ar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IBM-DOS, MS-DOS, and DRDO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OS vendors such as 4DOS, N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se files would be catastrophi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likely force you to have to r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You can add to the defa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entering filenames in the "user exclu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e program configuration.  On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ould be COMMAND.COM or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you use with your system, als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 are good choices to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.BAT, FHMAIN.EXE, and FH.HLP are also pro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. You may define up to 18 additio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m in your "user excluded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r deleting the FH program fil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FH would be foolish at leas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LL hang, forcing you to reboo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ght not have even finishe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rive when, suddenly the program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  This could cause damage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you have more than one copy of the 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, and you want to delet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being used, you may renam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delete them. 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FH's protective measures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ATTRIBU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ter the attributes of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"ALL FILES" se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is option enabled, you ma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need to change the attribute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alt-a].  A mini-menu appe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ple to use. 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eft of the box, and each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Hidden, System, and Read-On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low it.  If the file at h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bit set, it will indica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mark (�) underneath that cho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ne of the choices on or off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key: A,H,S,or R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hich attributes you wa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ess enter and the next file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You will return to the Mai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tagged file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ertain of your reasons for chang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.EXE's are self-altering,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 files to Read-only would be un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iding executables, you must hencefort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lly-qualified-filename-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tension and directory-p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at program, unless logg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location.  Its existenc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environment variabl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ING FILES (VIEW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which are no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tered of un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ag the file(s) you want to vie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hot-key" [alt-t]. 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in the order shown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file, if you choose to keep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file, press [F10].  Pressing [es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Screen, and the t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in effect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next file which you have tagg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nd the next file will be vie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pgup] and [pgdn] keys let you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.  This particular View procedu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, it truncates lines at 80 characters wid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view any size file, as long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your "Work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"Workdrive" for this and other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n the 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ING AND MOV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is straightforward as well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ant to copy, press [alt-c]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with-rename is allowed only on a file-b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 plurality of tagged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with the copy or m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n exclusive optimizin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use of disk-spac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floppy disks.  FH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floppies to maximum capacit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g all of the files you want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alt-c].  When the progra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o large to fit in the spac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you are asked to continu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abort.  Continuing will tr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tc, until there aren't any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fit, or you press [N]o.  Either [Y] o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 files tagged which we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you want to continue with anoth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next floppy and press [Y]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key if you want to completely abort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untagging all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retain attributes" option is se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n the attribute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will be duplicated on the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when moving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 is exactly like copying. 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will no longer exist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ove files across drives as well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d from one directory to ano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pdated in the FAT of your driv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files will be copied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riginal file(s) will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AMING FIL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files is handled just like the re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  You tag the files you want to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alt-r].  You ar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each file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STAMP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most of the other functions,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want to change the time/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[alt-p] to bring up the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the name of the first file queu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with the date of the file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or press [esc] to accep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.  As soon as you have changed or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time is prompted for.  You then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 new time, or [esc] to accept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, you have to go back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the File Stamp on that file again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 [enter].  Each field is recor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you key a field in.  A little prac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you will become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included in FH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of Gene Tucker of Peripheral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shville Tn.  Thanks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 ABOUT HANDLING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ways sorted by name in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release sorting will b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time, size, or no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 will only work with 1000 files per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1000 files in on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grat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H will only work with the real first 1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directory.  This means that the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s doesn't occur until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ory which can fit in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.  If you delete files (or move file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ess than 1001 files remain, the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ndler will be able to lo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irectories is even mor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le handling.  You don't even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directory to remove one of its su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empty director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removing a directory is [ctrl-v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irectory, [ctrl-k].  You will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if you want to remove or mak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: The Control Key is us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Directories in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ARCH UTIL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features of Fil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arch routine.  [Alt-s] prompt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k, and then sets about search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rive for matching files. 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ts search, you may do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with matching files is shown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you may page through each directo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-files with the [pgup]/[pgdn] keys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/[dn] arrows to scroll through the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[F4] to ex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Move, or Copy all the found-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tion, such as a floppy diskett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drive.  Or you may Delete all foun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you may exclude a directories'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ted upon when the program get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!WARNING!!!!!WARN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powerful ability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for the faint of heart.  If you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EXE files to C:\IDIOT, then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en you try to run any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no longer can be found in your pa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elete files quickly and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giving in these circumstances. 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responsible if you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your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and EXECU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 has no shell capability, because "Shelling to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les are being directly manipu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level is dangerous.  Also, if files a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t cetera, while shelled out- upon return 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invalid information available to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dangerous.  Because of this,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out to the FH.BAT file which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, giving you the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from "within" 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.BAT file will restart FH, return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ere most recently logg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"\" or other path-specifier wa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mmand-line) while re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from which you originally started F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return there after finall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MAIN.EXE could be run without the FH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ing so prevents FH from using the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acility, and also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@drive:\path" switch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"/?" on the command-lin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screen of FH, pres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e] to bring up a prompt to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you may tag a file (an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ne with an extension of .EXE,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).  Then press [enter].  Or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any command-line paramet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#P" in the command-tail causes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o FH.  Any other paramet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-tail will be passed on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make an error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H will normally resta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 particular set of command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execute often.  In this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FHD.BAT file.  Chang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use, and from within FH press [ctl-e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any FHD.BAT that you have altered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inately be confusing to anyone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red my program from you further down th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so illegal to do so.  FHD.BAT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and should be updated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d command(s).  For instanc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ommand to begin your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HD.BAT.  Then to execute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mple press [crtl-e] then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FHD.BAT is included below.  Please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py of FHD.BAT which you receiv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copy of File Handler.  If there is anyth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sing from your FHD.BAT, please know that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your copy of this archive, in which case you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spect the worst and get a fresh copy of FH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DS'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 cut 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is an ex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lace whatever favorite command(s) you would like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rom "inside"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rom the Main Screen within FH, press [ctl-e] to ru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is batch file is an example batch file to be edi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 File Handler.  It can be run from within FH by pressing [ctl-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hile at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may alter this batch file to your liking. But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ile Handler you must use this original with the distribut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ee FH.DOC for more details on registration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 end 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how you may use [alt-e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mat a diskette in drive A,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H restarts after the format is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ert the diskette in the drive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r's Main Screen, press [alt-e]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key "FORMAT A: #P" [enter].  You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key "#P FORMAT A:" or even "FORMAT #P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key in the quote (") marks, however).  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, and then Execut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&lt;cr&gt;. Afterwards will promp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to return to File Handler.  FH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mmand-line parameters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 with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just downloaded a "ZIP"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in quickly and find out what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H's main menu screen, you change to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is.  Press [alt-e] and at the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KUNZIP NEWFILE.ZIP C: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[enter] key, FH exi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command-line. Afterwards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H, and change to the C:\TEMP directory.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DOC file, a README file, and a couple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g them, and press [alt-t] to view th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m, you've found out that to install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NEWINST.EXE, but first you want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to check these fil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press [alt-e], enter your virus software'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ems to be okay so far, so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INST.EXE file and press [alt-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execute it.  Once that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, you can run your new progra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e]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tell, FH is very flexibl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do this kind of thing, but F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that it completely exits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s.  This allows y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RAM they deserve.  You can ev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environment by using the [alt-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hot-keys [alt-e] and [ctl-e]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on the "Action" menu, 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here in the program, per se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it and Execute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[F1]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F3] to configure your colors.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16 colors are allowed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you want to be able to read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Save your setup with [F10].  Pressing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to the Screen Saver time ind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5 minutes, but can be set to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minutes.  Press enter and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nfiguration process.  Pressing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color configuration menu,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[F1] help key on the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detailed help and explan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"hot-keys" listed above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s, on the "Action" Menu.  Use the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 you can't remember what comma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 long before you will have all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and the "Action" Menu will b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  Help is "context sensitive"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s accessed with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ertain that once you have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H works, and how easy it makes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ile system, you will enjoy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1987 I wrote a program distant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which I also dubbed File Handler. 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ass it around, so it wasn't a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ne.  I did like being able to see m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files with it, which is about all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his File Handler program is radic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I wrote in 1987 for my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bout File Handler which is unique,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  I fully intended to make it simp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y dad could use it.  It won't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S or XMS, operates entirely in real-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compatible with every PC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BM-PC, and won't hog RAM. 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ads of program settings to confuse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vector all your computer's interrupt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 incompatible with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, cache programs, TSR's or anyth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 with redirected logical driv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the original IBM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rough to a Pentium equipp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consistently on all DOS bas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S/2's with the MCA bus. 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ather suprising, e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Mhz 8088.  You will notic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speed if you have a cac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feature to Exit and Execute makes F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program indeed; allowing you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ype of Menu program.  I invite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n this manner; I believe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payment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Bloss, aka Sin 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Hoop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hville TN  3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.bloss@129.basement.raid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116/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Waveleng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arson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8 Lone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. Juliet, TN  3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5)832-1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Jenkin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116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h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5)831-9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Tech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Smith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11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h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5)356-0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File Hand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