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vial King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Octo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910)895-0368 -  Dual Standard - 1200 -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rivial King does not need any runtime modules. The EXE was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 contained doo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ART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1) Make a new directory for the Trivial 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\WC30\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MKDIR T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2) Copy the TKTES.ZIP inside of the new \WC30\DOORS\TK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3) Type PKUNZIP TKTES.ZIP : DO NOT TYPE PKUNZIP *.ZIP OR *.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4) Type CD\WC30\DOORS\T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5) Type INSTALL.BAT to put the files where they nee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(6) Type SETUP.EXE to make the CFG files and choice your options</w:t>
      </w:r>
    </w:p>
    <w:p>
      <w:pPr>
        <w:pStyle w:val="PreformattedText"/>
        <w:bidi w:val="0"/>
        <w:jc w:val="left"/>
        <w:rPr/>
      </w:pPr>
      <w:r>
        <w:rPr/>
        <w:t>END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&gt;Follow this sample DOOR.BAT file for SINGLE NODE BBS's needed: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-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C30\DOORS\TK---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L TK.CFG ------------&gt; Run Trivial King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C30--------------------&gt; Go to the BBS MAIN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**&gt;Follow this sample DOOR.BAT file for WILDCAT MULTI NODE BBS's needed: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-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WC30\DOORS\TK---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L TK%WCNODEID%.CFG --&gt; Run Trivial King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D\WC30--------------------&gt; Go to the BBS MAINS directory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&gt;Follow this sample DOOR.BAT file for PCBOARD MULTI NODE BBS's needed: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 -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DOORS\TK----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VIAL TK%PCBNODE%.CFG ---&gt; Run Trivial King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---------------------&gt; Go to the BBS MAIN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lt;&gt;I am only familar with PCBOARD and WILDCAT door.bat file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asically see that this door sets up like most other door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be able to look at one of your existing door.bat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to start Trivial King. I can also be reached at 910-997-20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00pm-10:00pm monday-friday for voice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&gt;This is a Sample TK.CFG file that SETUP.EXE will generate&lt;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&lt;- For Wildcat 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&lt;- WILDCAT 3.0! also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7                    &lt;- Your Serial Number or 1234567 if UNR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ANS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&lt;- Maximum number of questions per day 1-1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!!UNREGISTERED versions only support 24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ss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&lt;---------------------  &lt;- Entering YES would let users play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ce per day or entering NO would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sers play to 1 per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&lt;- Points to give for CORREC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      &lt;- Points to deduct for WRONG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dit this CFG file to suit your individual BBS. All 11 line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TRIVIAL1.CFG  TRIVIAL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KING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vial King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vial Trivial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Trivial King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