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6.3 (Nov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Name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f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Personal Ancestral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(NE4PAF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Frank E. Hutchi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urse of acquiring over ten thousand ance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, I discovered that not everyone followed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of always identifying Switzerland as Switzerland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.S. postal codes for states.  Instead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at least ten (10) ways of spell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cut and twelve (12) ways of identifying Switzerl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ntion all the ways of mangling England.  Ident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takes" and correcting them one by one was ted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nsuming.  There is also the "problem" with name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uppercase letters, although I wanted the stat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ll uppercase.  I also wanted the first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c and Mac, a space, a question mark or a comma to be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ditor for Personal Ancestral File (NE4PAF) will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Editor for Personal Ancestral File (PAF)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llow you to edit the name file (NAME2.DAT)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 (tm), version 2.2.  It wil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lace all names in lowercase letter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first letter of the name, which will be capitaliz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pitalize the first letter to follow Mc, Mac, a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s: (, ), [, ], /, the question mark,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od, the minus sign, the quote (") or the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will not capitalize the possessiv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names which are not used in INDIV2.DAT and 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moved from 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individual names are changed, all re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ividual (INDIV2.DAT) or marriage (MARR2.DAT)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erformed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can also delete all references to a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when someone has put USA in a database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can specific exactly how you want any nam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e of a "dictionary" of names.  (This is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that would or would not be capitaliz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rules.)  And this feature has been extended to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ways of data becoming corrupted.  NE4PA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afeguards.  However, BEFORE STARTING NE4PAF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A BACK-UP OF YOUR PAF DATA.  NE4PAF will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INDIV2.DAT, MARR2.DAT, and NAME2.DA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2.OLD, MARR2.OLD, and NAME2.OLD.  However, the only w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 never lose any data is to keep current back-u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oing this as a regular course of action any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run the PAF Family Records Check (FRCHK)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E4PAF to insure that all records are oka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at the conclusion of NE4PAF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NE4PAF, you must know where the PAF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(C:\PAF\DATA, B:, etc.).  NE4PAF can be tol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f two ways:  On the command line or it will ask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NE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NE4PA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NE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location of the PAF data files,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creen to appear is a warning screen tha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made a back-up or are using a copy.  Pushing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the program.  Any other key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the title screen will appear.  If the [location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on the command line, then NE4PAF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is made by selecting the menu numbe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and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of PAF databases.  If your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allows you to determine if you always want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each name capitalized or to allow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in whatever case it was, (2) to capitaliz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Mc, and (3) to capitalize the first letter following M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les to follow in capi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 Always capitaliz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 Capitalize after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 Capitalize aft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ree options are toggles, that is, choosing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choice from yes to no or no to y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s are shown at the bottom of the screen when you first 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case remai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c is NO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ac is NO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first letter of all names capitalize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and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ALWAY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ption 1 again and it reverts ba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case remai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choosing option 2 or 3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c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ac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4 will return you to the previous men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use, and 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next display the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th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each individual and coun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the marriages and coun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bars will show how far along you are whe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count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NAME DICTIONARY AND PREFIX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look in the directory you specified for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NE4PAF.DCT and NE4PAF.PFX.  NE4PAF.DCT and NE4PAF.PF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files, also called DOS text or non-docum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.DCT may contain names that you want capit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way.  For example, I have the two following nam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PAF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  (Captain National Ocea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mospheric Administration, Ret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          (Commander, U. S. N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, following the embedded rules, would hav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et is the "correct" set, according to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 represented.  Without the NE4PAF.DCT file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above names every time I use NE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the NE4PAF.DCT file in two ways: (1)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NE4PAF.DCT automatically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of any name or add the name if NE4PAF.D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and (2) by using any text editor or the non-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word processor.  Place one name on each li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ant it in NAME2.DAT.  For the above example, th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the names should be up against the left side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spaces in front of the name unless you want them there!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ing must be the SAME as the name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.PFX may contain prefixes to names that you wan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pecial way.  For example, many old Welsh nam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ap, meaning son of.  Putting ap in NE4PAF.PFX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name with ap will be treated the same and I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each name separately.  You can create the NE4PAF.PFX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text editor or the non-document mode if you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 Place one prefix on each line exactly as you wan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2.DAT.  For the above example, the file c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(as in "or Hutchin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    (as in "of Norfol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     (Notice that the file is not alphabeti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the names should be up against the left side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spaces in front of the name unless you want them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create a separate NE4PAF.DCT and NE4PAF.PF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database you have, or you need to copy the dictionar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Names in NE4PAF.DCT and prefixes in NE4PAF.PFX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2.DAT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names have been alphabetized, the first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alphabetical order will be displayed along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imes each name was found in the individual and marri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next "page" of names, use the &lt;Page Down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eighty (80) names in alphabetical order will appear.  &l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&gt; will take you to the previous "page" of names.  The &lt;Hom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you to the beginning of the alphabetical li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will take you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name with its count is allotted 19 spac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NE4PAF.  PAF allows names to be no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so the "normal" name will use 16 spaces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oom for a count up to 999.  When the count is more than 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will check the name to see if there is space to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.  If there is room, NE4PAF will alt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 If there is not room, a row of three asterisks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in place of the count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         78    Name &lt; 16 characters, count &lt;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           2056    Room was available, total cou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ress of Germa***    Name = 16 characters and count &gt;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dit box is displayed, the total count is show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asterisks are shown in th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a name, use the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hit the &lt;Enter&gt; key.  This will cause a window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p of the screen which shows the present sp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 count found for that name and a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to be entered.  If the new spelling is uniq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old spelling in the NAME2.DAT file an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lace where the old spelling was used.  If the new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n existing name, then the old spelling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2.DAT file, the count will become negativ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name will replace the old spelling in the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cide you don't want to edit a name once you hav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, just hit the &lt;Enter&gt; key again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character.  You will be returned to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additional capability to delet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name.  The command for doing this i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-&lt;F10&gt; (Hold down the &lt;Ctrl&gt; key and, WHILE STILL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 KEY DOWN, press the &lt;F10&gt; key).  The window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, the words "Deleting name" in blinking lett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 of then number of times the name appears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verification step (i.e., "Do you REALL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ame?") because the key combination requires a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 to make.  The key combination was chosen for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.  No one should be able to do &lt;Ctrl&gt;-&lt;F10&gt; "accidental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ith very fast computers, the screen may blink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st of names without you being able to see the "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llustrate what happens, consider the following 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three (3)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ifornia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erland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the complete state name to the postal codes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and hit the &lt;Enter&gt; key.  The window appear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as the old name, its count (45), and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.  You enter CA and hit the &lt;Enter&gt; key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ne entering the new spelling.  Since CA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A will replace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erland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to change the abbreviation for Switzerland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z., hit &lt;Enter&gt;, and type in Switzerlan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.  Switzerland is also in the NAME2.DAT fil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matched name.  NE4PAF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   -34      (Note the minus sig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Switz. has been selected for re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we select USA and press &lt;Ctrl&gt;-&lt;F10&gt;. 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         -5      (Note the minus sig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changes are stored in a file called CHANGES.L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the NAME2.DAT file.  All the chang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finished editing the names hit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viewing the name list,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everything by pressing &lt;Alt&gt;-&lt;F5&gt;.  This will cance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hat has been done and return everything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YOUR MIND (THE "OOPS"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allows you to change your mind about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 which involve changes other than simple chan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change is when the spelling or capitalization of 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ut there is no substitution of one name on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name on the list.  The "oops" list, each chang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was made, will be displayed with a total of 2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a time.  Editing of these changes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names, except that you can ONLY cancel a change,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ing the example above, NE4PAF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will be replaced by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assume that you deleting USA was a mistake.  You select "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leted", press &lt;Ctrl&gt;-&lt;F10&gt;, "USA will be delet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"This change deleted" and the deletion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viewing the "oops" list,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everything by pressing &lt;Alt&gt;-&lt;F5&gt;.  This will cance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hat has been done and return everything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finished with the editing of the "oops"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now go though the individual (INDIV2.D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(MARR2.DAT) files and build new copies of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2.NEW and MARR2.NEW by replacing Switz. with Switzerl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as all the other replacements and eliminations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where the changes recorded in CHANGES.LST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atest version of PAF 2.2 (August 1991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, using the Focus Reports, for fields which are emp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EMPTY in the field desired.  However, if a cur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hrough a date field, PAF puts a flag there. 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lag prevents the Focus Report from finding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even though the date field appears empty to you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examines each date field.  If there is an entry,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ansferred to the new record.  However, in tho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hich are suppose to be empty, NE4PAF will check for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ells whether or not a cursor has passed through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lag is present, NE4PAF will replace the apparent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with a true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NEW NAME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re-alphabetization of the names, NE4P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the tree of names and create the NAME2.NEW file. 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if NAME2.OLD, INDIV2.OLD and MARR2.OLD exis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f they do, rename NAME2.DAT, INDIV2.DAT and MARR2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LD ending, rename NAME2.NEW, INDIV2.NEW and MARR2.NEW to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, remove any temporary files, print the reminder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houghts on using NE4P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just a few thoughts that you should think ab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spelling of a name and some facts ab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re are some names which are used for both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unties, and even persons.  Virginia is a good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ve ancestors which were named Virginia.  Do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all Virginias with the postal abbreviation?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, there is no way that NE4PAF will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 Virginia in a person's name and a Virgin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ce name.  Utah can be a state or a cou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state.  So think very carefully before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name to its abbreviation.  And NO, NE4PA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selectively change a name by posi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NE4PAF rebuilds the tree within the NAME2.DAT fi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sult, there will usually be a new tre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wer levels as measured by FRCHK.  This will caus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be a little more efficient when searching for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son for the difference is that PAF adds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ee as they are added to the datab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hat using this method, the tree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levels as there a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rder to understand the depth of name t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to understand how the NAME2.DAT file is orga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name record consists of a left link,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ight link.  The links refer to the next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ally lower or greater.  This allows PA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am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y first "name" entered in NAME2.D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rst created is &gt;&gt;&gt;&gt; Name &lt;&lt;&lt;&lt;.  Assume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names entered are, in order, Hutchison, Fr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ward.  The tree PAF would creat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Hutchison    (Because Hutchison is &lt;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-Frank             (Because Frank is &lt; Hutch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ward                  (Because Edward is &lt;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pth of this name tre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4PAF would rebuild the lin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-Frank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ward     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pth of this tree is 3.  PAF can search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It is possible to use NE4PAF to scramble your data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to do so is to replace a name with anoth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elete or replace that other nam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Eng., Engl, and England in your datab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tandardize England.  You replace Eng. with 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 you replace Engl with England.  NE4PAF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replacing Eng. with some other name or no nam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nly advice I can give you is be VERY CAR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it helps to run NE4PAF more than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ime you don't do any editing and just remo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not used (zero count).  The next tim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bvious replacements (all the spel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cut to CT for instance).  The third tim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sspell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NE4PAF is designed work up to and beyond the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F, specifically the number of names (65,536 tot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re are other factors which wil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NE4PAF will work properly, primarily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.  A simple formula t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K + 36K * the number of names i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there are 6,000 names in your 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FRCHK will give you this number)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K + 36K * 6 = 31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4PAF63 should be able to handle about 8600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K of RAM.  If you have expanded memory, NE4PA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to use it when required.  Contact the auth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ituation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ND EXCEPTIONS FOR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list describes both the rules and exce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and is given in the order that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length is greater than 2 characters, then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(if this option is selected) and ma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blank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comma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(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)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?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[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]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period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quote mark (") followed by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minus sign (-) followed by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/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'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if it's not a singl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re are the words "of", "or" or "and" surrounded by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apit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first letters are Mc, capitalize the next le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first letters are Mac, capitalize the next le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 (NE4PAF1A and NE4PAF2A): 14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 (NE4PAF1B and NE4PAF2B): 30 Dec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(NE4PAF3A and NE4PAF3B): 21 Ja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(NE4PAF4A and NE4PAF4B): 6 Feb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1 (NE4PAF4A and NE4PAF4B): 6 Ma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 (NE4PAF5A and NE4PAF5B): Improv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.  Works with monochrome monitors (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didn't).  Mouse capability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removed.  Performs the actions on INDI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RR2.DAT  after all the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d.  Released 17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 (NE4PAF5A and NE4PAF5B): Corrects errors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changes that go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betized list.  Also error in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0:   - All names which are not used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You can specific exactly how you want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ized by use of a "dictionary"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re is no longer a "A" and "B" vers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fit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lows the user to review the propos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oops list)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lows the user to stop the program 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op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aves the old NAME2.DAT, INDIV2.DAT, and 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with the extant 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osts a reminder at the end of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CHK and that the old files were saved as 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mproved error checking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d 1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1:   - Corrects a problem with the s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orrects problem with cursor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op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mproves the display of name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 greater than 999 will not cause a %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additional rules for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 1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2:   - Allows the user to designate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ization via NE4PAF.P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pecial capitalization rules were remov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handled by NE4PAF.DCT and NE4PAF.P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3:   - Improves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ncreases the number of names tha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pproximately 1/3.  Developing the new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 will take up to a few minutes lon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d 1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Name Editor for Personal Ancestral File (NE4P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sked to register with me.  The cost is t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.00).  This will (1) increase my high regard for you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 with NE4PAF is discovered, and (5) conv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 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to NE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 contained herein.  Comments, problem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and registration are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Frank E. Hutchison    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9 Waller Mill Rd.   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sburg, VA 23185    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(804)220-0536 between 6:00 and 9:0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73014,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monitor the GENSOFT echo on the Fidon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Hutchison.  (Please note the spel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Name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f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Personal Ancestral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(NE4PAF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Frank E. Hutchi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find out about NE4PA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version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     Frank E. Hutchison 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9 Waller Mill Rd 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sburg, VA 23185 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