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INFORMATION FOR BBS SYSOPS AND DISK VENDORS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CCDF (Columnify Comma-Delimi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2.00 (December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4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Data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onvert comma-delimited data to columnar data with CCDF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can not read comma-delimited data but can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if it is arranged in columns.  But don't re-ke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-- use CCD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CDF is also useful for preparing programs for parsing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, such as Pinnacle Software's Parse-O-Matic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use CCDF to create instant tabula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DATA, DATABASE, CONVERT, TEXT, COMMA,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PC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: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2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Memory: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/XMS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: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: Supported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eed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Fully functional shareware -- allows assessment of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: Basic registration $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: The registration reminder display is re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bonus freeware and share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support; privileged access to support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shareware versions can be self-registered for two yea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via: CompuServe, Credit Card, Cheque, Money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's: We accept PO's from Fortune 1000 companies; government offic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onally disseminated media; recognized charitable, educ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al and service institutions; and established custom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 support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: Available for in-house use only ($150/site)</w:t>
      </w:r>
    </w:p>
    <w:p>
      <w:pPr>
        <w:pStyle w:val="PreformattedText"/>
        <w:bidi w:val="0"/>
        <w:jc w:val="left"/>
        <w:rPr/>
      </w:pPr>
      <w:r>
        <w:rPr/>
        <w:t>Customization: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give away or sell unaltered unregistered copies 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distribute registered copies unless otherwise arranged with 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For CD-ROM compilations, you should protect your distribution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nforming us at least two months in advanc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ckware vendors are encouraged to enter into an agreement with us to s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copies.  The alternative (which is less attractive to the custom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o distribute unregistered shareware copies.  You do not need explic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ssion from us to distribute unregistered sharewar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PINNACL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1985.  You can contact us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line:   514-345-95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:   70154,1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BBS:  514-345-8654 (9600 bps V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    70154.157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Office:  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Office:  Pinnacle Software, Box 714 Airport Rd, Swanton, Vermont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CCDF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$ 0.4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U.S.A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$ 0.4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Canad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partment: DRF-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      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 TO MAKE AN ENVELOPE, FOLD THIS PAGE AS FOLLOWS: 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X]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) Put other pages under this pag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2) Fold [FLAP A] under, using line [B]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3) Fold [C] under, so that line [B] meets top edge of paper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4) Tape at [C] and [X]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5) Slide in enclosures (cards, cheques, etc.)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6) Tape envelope closed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7) Affix stamp (U.S. postage to Canada is 40 cents, not 29)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X]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]                        [C]                          [X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- - - - - - - - - - - - - - - - - - - - - - - - - - - - - - - - - - -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P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