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EGASUS SOFTWARE'S  * QWKTALK (TM) *  ROBOTIC MAIL READER 4.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pyright (c) 1993,94 Chris Michae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dicates New Additions to Docs since last maj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TAKING THE TIME TO EVALUATE THIS INNOVATIV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QWKTALK your system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CPU or better &lt;486/33 is optimum, although QWKTAL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sted on a 286...it is very slow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ommend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rive &lt;faster the bet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2K Conventio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, VGA, EGA or MONO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3.3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Blaster or FULLY Compatible card &lt;In silent mode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ard 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ISK CACHE PROGRAMS SHOULD BE DISABLED WHEN RUNNING QWKTALK         &lt;HYPERDISK, SMARTDRV E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Managers such as Qemm, MemMaker etc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compression utilities &lt;SuperStor, DoubleDisk etc&gt;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no effect on QWKTALK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QWKTALK was written for DOS, it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under OS/2, DR DOS 5, and various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PLEASE*PLEASE*PLEASE MAKE SURE THAT PKZIP AND PKUNZIP ARE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PATH...I HAVE RECEIVED NUMEROUS QUESTIONS REGARDING "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ERRORS THAT WERE CAUSED BY QWKTALK NOT BEING ABLE TO FIND PK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PKUNZIP...SAVE BOTH OF US A LOT OF AGGRAVATION BY CHECKING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YOU START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! You Have Never Seen Anything Like thi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SUS SOFTWARE'S * QWKTALK (TM) * is a QWK Mail rea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twist....IT TALK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right, QWKTALK will open your mail packet, sor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MAIL TO YOU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don't have to be chained to your CPU while reading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be up and about, and still HEAR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TALK supports FILE ATTACHMENTS, ALIASES, AUTOMATIC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MENT and Contains a Unique and powerful index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ows you search the QWK packet any way you wish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mail you want to read, or all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TALK will also automatically maintain a BOOKMARK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read and update it each time you ope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N FOR A LIST OF THIS AMAZING PROGRAM'S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hort list of just SOME of the FANTASTIC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SUS SOFTWARE'S QWKTALK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NEW!!! QWKTLAK will automatically, capture, asse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decode files transmitted over the INTERNET in the .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newsgroups and Conferences! NO OTHER MAIL READED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AN DO THIS!! AND IT IS ALL AUTOMATIC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Creation of Configuration File with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QWK path, Auto Cycle, and Headers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ilt-in Auto Signature Feature will attach your sign-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reply or origina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GHT BAR MENUS, for user-friendly eas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FILE ATTACHMENT SUPPORT, INCLUDING Viewing,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fflin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lletin, News, Newfiles listing and Welcome Files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 Allow viewing and re-viewing any of the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s color codes, creating a 100% accur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BAR driven bulletin listing to permit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SI &amp; PCBOARD color Macro Support. Translates ANSI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color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ANSI message viewing support for graphics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 Paginate feature brakes messages of more than 13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separate pages - each a SEPARATE message and head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are noted with "Continued From" and "Continued 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erence Listing Indicates Number of Messag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 Print feature will PRINT message to 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Screen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inuous Count of Messag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 Capture to an ASCII text file: "QWKTALK.CA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s Rea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ting by any field you wish....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NY COMBINATION OF THE ABO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TO Name and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TO Name and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FROM Name and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TO Name, FROM Name &amp;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 Indexing with cursor key driven highlight b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you to choose any individual messag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within the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 Indexing Sort Feature, which enables you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in any possible combination &lt;as above&gt;, or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which will index only mail to you and your alias, the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read messages individually, from any con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in any ord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easant Sounding Tone when Packet Users Nam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Messag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Enabled, will Automatically Cycle To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lent Or Spoke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Choose if you wish to HEA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, Date, etc. Headers are ALWAY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 Control Panel Menu on Each Message Screen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Skip Messages, or Choose New Names 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 the fly voice control of Pitch, Volume, Tone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tailed Reply procedure that automatically adds an initial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ull Capability to edit AND RE-EDIT all replies in 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rbon Copy Feature allow you to choose and edit a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list of up to 20 names an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plete TAGLINE support &lt;registered version&gt;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TEAL feature. Ability to Add TAGLINES to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fly, or just for o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ookmark Utility remembers messages read. Inf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ed and updated each time the packet is re-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op to DOS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P-UP Talking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at...Cleans up after itself leaving no temp files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D BEST OF ALL ... IT TALKS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you received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WKTALK.EXE &lt;=== The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&gt;  SETUPQT.EXE &lt;===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   PEGATALK.EXE &lt;=== Pegasus Software's Voic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SE ARE THE    �                     &lt;Called by QWKTAL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NLY THREE FILES �   PEGAREAD.EXE &lt;=== Pegasus Software'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EXECUTE      �                     &lt;Called by QWKTAL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LY...ALL   �       TALK.DRV &lt;=== The Speech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S ARE CALLED�                     &lt;Called by PEGATALK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OM WITHIN THE  �       CTTS.DRV &lt;=== Creative Lab's Read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, BUT ALL �                     &lt;Called by PEGAREAD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UST BE PRESENT!!�   QUECLEAN.EXE &lt;=== A TSR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                 </w:t>
      </w:r>
      <w:r>
        <w:rPr/>
        <w:t>&lt;Called By ALL Above E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  <w:t>&gt;     TALK.COM &lt;=== The Start-Up file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or                           QWKTALK in the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  <w:t>&gt; TALK_SHH.COM &lt;=== The Start-Up file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WKTALK in the Sil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WKTALK.DOC &lt;===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 TEXT EDITO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.EXE &lt;=== FREEWARE Text Editor by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vided for your use. SETUPQ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ault to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.DOC &lt;=== Documents for N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.HLP &lt;=== Help files for N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UDECODE.EXE &lt;=== Decode program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UDECODE.DOC &lt;=== Documents for UUDECO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se files *MUST* be present for QWKTALK to wo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missing *ANY* of the above files, call The PEG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 BBS at (813) 481-5575 and downloa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QWKTALK. DO NOT ATTEMPT TO RUN QWKTALK IF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MISS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QWKTALK REQUIRES 420K OF CONVENTIONAL MEMORY TO RUN PROPER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&gt;&gt;&gt; TO RUN QWKTALK IN THE SILENT MODE OR ON A MACHIN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&gt;&gt;&gt; SOUND CARD. SEE "RUNNING SILENTLY" BEL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&gt;&gt;&gt; PEGASUS SOFTWARE'S QWKTALK has been designed to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 Compatible Sound Card. Testing has successfu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on numerous other sound cards as well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nvironment setting is for the Sound Blaster PRO card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ound card's manual for the correct settings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begin your setup, you must make sure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rrectly set for your sound card. You should hav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IMILAR* to this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LASTER=A220 I5 D1 T4   &lt;=== Sets the Sound Car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so use whatever utilities you hav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on you card to MAX. &lt;Such as SBP-SET.EXE for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&gt;. Doing this will allow you to control the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TALK's voice with your speaker volume control, and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built into QWK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your sound card manual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setting, and how to set the volume to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YOU MUST HAVE THE BLASTER ENVIRONMENT SET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TYPE OF SOUND CARD YOU HAVE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FOR MORE INFORMATION SEE "TROUBLE!!!" BEL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also have ANSI.SYS installed in your system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ANSI graphics messages or files &lt;such as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 etc.&gt; This is done in your Config.sys file. Che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manual for more information on installing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disable any disk cache programs, as they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ere with QWKTALK's spee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drv should NEVER be engaged while running QWKTAL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ever run QWKTALK from within Window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On To Th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Called QWKTALK &lt;MD \QWKTAL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nzip the *ENTIRE* contents of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WKTAL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&lt;SETUPQT&gt; at the prompt and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Text Editor - QWKTALK will allow you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vorite text editor.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ULL PATH AND NAME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wish to use or &lt;ENTER&g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packaged with QWKTALK. &lt;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use must suppor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put filenames, (all good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Signature File - Enter the full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GNATURE file you want qwk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end to the end of your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&lt;ENTER&gt; for NONE &lt;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e info on SIGNA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Alias Name - Here enter the ALIAS you will be receiv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l under. You can change this inside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you like, but on start-up he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name. &lt;ENTER&gt; NONE for no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QWK File Path - Enter the full path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contains your QWK packe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the same directory that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place any REP packets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Include the trailing slash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Auto Cycling - &lt;Y&gt;es Enables - &lt;N&gt;o disable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ond auto-cycling featu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nded to allow you to b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computer while QWKTALK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inues to read your mail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 be enabled or disabl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Silent or Spoken Headers - This answer will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WKTALK as to whether or no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m to speak the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become the DEFAULT start-up setting for QWK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you will be prompted for the initial voic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&gt;one, &lt;V&gt;olume, &lt;P&gt;itch and &lt;S&gt;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eatures allow you to adjust and adapt QWKTAL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to suit your taste. Here is a good starting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N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LUM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TCH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WKTALK's voice will speak to you at this point,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of the settings, and instructions on h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if they are no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: you can adjust them on the fly at any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QWKTALK by entering a &lt;V&gt; at the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���� You never have to run the SETUPQT program again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change Defaul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!!! YOU ARE NOW READY TO RUN PEGASUS SOFTWARE'S QWKTAL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QWKTALK IS CURRENTLY DESIGNED TO HANDLE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MADE WITH PKZIP.EXE ONLY. FUTURE RELEASES *MAY* SUP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COMPRESSION TYPES BUT WITH THIS BETA RELEASE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QWK PACKET IS Z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PKUNZIP AND PKZIP *MUST* BE IN YOUR DOS PATH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THE DIRECTORY WHERE * QWKTALK * IS RUNNING 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NOT OPERAT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w ready to run PEGASUS SOFTWARE'S QWKTALK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ain Prompt, type &lt;TAL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 NOTE IF YOU HAVE A PROBLEM AT THIS POINT...SEE "TROUBLE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WKTALK will now go though a series of automated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hecking your setup file for default values,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where your files are, and setting up it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and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ECONDS, you will see a list of QWK files in front of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ne will be highlighted in light blue.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n un-enhanced keyboards, make sure your number lock is OFF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ove the selection bar over the QWK packe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r/read. Once you have done this, press enter. &lt;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any of the list QWK packets, by typing &lt;D&gt;, or re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 by typing &lt;R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WKTALK will then UNPACK the selected file, analyze it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messages, view the message base itself, &lt;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ny juicy messages IT may want to read &lt;g&gt;&gt;, an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you amused during this task, QWKTALK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information at a startling speed. This display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o keep your interest and serves no othe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he MAIN MENU will appear. Here is an explan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nter a Message: Selecting &lt;E&gt; will begin the Messag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cedure of QWKTALK. You will be firs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listing of Conferences. You MUST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erence here, to tell QWKTALK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essage posted. Pressing &lt;ENTER&gt;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erence List Menu will show you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assuming there are more then one&gt;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ed a conference number, QWKTALK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 the Message Header Menu. You wil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your name appears in the &lt;FROM&gt; fiel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nt this message to be from your ALIA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your ALIAS NAME in the from field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 complete the &lt;TO&gt; field and the 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. The conference you selected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nference Box, however you can chang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like. Also take note of the &lt;PRIVATE&gt;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djust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xt QWKTALK will run the text edit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ied in your SETUPQT. If you did 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, QWKTALK will run the one provi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. It is a functional edito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WARE, and full documentation w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QWK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on completing your Message, remember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exit the editor. If you have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ATURE file, QWKTALK will add you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end of the message, as well as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appears in the tagline box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ader Menu. &lt;In the REGISTERED copy of QWK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can select any tagline you wish,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own! In the UNREGISTERED vers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the default which is a shameless 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. The REGISTERED vers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AL existing taglines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ce saved, QWKTALK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 Header Menu for one last loo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rything is OK, press &lt;F10&gt; and QWKTALK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essage to the REP packet it wi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. Choosing &lt;F3&gt; will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bon Copy Menu &lt;see below&gt;. Choosing &lt;F9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rt the reply. Either choice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QWKTALK's Main Menu. &lt;F1&gt; re-ed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Rep(L)ies: Selecting &lt;L&gt; at the Main Menu will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WKTALK's Reply Editing Feature.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Index of all the messages contained in the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cket. You may select the one you wish to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WKTALK will display the Message Header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of the current information for that rep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change any of the fields &lt;see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ore details&gt;. After being shown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ext editor for you to alter, you will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 to the Message Header Menu. &lt;F10&gt;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&lt;F9&gt; aborts the edit, and QWKTALK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his Main Menu. &lt;F1&gt; Re-edit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(N)ame: Selecting &lt;N&gt; at Main Menu begins the 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e. You will be first given a choice of &lt;T&gt;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&gt;rom Name. This tells QWKTALK which fiel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earch by. Next you will be shown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he current information &lt;defaults are ALL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n a prompt for the field you have chosen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ame to search for, or the equals &lt;=&gt; 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ain the current name. &lt;QWKTALK rememb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 you did and places that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ropriate field.&gt; Pressing &lt;ENTER&gt; confi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ion. If you have chosen the &lt;T&gt;o fie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then be asked if you what to change the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. Enter the new information or press &lt;ENTER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ALL&gt; or equals &lt;=&gt; to retain the current field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be asked if you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 to search. Again, &lt;ENTER&gt;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ALL&gt;, equals &lt;=&gt; will retain current, or you can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he available conference, or just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conference you want to search. Here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abort the entire search operation by entering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&gt;&gt;&gt;&gt;&gt;  There is an order to selections. If you choose &lt;T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asked for the &lt;T&gt;o name, then the &lt;F&gt;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&lt;C&gt;onference. Choosing the &lt;F&gt;rom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ain the &lt;T&gt;o name unchanged, and ask for a &lt;F&gt;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and then a &lt;C&gt;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(I)ndex: One of the most Powerful features of QWKTALK i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ing ability. QWKTALK will sort th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cket any way you want, then display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m for you to select the i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to read. Selecting &lt;I&gt; will br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ing Menu. Here you will be given a choic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)o Name, (F)rom Name, (C)onference, (Y)our or (M)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&lt;T&gt;o will bring you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Screen, and allow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)o name to index by. You will then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to change the &lt;F&gt;rom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C&gt;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&lt;F&gt;rom will kee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T&gt;o name &lt;or default to ALL&gt;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e new &lt;F&gt;rom name and then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sh to change the &lt;C&gt;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&lt;C&gt;onference will kee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in the &lt;T&gt;o and &lt;F&gt;rom field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to change only the Conference. (Note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of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&lt;Y&gt;our will select your name for the &lt;T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 field and display a screen with bo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and the ALIAS you have entered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ation. Here you may change the ALI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simply by typing a new one, or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an ALIAS in the initial setup, you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. Pressing enter alone will reta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IAS or NONE if the fiel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QWKTALK will display a highlight-ba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ll of the messages that conform to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s. QWKTALK has the ability to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s at once, so, unless you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 conference, you will be give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ll the mail meeting your criteria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s. In the case of a &lt;Y&gt;our searc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il that is addressed to either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IAS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&gt;&gt;&gt;&gt;&gt;&gt;&gt;IF YOU HAVE SELECTED AN ALIAS IN THE INITIAL SETUP O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 IN THE PROGRAM, QWKTALK WILL REMEMBER THE ALI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TIME YOU DO A SEARCH FOR YOUR NA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CHECK FOR ANY MAIL TO YOUR ALIA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the cursor keys,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message you wish to hear\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TALK will display that message,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leted,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you have heard\viewed a message,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mark it with a &lt;*&gt; to remind you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(C)conference:  Selecting &lt;C&gt; at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ing you to the Conferen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nu.  This is a short-cut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only if you need onl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onference you will be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want to retain the previous &lt;T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&lt;F&gt;rom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the &lt;L&gt;ist featur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mpt will show you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onferences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erence Number, Conferenc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the Number of Messag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&gt;&gt;&gt;&gt;&gt;&gt;&gt;THE SEARCH &lt;N&gt;AME AND THE SEARCH &lt;C&gt;ONFERENCE FEA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SEN DIRECTLY FROM THE MAIN MENU ARE USED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*MESSAGES* TO HEAR/READ.  THE &lt;T&gt;O, &lt;F&gt;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&gt;ONFERENCE AND &lt;Y&gt;OUR FEATURE SELECTED FROM THE &lt;I&gt;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ARE USED TO VIEW THE INDEX AND SELECT AN *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* TO HEAR/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uto Toggle:  Selecting &lt;A&gt; from the Main Menu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hoice of Enabling or Disabling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Cycling Feature of QWKTALK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O&gt;n to Enable the five-second au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cle, or o&lt;F&gt;f to Disable the auto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)oice Utilities:  Selecting &lt;V&gt; will engage QWKTALK'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tilities and allow you to adjust the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tch, Volume and Speed of his voic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 section for recommended starting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it:  Selecting &lt;Q&gt; at the Main Menu will end QWK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os:  Selecting &lt;D&gt; at the Main Menu will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ember to return to the QWKTALK 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in before resuming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)elp:  Selecting &lt;H&gt; at any time will display QWKTAL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lking Help Menu.  He will read you a brief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unctions for each ke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lts:  Selecting &lt;B&gt; at the Main Menu will display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lletins, if any, contained in the QWK packe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sor keys to move the highlight bar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to view the selected bulletin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, you can &lt;R&gt;e-display or &lt;C&gt;ontinu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ulletin Listing Menu, where choosing &lt;Q&gt;u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(F)iles:  Selecting &lt;F&gt; at the Main Menu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Files Listing, if any, contained in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cket.  Press &lt;R&gt;e-display or &lt;Q&gt;ui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)elcome:  Selecting &lt;W&gt; at the Main Menu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come FIle, if any, contained in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&lt;R&gt;e-display or &lt;Q&gt;uit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(S):  Selecting &lt;S&gt; at the Main Menu will display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if any, contained in the QWK packe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&gt;e-display or &lt;Q&gt;uit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(T)achments:  Selecting &lt;T&gt; at the Main Menu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of File Attachments, if any,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QWK packet.  Use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light the one you wish to View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.  Type &lt;M&gt;ove if you wish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into another directory whe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d. At the File Attachments Menu, &lt;Q&gt;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&gt;&gt; TYPING (H)ELP AT ANY POINT WILL DISPLAY A POP-UP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&gt;&gt; AND QWKTALK WILL READ YOU ALL OF THE MENU KEYS 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&gt;&gt;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have the fields, or indexed messages you want,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gin to retrieve those messages and translat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display and for speech synthes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&gt;��� PREPARATION OF MESSAGES FOR SPEECH SYNTHESIZATIO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PROCESS. THE FASTEST WAY TO ACHIEVE THIS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FEATURES TO MINIMIZE THE NUMBER OF MESSAG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. AT ANY TIME YOU CAN RETURN TO THE CHOICE MENU &lt;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N&gt;ame, &lt;N&gt;ew Index or &lt;C&gt;onference COMMAND AND SELEC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FOR YOUR SEARCH. A SELECTION OF  &lt;TO&gt; ALL 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; &lt;CONFERENCES&gt; ALL; WILL TAKE A LITTLE WHILE, SO T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IT SPECIFIC IN YOUR CHOICES, &lt;TO&gt; ALL; &lt;FROM&gt;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NFERENCE&gt; 0; IS A MUCH BETTER CHOICE AND WILL TAK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TIME! YOU CAN THEN DO THE SAME FOR CONFERENCE 1, 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QWKTALK WILL BE MUCH HAP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Message Retrieval/Translation process, QWKTAL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Status Box, the Name of the Current Director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ing, and the number of messages it finds tha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parameters. It will also, at this time, display a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animated star pattern to keep you amus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completed, QWKTALK will display a screen with the Sta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et it is currently working on. You will see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ce, just before the first message is being heard/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includes, the BBS name, Packet Name, Door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nd Date of the Packet, User Nam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 NOW THE MAGIC BEGIN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information displayed on the screen, QWKTAL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to TALK. It will READ YOU every word on the screen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ANT, robotic voice. In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you will see the word &lt;SPOKEN&gt; or &lt;SILENT&gt;, rem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f the current Header Setting you have chosen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CHOSEN AUTOMATIC CYCLING, you will see the word &lt;AUTO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QWKTALK has READ the entire screen to you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a prompt. You can either &lt;ENTER&gt;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, or change &lt;C&gt;onferences, &lt;N&gt;ames, &lt;N&gt;ew Index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Toggle for &lt;A&gt;uto cycling, enter the (V)oi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program, &lt;R&gt;eply to the message, view the messag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&lt;I&gt;, Ca&lt;P&gt;ture the message (see CAPTURE below )in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lled, QWKTALK.CAP, &lt;F1&gt; will Print the current mess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, or &lt;Q&gt;uit back to the Main Menu. If you ar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 mode, five seconds after the message is read,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automatically  move on to the next message and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ontinue until all of the selected messa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, at which time you will have the option of choosing a new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etc. If you wish to interrupt QWKTALK whil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aking, press any key and QWKTALK will finish the phr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que, then display the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king Help is available at any time by pressing the (H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NREGISTERED VERSION, you will be allowed to hear/rea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, then an annoying reminder to register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. You will also be UNABLE to REPLY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the Unregistered Version of QWKTALK offers you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ies! To Reply to a message, simply type the letter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message is being displayed to you. QWKTALK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header menu which will already have you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field, the name of the receiver in the TO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 from the message you are replying to, and PR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depending on what the status of the message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ing to is. This is all done automatically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ANY of the information you wish by using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UP and DOWN cursor arrows to select the field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he new information. Pressing &lt;F10&gt; will sav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nd call up your text editor to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re replying to with appropriate QUOTATION markings,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 to respond to. Once you have entered and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the way you wish, just exit you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on't forget to save the reply&gt;, and QWKTALK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header menu, to give you one last chance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If everything is ok, then press &lt;F10&gt; to accept and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dd your reply to its REP packet. You may abort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&lt;F9&gt; at which time QWKTALK will send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et you were reading, at the point you left, o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, if that was the final message in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&lt;F9&gt; KEY WILL DELETE THE REPLY AND NOT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 PAC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TALK features the ability to edit all repli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 packet, including replies existing from previou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ogram. &lt;Be careful never to upload replies twice!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, enter Edit Rep&lt;L&gt;ies at the main menu and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the header menu. Editing the rep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basic procedure outlined above. &lt;NOTE: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TALK's automatic signature feature, be sure to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when you edit a reply to avoid it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c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APTUR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QWKTALK has the ability to capture any mess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urrently reading...but that's not all! QWKTALK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apture the message your are reading plus the next howe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message you want all automatically. This was done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apturing of binary files like those transmitt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NTERNET. Here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While reading your message, press &lt;P&gt; for CA&lt;P&gt;TURE.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will then ask how many messages (in total) you want to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ressing &lt;ENTER&gt; will capture only the current messa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enter a number, 5 for instance, the current message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next 4 will be automatically captured. Usually,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are posted as "#1 of 15", so all you have to do i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NDEX feature of QWKTALK, go to the first message of th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and press &lt;P&gt; then answer the prompt with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(15 in our example) and QWKTALK will do the rest!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n be asked if this a BINARY file. Answering y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question enables QWKTALK's AUTO BINARY FUNCTION. QWKTAL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1. Create a file in the QWKTALK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QWKTKBIN.xxx (sequential numb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2. Read all of the messages indicated by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numb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3. Remove any non-binary lines from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4. Completely prepare the message for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5. Ask you if you want QWKTALK to DECODE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e next prompt will ask you if you want QWKTALK to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rogram for you AUTOMATICALLY! If you answer yes,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will, using UUDECODE.EXE (supplied in the QWKTALK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Decode the program making it ready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QWKTALK IS THE ONLY MAIL READER IN THE WORLD THAT CAN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PECIAL NOTE ON INTERNET BINARY FILES...If you are not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inary files, you must realize that they are encod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ceive them. After you have captured the file to QWKTKBIN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you must DECODE the binary using a program like UU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QWKTALK will AUTOMATICALLY Decode the program for you in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original runnable form. This opens a whole  new world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o many users, and they come from all over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&gt;CAUTION&lt;* QWKTALK's AUTO BINARY FUNCTION assumes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1. The file is encoded using one of th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standard encoding programs (like uuencod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2. The header starts with lower case "begi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ends with lower case "end", and the "begin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terminates with a VALI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3. The message are in the correc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se are all INDUSTRY-STANDARDS for Binary Transfe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*IF* for some reason UUDECODE.EXE cannot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rogram, it is probably incomplete, or in the wro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IS IS A PROBLEM WITH THE FILE..NOT QWKTALK!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still manually assemble the program by answering N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"Is this a BINARY file" and QWKTALK will sav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message(s) into a file called "QWKTALK.CAP"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edit and move the necessary information before you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TALK has the unique ability to display any messag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 ANSI or PCBOARD color codes, in ther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. To do this, when you encounter an ANSI 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ded message, simply type the letter &lt;I&gt; a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This will clear the screen and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n its decoded format. QWKTALK IS THE ONLY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 HANDLE BOTH ANSI AND PCBOARD GRAPHICS!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mail doors give you the option of includ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a copy of the WELCOME screen from the BBS, the NEW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ing of NEW FILES, and Bulletins. QWKTALK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of displaying all of this files at your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main menu, simply type &lt;B&gt; for Bulletins, &lt;F&gt;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Listing, &lt;W&gt; for the Welcome Screen, or &lt;S&g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. You can view these files at any time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ten as you like. Pressing &lt;Q&gt; while view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bort the view and bring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ttempt to view a file that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, QWKTALK will let you know that it is miss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doors require that you tell them what displa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included in your packet. See the configuration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l doo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requires that you have ANSI.SYS or similar driv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 CONFIG.SYS file. See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he most exciting new features to hit the E-Mai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ntly was the ability to include FILE ATTACHMENT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. QWKTALK is one of the only mail reader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ttachments...and that's not all.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&lt;T&gt;tachments at the main menu prompt, QWKTALK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file attachments that we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. You will than have a chance to view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/or move the file to another directory for review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intend to use the attached file, you MUST move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WKTALK cleans up after itself and will delete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&gt;&gt;&gt;  IN ORDER FOR FILE ATTACHMENTS TO BE PRESENT, THE BB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ING YOUR MAIL FROM MUST HAVE A DOOR THAT SUPPO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WKTALK can be configured to automatically ad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ach of your messages &lt;See SETUP above&gt;. 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first create a file containing the signature.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nd ASCII editor. All ASCII character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tted, and the signature can be any size you like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aborat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PA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mail doors &lt;such as Rosemail&gt; will not accep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er than a specified length. Such messages are rej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posted. To address this problem, QWKTALK has a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inate Feature that will brake up any messages tha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30 line limit, into SEPARATE message each with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 will automatically insert the headers, and the "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" and "Continued To"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&gt;&gt; QWKTALK WILL BRAKE UP OVERSIZE MESSAGES INTO DIFFERENT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CANNOT RE-ASSEMBLE THEM FOR EDITING. THEREFOR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PLY EDITOR SHOULD BE AVOIDED ON MULTI-PA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BY QWKTALK. THE REASON IS THAT QWKTALK WILL FI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TO IT LIMIT &lt;150 LINES&gt;, THEN TREAT EACH P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MESSAGE &lt;LIKE THEY WILL APPEAR ON THE BBS&gt;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ANY PAGE BUT THE LAST, AND LENGTHEN IT DURING THE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WKTALK WILL ASSUME THE THE PAGE IS A NEW OVERSIZ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REATE ANOTHER PARTI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- TO PLAY IT SAFE YOU SHOULD ONLY *ADD*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OF A QWKTALK-CREATED MULTI-PAGE MESSAGE, AND ON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ARLIER PAGES IF YOU WILL BE REDUCING THEI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WKTALK maintains a Carbon Copy Data File. You can en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20 names and different conferences, and them p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o any or all of the members of the C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ing &lt;F3&gt; at the last header display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, Replying to a message, or Editing a Repl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ng you to the Carbon Copy Menu. You will be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s you have entered previously &lt;the first tim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obviously be blank&gt;. There are several sele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mak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&lt;A&gt;dd names choose &lt;A&gt;. A bar will appear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asking for the name to Add. Next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erence listing to select the conference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py to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&lt;R&gt;emove a name, place the Highlight bar on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remove then press &lt;R&gt; and th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anently removed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SELECT the names you which to Carbon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o. This is accomplished by moving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name you wish to select then pressing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 A red &lt;*&gt; will appear next to the name indicating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&gt;&gt;&gt;  QWKTALK REMEMBERS WHO YOU SELECTED LAST TIME IN &lt;EVEN I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&gt;&gt;&gt;  A PREVIOUS PACKET...ANY NAME WITH A RED &lt;*&gt; NEXT T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&gt;&gt;&gt;  BE COP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&lt;D&gt;eselect a name, move the Highlight bar ov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ess &lt;D&gt;. The red &lt;*&gt; will disappear indicating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has been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ing the &lt;Q&gt;uit key will Save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any Carbo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(V) a the menu line will bring you to the voi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From here you can adjust the Tone, Volume, P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of QWKTALK's voice. &lt;Sorry gender is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eta release&gt;. Simply respond to each ques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number. The following is a good star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you may choose any settings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N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LUM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TCH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TALK will automatically update your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ettings each time you enter the voic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QWKTALK SILENTLY OR WITHOUT 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TALK has the ability to run silently. To run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ALK_SSH at the main prompt instead of TALK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TALK. This will disable the speaking feature for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nd also allow QWKTALK to be run safely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 not have sound cards. QWKTALK is such a f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, I added this feature to make it available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fter numerous requests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case, SETUPQT *MUST* be run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&lt;only one run of SETUPQT is requi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above&gt;. In the case of machines WITHOUT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un SETUPQT you MAY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STER ENVIRONMENT NOT PROPERLY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normal and will cause no damage or problem 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HAVING LOCKUP PROBLEMS OR SOUND PROBLEMS READ TH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a Sound Blaster, or a Sound 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card for your sound effects, it's possible you have 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.  To check this, run QWKTALK in the silent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WKTALK runs w/o locking up, then you most likely have 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.  You'd need to check and make sure if you hav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STER line in your AUTOEXEC.BAT file.  This is what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LASTER line looks like.  This is an example, an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what you need to put in your system, make su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ho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LASTER=A220 I5 D1 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 |   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 |    | |  |______ Type of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 |    | |_________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 |    |___________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 |________________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_______________________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_____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these may not (most likely not) be the same for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, because the Port Address, Interrupt and DMA Chann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y adjusting "jumpers" on your sound board.  Some new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is information controlled by software, please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card's manual for more information on how to se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as port address, and other sound card relat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ORT ADDRESS, it's almost ALWAYS 220.  That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for most sound cards out there, and unles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switched it away from 220, it's a safe bet i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RUPT is something that varies from system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2 is valid variable here, but 2 is not recommended,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eople I've run into that use IRQ2 tend to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s.  That's not to say it won't run, it will, but I'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more problems with IRQ2 than with any other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MA CHANNEL is one that causes some people problem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, this is almost always set at 1. 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need to change this, it's probably still at 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running into lockups using sound with QWKTALK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where your problem lies. If you get locku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WKTALK, and this variable is correct, try running QWKTAL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ent mode, and if it runs right, you probably have 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.  Adjust the DMA channel on your sound ca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 said change in this variable in the SET BLAS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OF CARD is something that is fairly easy to che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running a non-Creative Labs sound card, t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 either be 1 or 3, depending on which card it i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1.  For a genuine Sound Blaster card, it'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or 3 for a plain Sound Blaster.  2 or 4 for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, or a 6 for a Sound Blaster 16.  The factor i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two numbers here is the age of the card.  If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er card, than choose the smaller number (1 o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et a lot of questions from people wanting to know wh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use this if they don't have a Sound Blaster.  Wel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.  This command has NOTHING to do with what type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you use. QWKTALK expects these cards to be 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. If they are not, then the QWKTALK needs to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  The way to do this is with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STER.  That's why thi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member to add this to AUTOEXEC.BAT, save the fi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k, reboot your computer before running QWKTAL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lso recommended to delete the QWKTALK$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WKTALK has crea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WKTALK represents HUNDREDS of HOURS of work, an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nnoying to have restrictions built into a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ar more annoying to see you work being used and no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the Shareware Concept and REGISTER QWKTALK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chnology behind QWKTALK is new, and this is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, that is why we are offering REGISTR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t $35.00 fee during the BETA Period. Once comple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st over $50.00 to Register...but as a bo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one who registers during the BETA Perio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 to the complete version at NO ADDITIONAL CHARGE!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now and save $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dedicated to MIRIAM CADY, who said,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", and whose countless hours of testing helped me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minate the many bugs that creep up when develop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a. Oh, and she picked out the menu color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Miri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* QWKTALK (tm) * IS NOT FREE IT IS SHAREWARE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you MUST register it. Registration will eliminate th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limit, and enable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complete the enclosed ORDER.FRM, and mail i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eck/Money Order for $3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GASUS SOFTWARE &amp;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e Coral, FL 33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ORDER ONLINE USING VISA OR MASTERCARD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ASUS * QWKTALK * has been tested thoroughly, however,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ponsibility. Plain and simple,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thing, however, if you have a problem, we will d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to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