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-Term for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94 Cyber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d by: Vladimir 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imothy Ston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I TERM REGISTRATION INFORMATION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you get when registering I-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modem terminal program that organizes large collections of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s and ftp, telnet, World Wide Web, and Gopher sites unde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 topics into well laid-out topic pages. I-Term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unches you onto these s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ss to some of the best services the internet has to offer via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LIP connections (or any other fees associated with SLIP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receive a free I-Term compilation of newsgroups, file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atabases containing 25 topics ranging from agriculture to zoolog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formation on where and how to receive free I-Term list compila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ually updated monthly) and the ability to trade list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-Ter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need to buy Internet address books or constant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ember Internet addre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feature-packed FTP client that lets you easily sift throug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on FTP sites and contains features such as uploading, down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ting, putting, renaming, removing files and directories,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, and viewing text files. This client also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to your home directory (a.k.a FILE 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bility to create your own personal compilations.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or storing e-mail addresses and making your own HOT-l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 UPGRADES!!! (as they ar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gister, please send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$40.00 (U.S. Currency only,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ladimir 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: 11222 Sherwood Oa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. Louis, MO 63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include your INTERNET E-MAIL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ther you want I-Term sent to you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post office. If you would prefer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ia post office PLEASE INCLUDE $4.50 for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any questions, email me! 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ve1@cec.wustl.edu!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