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2 DESCRI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Oc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sample descriptions which you can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2 on bulletin board systems and in shareware vendor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the Builder package in compressed form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22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22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22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're using a compression program other than PKZIP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appropriate file extension, of course.) 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locate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 Programming Utilities, Database Utilities,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Builder Clipper dBASE xBASE Code Generato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requires 550K of free memory, DOS version 3.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1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2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we have provided file descriptions of 1-8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character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uilder 2.2 Clipper Code Gen/Library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uilder 2.2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Apps/Prototypes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uilder 2.2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Mouseabl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Clipper Library. 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uilder 2.2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Mouseable Applicatio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Library.  Full data diction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ode generator.  Only $59!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ilder 2.2 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Mouseabl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different window types.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 file maintenance!  Full dat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Function Lib.  Only $59!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uilder 2.2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Mouseabl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different window types.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 file maintenance!  Full dat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function Lib!  Report code 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too!  $59 registration.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2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2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ons are tailored for use in vendor cat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2 is a code generator and function library which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easy to use mouseable Clipper applications.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2 is a code generator and function libra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eveoping professional Clipper systems faster and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creates easy to use mouseable program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source code.  Includes extensive function library.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2 is an easy to use code generator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which creates professional Clipp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nd easier!.  Builder creates a drop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includes the ability to create a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able Clipper application.  Move and size windows,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and see a simulation of your application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!  Also included is the Breport report code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report source code quickly and easily.  The Build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an extensive and powerful set of routines buil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to solve real business application needs!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2.2 is an easy to use Clipper source code generat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you to create an interactive sim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 simulation acts just like your application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imulation is satisfactory, simply creat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der's drop down menuing system or adjust the menu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tastes.  Creates an easy to use mouseabl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F1-Help system for your applications, a full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st you in creating Builder and Breport application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data dictionary.  Add your own hand cod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version 2.2:  TBrowse windows. 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have a parent and children TBrowses simultaneous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lor and many many other TBrowse feature!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ntenance windows for related databases from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Put drop down list boxes in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report source code generator allows the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Label, or Freeform report source code.  Subto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re supported.  No more locking files to run Clipp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run Builder reports any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function library is an extensive set of c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is library (unlike many) was created i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ttings for the purpose of creatin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Only those routines that were really neede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the library - no fa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atabases, define indexes Builder creates easy to us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business applications.  Registration is $59.00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r $99.00 for professional level (plus 6.5% sales 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sota residents only) +$4 s/h in U.S. or $10 outside U.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3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2.2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ose the name Aeolus, the ancient Greek lesser god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s (to direct the Clipper ship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my name is Mark Kania and I have been a computer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. Paul/Minneapolis since 1989.  Most of my work has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and over several years I developed a powerful set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ere developed for business applications while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applications in the field--not by some 'expert' who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business worl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a library of routines I was satisfied with, I fou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 longer spending much time debugging, however, I was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my time positioning text and data on screens.  Even th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other applications to clone from, I still spent enormous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and effort to get screens jus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write Builder to save some time and effor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first pieces of Builder I felt I was on t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over a year later I applied and was accepted a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ftware company i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our products.  And feel free to contact u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or suggestions or require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                  (612) 730-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innesota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IS #: 76270,2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4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