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XT - the C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Function Tree Generator (CFT)  and  the  C  Structure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 (CST) are powerful program development,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ols.  They provide the programm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e the C or C++ source code of applications,  no matte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 or complex they are.  CFT and CST are very useful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,   unknown  software  and  to  support  software  reus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processing, scanning and analyzing the program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ograms  build an internal representation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hierarchy (CFT) and of the data structure  (CST) 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 to  mark  functions  or data types in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 the generated hierarchy tree chart output and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s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feature is the database generation which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 of informations without reprocess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can again be read from CFT and CST to produc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or to add new files to the database.  The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BASE compatible. Special recall programs called CFTN and C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ast searching for items in the  database.  Thes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be  used  within  any  environment,  for examp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 like  BRIEF,   QEDIT  or  MicroEMACS  (DOS  an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),  to  provide 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ccess  to  all  functions  and  data  types  with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.  This  feature  makes  a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rowser and locator" system out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are the calculation of the critical functio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and deepest structure nesting level or the support f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alculation for selected structures/unions by CST.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 class inheritance graph can be generated.  It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enerate  formatted  ASCII  text  files  with  l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/data types and the scanned files which can be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 file  CXTnmm.EXE  (C 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CXTnmm.ZIP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.EXE        The C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.EXE        The C Structure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TN.EXE       The C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TN.EXE       The C Structure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.CM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KEYS.CM     The BRIEF macro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KEYS.CB     The source code for the BRIEF key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T_QEDT.DAT   The QEDIT macr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T_ME.CMD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IDE.BAT     The Borland IDE transfer batch file for C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IDE.BAT     The Borland IDE transfer batch file for C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.DOC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OC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.DOC    The example for a CFT and CST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    The INTERNATIONAL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The GERMAN registration inform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The file that you are currently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DOS version is the WINDOWS version available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  self-extracting   archive   file   CXTWnmm.EXE   (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ATION TOOLS version  n.mm  for  Windows)  or  as  a  ZI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CXTWnmm.ZIP.  The archive contains the sam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bove except  that  the  files  CFT.EXE  and  CST.EX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 by  the  Windows versions CFTWIN.EXE and CSTWIN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SXTWIN.DOC and NEWnmm.WIN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other than the above listed files,  then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 is  not  the official sharewar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archive.  All documentation  files  are  ASCII 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intable 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informations about usage, 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trademarks,  warranties, 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SXT.DOC,    INSTALL.DOC   and   REGISTER.US 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  (C)  1988-1994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D-70806 Kornwestheim, GERMANY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ublic domain or free software, 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