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ERICAN BANKING SYSTEMS INFORMATION  -  Take Checks Online Now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ur programs work is very simple. Your service allows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time online, their subscriptions, their credit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-line items with their checking or savings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happens is through one of the ABS modules, DLL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on to your own BBS operating software. AB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 available for all major platfor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BBS -  MajorBBS - WildCat! - Synchronet - Searchlight - PCBoar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teAccess - SpitFire - WWIV - First Class -  ** AND ALL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immediately processes those transactions, and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Paper Draft (Checks Direct), At this point, the mone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be deposited into your account 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 waiting for or depending on your callers to "mail" you a che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pture the impulse bu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can give your "check" callers faster access because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have fraud control built right 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pture the 70 MILLION callers who do not have a credit car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r account with ABS is pre-approv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mple, easy, and fast one time setu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rfect for one time or recurring trans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also offers a variety of value added services to our cli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fraud algorithims and controls, including a bad chec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We also offer as an optional service Check Guarante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has the security of knowing that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n your i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re sure at this point you are thinking to yoursel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great service, but I imagine it is expensive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urther from the truth. In every instance, we come i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Credit Card Processing, using a 900 service,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never come. And there is no long wait! Your customer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hand within 24 to 48 hours fl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BOUT THE FILES IN THIS ARCHI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ree PCX Image files that are AB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100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200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300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are two PCX Image files that 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Services that American Banking Systems prov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tiva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100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200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Information Kit is in PCX form so you can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merican Banking Systems with ease. Most commerci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s accept or conver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Paintbrush or a similar Image editor You can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sonal Information.  If you have a conventional Fax mach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s using a PCX editor and ad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EASE DO NOT ALTER THE STRUCTURE OF THE PCX FAX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lter the structure of the Fax files.  ABS us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files to confirm their authen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OOR, DLL AND MODULE DEMOS THAT SUPPORT A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a demo of the "look and feel" of one of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310-204-3249 or 310-204-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gin First Name: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ogin Second Name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assword: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to a menu that allows you to run a couple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 We can give you numbers for other operating software, an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 alternative to Credit Cards and the future!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NKING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78-32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