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� �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����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� ��  ��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��    �� 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 ����    ����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hn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ll else fails,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Lost Parad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artin Ku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ntroduc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describes wcTIC, a TICK/HATCH/RAID file forwar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 for  Wildcat!  BBS software. If you haven't hear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ICK'  before,  don't worry, there is a thorough introduction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highlight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 Highligh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ilt-in RAID ('Areafix')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lexible report generation, configurable for each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umber of file areas only limited by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umber of links per file area only limited by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C-32 integrity checking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run while Wildcat!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an unlimited number of AK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lligent semapho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passthrough areas with intelligent clean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 and efficient 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atch functionality supplied, both interactiv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uns with WildCat! V3 and V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p priority support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 An introduction to file distribu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you  have  downloaded  this  utility,  let  me assum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 involved  in  running  a  WildCat! BBS. Take a loo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rea. Do all these files have a clear description,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and what the program does? Are you sure n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?  Some may be infected with a virus or hacked version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sed  by  the author. Can you say to one of your us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program  "if  you  don't  find it here, chances are hi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find it elsewhere either"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offer  your  users  a good filebase, you certainly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time it costs maintaining one, especially when you off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ther operating systems like MacOS you don't run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n  alternative,  and it's called file echos.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providing  interesting and up-to-date file area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C/32  intergrity checking: Each and any file in a file ec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sealed  with  a checksum transported in a different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ure that the file has remained the same when it arriv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place feature: When a new file arrives, the last vers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automatic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ften,  files  are  contributed  directly  by  software  auth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ing that you get the latest official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leteness:  Usually,  groups  of  file  echos  cover a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An introduction to file distrib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,  operation  system or another topic almost comple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ly more than you could expect from your callers' uploa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leteness:  There  is  a file echo for almost anything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.  Currently,  there  are about 700 areas available world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 probably   some  more  local  ones.  Read  on  for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n the topics covered...  File echos exist for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  (dos,  windows,  nt,  linux, macintosh, amiga) an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computers, music, survival, ANSI art and HAM radio (ju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 fe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lief  of  daily  work: When you connect to a file echo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sit  and  watch  how new files are added automatical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ternational  connections:  A  lot  of  file echo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 the glo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ternet  and  Compuserve  at  no  extra  cost:  Many  fil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on  ftp  servers  or  in  CompuServe are also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file ech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 File distribution - a look behind the scen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  might  have guessed already, file echos mean autom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When  you  have  read this chapter, you sh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understanding of what is happening in th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twork  in  general  is  a number of interconnected system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let's  forget  about  how they are connected, and look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 -------- System B -------- System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e  want  to  achive  is  that a file available at System 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at  all  the  other  systems in the network (I'll sa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now 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say  system  D  adds a new file to the net.  (This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hatching.  More  on  this later.) What happens is that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s  software  looks  up  who else is connected to the net and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B.  The  software  then sends the file to node B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"this file has been at system 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B  received  the  file,  and  itself  looks  up  who e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  It  finds  systems  A,  C  and  D. Then it look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received altogether with the file, and reads "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t  system  D".   It  concludes: The file must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A and C only since the file has already passed system 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File distribution - a look behind the sce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the information "This file has been at systems A, B and 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 the  information  "this  file  has been at system D" int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send the file and the updated information to nodes A and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ss  continues  until no more nodes are left that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'seen'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 File distribution in Fido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actual implementation of the scheme describ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was  a program called TICK by Barry Geller.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to  a  file  was  itself  put  in  a  second  fil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 name  and  the  postfix  .TIC.   Since  then,  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 software  (often  also  called  a  'TICK processor')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 basic compatibility to the original imple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 example  in the last chapter is not too far from reality.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'systems'  are  fidonet nodes, they're not called 'system 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have  a fidonet address. A file description, area, checks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 which  systems  already  have  received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 the  SEEN-BY information) is put in a plain ascii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TI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file  echos  are  put  together in groups. I have a fe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-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gee File Distribution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- D'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Net - Anthropomorphics (Funny An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T - Newton MessagePad Fil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IB - Novell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- Win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 groups   have   been   taken  filebone.na  (filebone.n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ne.no  are  the  official  an  unofficial  lists of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on  FidoNet) to show you that there are groups fo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s  or  products,  for  most platforms (even for the Newton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for  pictures  of  funny  animals.  The NOVLIB Novell ne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 of  the NOVLIB areas in CompuServe. But let's stic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and  look  what  the Author-Direct group of areas has in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am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BUS      AD: Business/Financ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COMM     AD: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DOSAP    AD: DOS Applicat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DOSDK    AD: DOS Desktop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DOSGM    AD: DOS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DOSUT    AD: DO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File distribution in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UC     AD: Education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NGMT    AD: Engineering &amp; Mat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GRAPH    AD: Graphic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HOMHB    AD: Home &amp; Hobb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OS2AP    AD: OS/2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reas  (and  a  lot  more)  are  file  echos  or  file 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  also  called tick echos). Each file travlling on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associated with a file ech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short  name'  of a file echo is called the area TAG. 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is  (like  the tag of a fidonet mail echo) used by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onfiguration.  The  description  helps  a  lot  of cours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ly it is not needed for a file ech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. How to raid your bo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vitably,  especially  when  you have a large system (like '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'),  you  will  end up getting messages and phone calls fro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 to  your  system  asking  to  connect  them  to the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nnect them from those file echo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to edit your configuration manually, even this tas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utomated!  If  you  are a member of FidoNet, you will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 already how to use an areafix or arealink. Now,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 for file echos, and it works very similar to an areafix: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 netmail message to your uplink (sometimes also called bo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you  get  files (and mail) from), to a fake use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D(*),  your  password  in  the Subject: line, and a list of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to  connect  to  in the message body (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about the area manager for further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 from  the  fact that you should know how to use your uplin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D,  the  same  functionality is built into wcTIC so you can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  to  your  downlinks (People that get files (and m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 I  guess someone wrote an add-on for TICK called RAID so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. What you should know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ope  that  you have a general overview over file distribu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by  now.  When you are new to FidoNet to file dis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probably  just receive files for some time (as o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new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 proper  operation  you  should  know  that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 to  a  file  echo,  files  named *.TIC will arrive i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directory  together  with  other  files.  Each  .TIC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What you should k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the  control  information  for one file in a file echo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lete the .TIC fi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be  familiar  with the terms TICK, HATCH, RAID an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ready, there is a step-by-step installation gui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. What is wcTIC?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a .TIC file processor for use with Wildcat! BB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utomatically adds incoming files to the Wildcat! fil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them  to  the  right  directory  and  sends  the fil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.   Other   nodes   can   connect  to  file  areas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-like  messages,  and  you  can  protect your file area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wanted access through a powerful security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written  in  heavily  optimized C code, by an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 who  knows  how  to  write  both  fast  and  saf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try  out  wcTIC  for  thirty  days.  After that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 you have to register wcTIC. You can register onlin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 via a toll-free phone number using a credit cards (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  or directly from the author (Please refer to REGISTER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egister,  you will receive a personal key that will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   All minor updates are free, at the time of this wri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X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need help, support is available through Fidonet, Use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email  and  by  FAX.  Updates  are available through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BBS and from Mustang HQ in the U.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What is wcTIC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Licen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 licence agreement between you, the end user, and Mar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hne,  hereafter  "the  author". The wcTIC software and all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hereafter  "wcTIC",  are the property of the autho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 reason cannot accept the conditions in this agree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permitted to use wc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cknowledge  and  agree  that wcTIC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author,   protected   by   applicable   copyright   law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 treaty  provisions. You further acknowledge and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  rights, title, and interest in and to wcTIC are and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with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may be used for a period of thirty days of trial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st this product before you buy it.  After this period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each copy of wcTIC that you run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entitles you to a non-transferable personal lic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version  of  wcTIC  included  in this distribution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versions  with  the same major version number for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event 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gree  and  accept  that the author may cancel your lic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ights to use wcTIC that you may have. In the case of a dis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the  licence 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  the  author  for  legal and other expenses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ute, should the dispute be decided in favor of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provided "as is", without warranty of any kind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articular purpose, either expressed or im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's 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limited to the amount that the affected party has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 or  in  the  event that wcTIC was registered with a thir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payment  to the author, liability is limited to the amou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received by the author from that third pa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the  author  nor  any  of  his 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s 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, or support for, wc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freely  distribute  and copy wcTIC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 and the wcTIC distribution remains unmodified. Pay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Systems  may,  however, charge their normal fee provi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additional  charge  for  wcTIC is taken. No part of wcTIC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 altered,  reverse engineered, sold, or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without prior written permission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of  jurisdiction  is  Munich,  Germany  and this agre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to  the law and regulations of Germany.  In the cas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rovisions of this agreement not being legally effec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 its  legal  validity due to some subsequent circumstanc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ase of a gap in this agreement coming into light, th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 of  the  remaining  provisions  will  not  be affected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 regulation   is  to  take  place  of  the  in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 or fill the gap, which as far as legally possible,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  to   fulfilling  the  intentions  of  the  author  had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he matter in question. If the invalidity of a pro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ue  to  a  scale  of  the performance contained therein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ly  permissible  scale is to be inserted with due regar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ores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  and 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respective hol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nstall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. Before you begi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 you   begin,  please  make  sure  you  hav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.1. A working FidoNet connection OR Planet Connec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have  a  FidoNet  mail  setup up and running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with  file echos. How to setup a FidoNet system i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of this document, but there are instructions on how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with WildCat! available at the MSI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FidoNet, the next step is to look for a system to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echos  from.  This  should  not  be  difficult sinc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systems  carry  at  least parts of the filebone.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established a session and raid password, here we g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Planet Connect, you're done with that alrea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.2. Write down data you will need to install wc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take  a piece of paper now and write down what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nfiguring wcTI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ath  to  netmail  folder:  Path  where netmail is stor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Your FidoNet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Your   inbound   path:   In  a  Frontdoor  setup,  this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-&gt;FILENAMES-&gt;FILE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Path to your WildCat! BBS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 Requireme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 PC,  AT or 100% compatible, MS DOS 3.3 or compatible, 20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DOS memory are required to run wc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made  to be used in a FidoNet style network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dcat! BB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requires  wcFILE  in the WILDCAT directo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.  (This program comes with the Wildcat! BBS softwa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now  on,  this  manual  assumes basic familiarity with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 such as node address or net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. Installing wcTI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.1. Contents of the distribution archiv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EXE    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.EXE  Program to h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CLEAN.EXE  Program for cleanup when running passthrough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2CFG.EXE    Utility to convert FILEBONE.NA and .NO to wcTI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CFG     Examp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DOC     Documentation (you are reading this file right 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DOC   Changes from release to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NE.NA   official list of file echos available on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NE.NO   inofficial list of file echos available on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.CFG    Example configuration for Plane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.2. Upgrading from WC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an  OCR's  WCFF software before, you can take over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old  area  configuration.  Please note that the aka set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differently  and  that  you  will  have to add permis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for  RAID  capability.  Also  make  sure  MAINADDRESS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.3. New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directory  for  wcTIC  (e.g. C:\WCTIC) and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tribution disk or archive into this direc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thes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EXE     Main file forwar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.EXE  Program to h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CLEAN.EXE  Program for cleanup when running passthrough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2CFG.EXE    Utility to convert FILEBONE.NA and .NO to wcTI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CFG     Examp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DOC     Documentation (you are reading this file right 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DOC   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NE.NA   official list of file echos available on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NE.NO   inofficial list of file echos available on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.CFG    Example configuration for Plane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dit  the  configuration  file WCTIC.CFG with an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ext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ant to use wcTIC's intelligent locking feature, you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New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e  environment variable WCNODEID as described in the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New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Configur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 Planet Connec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Planet Connect, copy the file PLANET.CFG over WCTIC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begin.  PLANET.CFG  includes  all  file  areas curr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ready  to run, even with area descriptions. I sugg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hrough the file and delete the areas you do not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 areas  are  set  passthrough.  You still have to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 file  area  and  path  if  you  want  to have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dCa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. A quick sta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you   cannot   wait   another   minute,  look  at  th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included   in  this  distribution.  If  you  a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 user, this might be enough to get wcTIC up and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  strongly  recommend reading this manual thoroughly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you know everything alrea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. Basic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cTIC configuration is a plain ASCII file. You can edit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text  editor  like EDIT supplied with MS-DOS 5.0 and up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ous QEdit by Sem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 configuration   items  have  one  keyword  and 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 All  texts  including  keywords  and passwords ar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.   Any  text  that follows a semi-colon up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is ignored, as well as empty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manual, keywords appear in uppercase print and argu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rackets&gt;,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ADDRESS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the keyword MAINADDRESS must remain unchanged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your actual fidonet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 Types of argumen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types  of arguments that we will need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roughout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1. &lt;addres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in  this context means a FidoNet address. A Fido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 four  numbers  in the form of zone:net/node.point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&lt;addre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leave  out  parts  of  the  address,  these  are set to zer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:2480/3030 translates to 2:2480/3030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2. &lt;password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ssword  may  consist of up to 16 characters.  Passwords ar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lready, not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3. &lt;path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th  must be a vaild DOS pathname and may be up to 8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  A  trailing  backslash ('\') is not needed, but does no 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4. &lt;area name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TICK area may consist of up to 32 charac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is not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5. &lt;area flags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26 file area flags available, using the letters A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.  They are used for area security (more on this la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6. &lt;node flags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flags  are used to determine how files are sent oth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bination of these letters is allow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n't se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Allow node to se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nd files to this node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Send files to this node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Don't send .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setting  for  a  node is to send, but not accep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'downlink') with no special flavor set, and to send .T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5. The concept of area flag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gives  you  the  possibility to assign 26 individu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to  areas and systems. These flags are named with th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hrough 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you to protect areas from unauthorized acces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useful  e.g. for adult or sysop areas, and it is quite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. Let's start with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The concept of area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use  flag A for sysop access, and flag B for adult access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ree links, two sysops and one point. The flag assignment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1: A     (i.e. has sysop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2: AB    (i.e. has adult and sysop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:  B     (i.e. has adult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iles area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files area: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sysop gifs: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ess  a  file  area,  someone  must  have  at  least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 an  area.  There  is no harm done if someone ha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 than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ea  flags  are  used  in  the LINK and AREA state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 Configuration keywor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1. MAINADDRES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MAINADDRESS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doNet  address  or  'main AKA'.  Note: In a Frontdoor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GLOBAL-&gt;ADDRESS-&gt;ADDRESS-&gt;MAI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ADDRESS 2:2480/30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2. IN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INFILES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to  incoming  files  or  'inbound  directory'.   Note: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door setup, this is the GLOBAL-&gt;FILENAMES-&gt;FILE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ILES F:\FD\IN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3. OUT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OUTFILES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for outgoing files or 'outbound directory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 directory must be for wcTIC ALONE! No other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files  in this directory. DO NOT use your mailer outbou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OUT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will 'clean up' all files not belonging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FILES F:\FD\OUT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4. MAI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MAIL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for  netmail  folder.  Note: In a Frontdoor setup,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-&gt;FILENAMES-&gt;NETMAIL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F:\FD\NET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5. WILDCA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WILDCAT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n Wildcat!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F:\WILD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6. SYSO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SYSOP &lt;sysop 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ame. The sysop name may include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Martin Kuh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7. LINK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LINK &lt;address&gt; &lt;password&gt; &lt;area fla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ntry is used to give another system the possibilty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nd  diconnect from file areas through a special contro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netmail.  This works almost equally to an areafix reques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 specify  the  node  address of the system you wan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o, the password used and the area fla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etailed  description  of  the  area  manager follows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2:2480/76 secret AB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2:2480/3030.42 hidden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8. ARE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AREA &lt;path&gt; &lt;area name&gt; &lt;wc! file area number&gt; &lt;area fla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ea  command,  finally, defines a TICK file area.  wcTIC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know  the  destination path for the files received, the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 number and the flags necessary to access this fi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EA  keyword  is usually followed by a list of nodes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file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&lt;address&gt; &lt;password&gt; &lt;node fla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node  &lt;address&gt;  is  linked  to  this  file  ech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.   The  node  flags  have  already been discussed;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them up again if you are not sure what they m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8.1. Passthrough Area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tter  'P' instead of a file area number denotes a pass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 This  means you are forwarding files from this area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s, but don't keep the files in your WildCat! ba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for passthrough areas are stored in the OUTFILES directory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leanup  program,  WCTClean, has been included in the w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to  delete  files  that  have  been  sent  to  all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  (This  is  the  case  when no .TIC file exist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ym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8.2. 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AKA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doNet  address  used for this file area ONLY. Thi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not  mandatory,  if  you  omit  it  the  address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ADDRESS  is  used.   AKA  always  refers  to  the  AREA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8.3. DESC         Syntax: DESC &lt;descri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ext  (up  to  80 characters) is the decription for thi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atement is not mandatory, if you omit it, the file 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have no description.  DESC always refers to the AREA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8.4. An example AREA defini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configuration  may be a bit tough if you hear it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So  here  is a full-blown example taken out of everyday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Fidonet system (2:2480/3030 in this examp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An example AREA defin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ODEDIFF C:\WILDCAT\DOWNLOAD\NODEDIFF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Fidonet nodediffs (wee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80/76      secret     *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80/3030.2  topsecret 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80/3030.3  hidden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finition tells wcTIC to add all incoming files from the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NODEDIFF    to    the    WILDCAT!    file    area    35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LDCAT\DOWNLOAD\NODEDIFF.   Node  2:2480/76  is linked wit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*&amp;,  i.e.  we  receive files from this node, but n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from  us.  This  is a typical example of an uplink nod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lso  two  downlink  systems  connected,  points 2 and 3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Both  get  their files on HOLD. This is OK since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lways  poll  our system and never vice-versa. Also, poin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only  get  the  files themselves but no .TIC file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 point  setting  since  many  points  want to have a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available,  but  have no tick processor installed f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le per 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An example AREA defin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Area Manag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. Introduc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linquish  you  of  the  task  of adding or deleting nod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 manually,  wcTIC  features  a built-in area manager.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is  used  by sending a netmail to your system,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'wcTIC' or 'Raid' (The names 'TICK', 'FILEMGR', 'FILEFI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'FILESCAN' are also recognized).  The subject line mus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sword  for  the  node  sending the request, and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selves are located in the message body.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: w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: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CH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then compares the password for the sender with the one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NK  command in YOUR configuration, and executes all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 body.  (In  the example above, it connects Jo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DEDIFF  area,  disconnects him from ECHOLIST and send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vailable file echos to Jo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 Area Manager Command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1. Subscrib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ea  name  alone  on a line or an area name preceeded by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+')  character  is  used to subscibe to a file area. After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check,  wcTIC  adds the node to the file area asked f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mode,  read-only  (files  are  sent but the node may not h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can  only  subscibe  to areas matching their securit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fined by the LINK comma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2. Unsubscrib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ea  name  alone on a line preceeded by a minus ('-'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 to  unsubscibe to a file area.  wcTIC then disconn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from  the  file  area. No security check is done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cept password check of cour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3. Area Li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%LIST  command  on  a  line alone send the user a list of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                                   Area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4. List of areas connect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%QUERY command on a line alone send the user a list of area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he is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5. Help Reque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%HELP  command  on  a  line  alone  send  the user a shor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ing the area manag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3. Invoking The Area Manag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sysop  side, all you have to do is running the area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ly.  It is built into wcTIC, and is invoked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AMG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irectory you have wcTIC install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recommend  running  the area manager anytime you process mai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 reaction.  On  an  average  system,  this  only take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s.   An alternative is to run the area manger once a day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bably already have set up a script for daily maintenan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                     Invoking The Area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e report genera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. Purpo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receiving files, wcTIC can write a list of files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to a repor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jump  right  in  with an example how the reports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TIL-WB] AmiNet-Mirror: Workbench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CHA10.REA   200 Readme: Replaces AppIcons with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TII16.LHA 91906 Tool to change icon default tools (MU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TII16.REA   923 Readme: Tool to change icon default tools (MU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D.lha       6660 Tron's PCX DataType 3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 of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report generato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al logo file inserted at the beginning of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ist of files received by area (sorted alphabe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list of one area sorted alphabe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report is written to an ASCII file on disk,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ly or p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 Configur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1. LOGO &lt;filename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logo  file  to  add  to the beginning of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n  optional  configuration item. If you don't specif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will be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O F:\TEXT\NFLOGO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2. REPORT &lt;filename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s the repor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place  a  REPORT statement before the first AREA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port  file  is  used  for all areas. If you place it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statement,  the report file will be used for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only. This will also override a global REPOR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F:\TEXT\FILE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generator                        REPORT &lt;file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used? Don't 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 to ten - THEN 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generator                        REPORT &lt;file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The cleanup program WCTCLEA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. *** WARNING ***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WCTClean, it is absolutely necessary that OUTFILES po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rectory  where  no  other  files reside except thos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!  Never,  I repeat, never set OUTFILES to your mailer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n to use WCTClea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 Purpo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read  on:  You  will  need this program ONLY if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through area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running  passthrough areas, you usually don't want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longer  than necessary. However, it is not possibl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associated with a TIC file after sending since ther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other systems the file is sent t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olve  this  problem, WCTClean scans your OUTFILES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hat have already been sent to all systems attach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o run WCTClean once a day or once a week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extremely low on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 Usag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Clean  has  no  commandline  options,  just  start  it 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WCTCLEAN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up program WCTCLEAN                          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The HATCH program WCTHatc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 Purpo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  is  used  for  feeding  new  files  into  file area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a new echomail yourself). This process is called hatch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 hatch a file, it must be present in the WildCat!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used for the file echo you want to hatch the file in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2. Usag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  operates  in  two modes: automatic and interactiv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ype  'WCTHATCH'  from the commandline, WCTHat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interactive  mode.   It  will  then  prompt you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the file area name and the file descri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utomatic  operation,  you must specify the file name, are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n the command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HATCH &lt;file&gt; &lt;area&gt; &lt;descri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on may contain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allows only 127 characters for a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TCH program WCTHatch                            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Appendix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1. Bugs and Problem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1.1. Known probl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no  known problems in this release. We tried to ir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problem  that could be found, but there might be a few qui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1.2. Troubleshoot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in troubl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ad the manual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ry to get help from a fellow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ry to get help in a local sysop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join the Wildcat! support echo WILDCAT in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nd a netmail or fax to wcTI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2. Technical inf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duct  was  created  using Borland's Turbo C++ 1.0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f text for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2.1. FTSC compatibility not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duct  is  compatible with FTS-001 Version 15 and co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SC-057 Version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2.2. Program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TIC  makes  heavy  use  of linked lists, so the number of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s,  downlinks  etc.  is  only limited by available memory.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can  have  a  maximum of 32 characters, path and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64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3. Acknowledgeme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 to  everyone  who  helped  creating, testing and impr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duct  uses 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use while shelling to DOS and runn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names  are either trademarks or the effo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 and/or company listed (in alphabetic ord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                                 Acknowledg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and FidoNet are trademarks of Tom Jennings, Fido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C-057 by Fabiano Fabris and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S-001 by Randy B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by Barry G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FF by Online Computer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by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4. Suppor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ferred method for support is email since it is the fas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ost  convenient  way.  You  can reach me through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wor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email: p7003ce@sunmail.lrz-muenchen.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user-id: 100416,26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2:2480/3030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:2480/3030.42  is  my sysop-point, mail to 2:2480/3030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ch m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 fax  number  is  +49-89-8949610,  and  if  you  want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-fashioned mail, my addres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n Ku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wieder Hauptstrasse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249 Muen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                                         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       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. Highlights        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 An introduction to file distribution    ........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 File distribution - a look behind the scenes ...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 File distribution in FidoNet     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. How to raid your boss    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. What you should know     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. What is wcTIC?   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icense        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        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Before you begin      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. A working FidoNet connection OR Planet Conne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. Write down data you will need to install wcT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Requirements        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 Installing wcTIC  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 Contents of the distribution archive    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2. Upgrading from WCFF      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. New installation  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ation        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 Planet Connect       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 A quick start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 Basics        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 Types of arguments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. &lt;address&gt;        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. &lt;password&gt;        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. &lt;path&gt;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4. &lt;area name&gt;       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5. &lt;area flags&gt; 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6. &lt;node flags&gt; 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 The concept of area flags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. Configuration keywords 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1. MAINADDRESS        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2. INFILES        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3. OUTFILES        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4. MAIL        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5. WILDCAT        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6. SYSOP        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7. LINK        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8. AREA        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8.1. Passthrough Areas       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8.2. AKA        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8.3. DESC        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8.4. An example AREA definition 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Area Manager      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Introduction        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Area Manager Commands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. Subscribing        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. Unsubscribing   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3. Area List       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 List of areas connected     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5. Help Request       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 Invoking The Area Manager     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report generator      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 Purpose        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Configuration        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1. LOGO &lt;filename&gt; 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2. REPORT &lt;filename&gt; 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e cleanup program WCTCLEAN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*** WARNING ***      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Purpose        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 Usage        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he HATCH program WCTHatch     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 Purpose        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 Usage        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ppendix        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 Bugs and Problems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.1. Known problems       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.2. Troubleshooting        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 Technical info       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1. FTSC compatibility notes      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2. Program limits       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. Acknowledgements        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. Support        ......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                    wcTIC User's Guide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users don't read manua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iance on a reference is a hall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novice and the c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