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5.11 Bet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4 - Disabled @hangup@ when it appears in a message'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4 - Rewrote a few string handling routines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memo editor that could cause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t unpredictably on descriptions that are too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Man now preserves the file's date when mo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1/94 - TriBBS wasn't always using the /M command 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its automatic multitasker detection 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7/94 - TriBBS no longer redisplays 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initializ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31/94 - TriBBS will now display "Enter EXIT to return to TriB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it is shell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forgot to document in this file yesterday that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reinitialize the modem every 10 minutes if a call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ceived in that time frame.  This will hopefully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some modems out there that seem to like to take nap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30/94 - Discover through trial and error that Lantastics doe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file sharing and/or record locking correctly. 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's low-level disk routines to work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searching through file lists would sometimes go hay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was a lot of hits in a single line.  Th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tack overwrite and could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