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 TE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were using the beta version of SortDesc 3.0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un UPG_BETA.EXE or delete SD_TIC.* SD_CONF.* and re-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formation.  UPG_BETA.EXE is available on the SortDes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f it hasn't been included in this arch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