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e you a budding/acomplished programmer who wants to make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RD?  You can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mats for LORD's Player and Monster dat files are now ava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Darkside, (503) 838-6171 (All nodes 28.8) to pick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common curtesy, please ok all software with Seth A. Robins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