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Kylon's Wor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-Node &lt;-&gt;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ersion 2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 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Joe Vidu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ions (C)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program is guaranteed to take up at least 2 Me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 disk space.  That is all.  I a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loss of data, physical or mental damag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may cause, through use or mis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 A couple years ago I wrote an ansi chatroom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CHAT" with true multi-node, multi-user capa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s a joy to write and even more fun to chat with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different BBS's across the country that we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chatroom.  The only problem with "ACHAT" was that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cool ansi bells and whistles it had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ALK to the users on the other nodes.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ble to play a game with the other user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alk to them. So I wrote this extravagan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  Kylon's World is a full multi-node, multi-user,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ying adventure game. It allows all users on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play the game and talk to each other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may kill each other, team up against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just wander around and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ard Drive accessable from all nodes with at least 4 Meg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30 K Memory -some EMS will allow overlay file to be load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iles set to at least FILES=70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it up &lt;Upgrade from previous vers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Overwrite all the files in your kylon directory with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the KYMAINT.EXE program to upgrade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i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Make a directory of your choice somewhere that all your BBS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py all the files in KYLON230.ZIP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hange Directory to the the one you have copied the files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Run the program KYSETUP.EXE to set up the comport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 file path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ylon's World needs to know for each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) If the comport needs hardware flow control RTS/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If the comport IRQ is standard or an alternate(IRQ2-IRQ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Full Path to the DOOR.SYS drop file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Kylon's World only reads DOOR.SYS,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does not create a DOOR.SYS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tain a doorfile converter and use it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SETUP.EXE allows you to configure up to 200 differen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asks that you specify a user name for you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cal nod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Run the program KYRESET.EXE to create the game data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take several minutes as more than 2400 monster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3 megs worth of 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In order to call the game from your bbs use the follo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kylon     {you must change to the main kylon directory to ru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ylon.exe n   {n is node number up to 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To run the game locally simply change directory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ylon directory and type...   Kylon     with n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command line options Kylon.exe recognizes i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n alternate user name for local play. There are no othe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f the command line is ommitted it will run in local m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name in your ky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least once per day it is necessary to run the program KYMAIN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kylon directory. This program restocks items, resur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s and handles the store finances.  KYMAINT.EXE send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nyone still in the game that they are being logged of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ylon's World Maintenace and they are returned to the BBS.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MAINT.FLG is then written to the Kylon directory so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start play until the maintenance is complete.  If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 run into a power outage or lockup that stops the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or to completion you will have to manually delete the MAINT.FL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to allow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run KYMAINT.EXE more then once per day if your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to heavy play, however, use the command line switch REN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dditional maintenance runs so that your user's stor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harged 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tionary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YRESET.EXE will set the file attributes on KYLON.EXE and KYLON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only.  This is done to avoid errors with some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un the same program simultaneously on on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game. Follow the initial instructions and type hel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&gt;' prompt.  Full online command help is provided for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ylon's World runs at efficient speed in network or multi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vironments with up to 20 nodes operating the game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Beyond 20 simultaneous nodes you may need to ena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 spee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: Set up a ram drive directory that all the nodes can acces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eeds to only be about 30k in size. 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dos environment command on all nod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  SET KYRAM=&lt;full path to ram directory no trailing '\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lon's World will then use this directory for its posi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These are temporary files only and will not be h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ower outage or sudden loss of the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Use efficient Disk Caching software.  Kylon's World nodes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through disk files.  Any means of speeding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gam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: In network environments increase the number of simultaneou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that the server can handle.  Kylon's World does n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amounts of file data but does ask for data A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be copied and distributed (you are incouraged to do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No fee of any sort is incurred for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The files and the documentation are kept together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he copyright notices are not removed or modified in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oduc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nregistered version of Kylon's World will allow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users to venture through all 30 levels of the gam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 any monsters and use all commands.  The only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do is advance your characters past level 5.  I 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aving to limit anything, but past experience tell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must provide some motivation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check or money order for $3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seph Vidu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/o Mountain State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 Box 2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armington NM, 8749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then compile a personal version with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ration number and mail it to you within two d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ieving your check. Please specify disk siz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address.  Overnight mailing is availabl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an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:   Online registration by credit car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ARTI-BBS    1-(903)-758-2784 or 1-(903)-234-22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which case your registered package will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ownload from ARTI usually 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Thank you for evaluating this upALLnite software product!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it hope you enjoy it and if you have any problems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good suggestions please promptly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ole Lot of Bull BBS (505)-334-64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15/26 fido    or    169:505/0  cn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gic Name:KYLONS f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-BBS             sysop Walter Cade      1-(903)-758-2784  1:398/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ty n Edie's       sysop Russ Hardenburgh 1-(216)-726-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life BBS        sysop Cliff Emberg     1-(503)-296-9834  1:105/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Many thanks go to the following playtes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y White    - Salem, OH                  Jason Bakos  - Boardman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Robinson - Jacksonville, TX           Dann Moore   - Youngstown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n Frisbie - Hood River, OR             Chris Cook   - Farmington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e Moffitt - Farmington, NM             Joe Bussiere - Farmington, 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2.3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t top five playtesters in as monst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amed Locked parameter in KYSETUP.EXE to RTS/CTS as that i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actually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RENT=NO command line switch to KYMAINT.EXE to allow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ed non-registered game players to advance to level 5 instead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nsters now a little sm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ed duration spells to use ions p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ded new player intru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keys and key Guard monsters to levels 31-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agic resistant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 variable overflow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tered spell equations so that magic users have better spells than war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Rip Graphics Support, thanks to Susana Emberg for contro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40 new and nastier mons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15 mor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in maintenance involving dead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tenance now will rebuild lost or corrupt 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ed Appraise command so it takes full command not just firs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Keyboard Timeout at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tenance now purges users ov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2.2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lockup bug due to monsters in blank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nsters in blank rooms moved in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owed down monster call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2.2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nster call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efs get all the spell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user frien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nsters given a bit of a bo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ylon's Items are no longer duplic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IRQ6 and IRQ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User Name on command line option for loca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ore Bulletin no longer includes folks with (zero)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overflow in weight variable so warriors over level 60 can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ked off speed of background operation to speed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ave some monsters magic spell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tenance now corrects any garbage in monster, map, or st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de message queues truncate and start over at 100...  smaller fil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Node position flags of users stuck by lockups/power outs are now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other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Memory usage shrunk to minimum... I can't do no more &lt;G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y other odd occurances and small bug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es and store signs no longer allow CNTRL-G's... no more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