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ۻ  �ۻ  �����ۻ   �����ۻ  �ۻ  �ۻ  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�</w:t>
      </w:r>
      <w:r>
        <w:rPr>
          <w:rtl w:val="true"/>
        </w:rPr>
        <w:t>ۻ �������ۻ �ۺ</w:t>
      </w:r>
      <w:r>
        <w:rPr/>
        <w:t xml:space="preserve"> ��</w:t>
      </w:r>
      <w:r>
        <w:rPr/>
        <w:t>ɼ       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ɼ  �</w:t>
      </w:r>
      <w:r>
        <w:rPr>
          <w:rtl w:val="true"/>
        </w:rPr>
        <w:t>ۺ   �ۺ �ۺ   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ۺ   �ۺ �ۺ   �ۺ �����ۻ</w:t>
      </w:r>
      <w:r>
        <w:rPr/>
        <w:t xml:space="preserve">  ����</w:t>
      </w:r>
      <w:r>
        <w:rPr/>
        <w:t>ͼ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ۻ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ۻ       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 �����ͼ   �����ͼ  �ͼ  �ͼ       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st friendly echonet you'll find on earth or otherw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ook-N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ok-Net is a mail network comprised of BBS' who like to coo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everyone, from the novice to the experienced!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o our knowledge, an echo devoted strictly to cooking and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so it is a learning experience for all of us!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the first-time echomail sysop and the old-timer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and your users will understand that although w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ood time and share our family secrets, we expect tha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ll act like adults, and be careful of what they say and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Kook-Net supports most QWK software, with an emphasis on 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fledglings too, we will be looking to expand our horiz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forum hosts.. at this time,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s will be overseen by Linda Fields, Administrator. Bu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, everyone needs help with an undertaking like thi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t me know if you or your users have an interest in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arting small, with only 12 forums... but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depending on the activities of the existing forums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users. We don't want to be HUGE, just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terested in becoming a hub, we invite you to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BS (310-371-5989) or ShadowZone III BBS (503-734-056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Kook-Net from these great BBS'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place for the user to talk to the authors of recip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Currently, Scott Welliver (author of Meal Mast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hosting the "Ask the Authors" forum, and hopefully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oining us soon. If you have written a recipe-b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sure to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forums you must take as a SYSOP ==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 other strenuous demands will be placed on you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t least a couple of times a week! That's only fai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 we have incl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No profanity or flaming or bash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or your users do, they will lo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bviously, nothing illeg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t is highly suggested that you stay on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um. For example, if you enter a recipe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kery", it SHOULD be about baking... if you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bout Ethnic food, it SHOULD be in "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". Makes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LEASE DO NOT OVER-QUOTE!!! It's awfully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il and see lots of quoting with no re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lias are not allowed! If you or the user tak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a message, the rest of the user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s we said earlier, the only two conferenc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s the sysop is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As a HUB you will have access to two private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rs only -- (315) 785-8098 and (315) 786-11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 we may use prescan packets bu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not. You should call for mail at leas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, and as Kook-Net grows you should call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   To obtain access, you will sign in with 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password, and be given NetSysop acc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you from calling for files or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round Cyberealm BBS.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s section of the files hard driv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de to share any of your recipe files with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currently about 36 meg of .zipped or .arj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 files in our hard drive, and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ly growing! Should you or your users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or files, the number they should use is (3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6-1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Should you need to contact me personall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t reasonable hours at (315) 785-9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asy enough? We hope you will join us and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d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ok-Net and Cybe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tow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5-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