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2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30, 60, 10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, 60 &amp; 10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