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The Outer LiMi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Kenneth Bleds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34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@ 1:106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Documents  for the  first  release of iMMortal  ar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are, but they should improve with age. If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then any script file you compile can be implemen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If you have not registered it feel free to play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cript generator  and upload  copies of your scrip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BS that  have a registered copy  of iMMortal so 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ry your script file. If you want you can upload your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my BBS. I have an area set up for iMMortal  script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users can upload and download script files easy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ration required  to access my BBS. The  number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If you have any questions just call.  I try to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o all Remote Access users. If you have used the RA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then you  should not have  any problem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mpiler. I uses the RA  script as a model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  But I added  a few  commands that would mak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 little more powerful. Example &lt;Return&gt; from a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0 variables to  use at your convience. 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 combination of characters up  255 in leng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a value to them with the  ASSIGN command or compa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F command.  You can also ASSIGN numberic values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MENT  or  DECREMENT  their  value  with  these 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fully.  I have decided  not to allow  the  modific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variables in this release,  but if I  get enough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l I will be glad to add it in a la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ving head first.  Scan through the  commands lis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miliarize yourself with them.  Once you  have done th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cript get into your favorite word processor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SCii text file. {or load the demo script "Dungeon.TXT"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with the original iMMortal package}  The commands or 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foreward and they all come with examples so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 go back and  look for an example of th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ompleted  a script save it as  an ASCii file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nvert a format iMMortal can understand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need to do is run the program "Makescr.exe"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text file as a parameter. Example.   Makescr.exe d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&lt;demo.scr&gt;  if the compiler  did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.  If an error is  encountered it will stop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tell you what line the error occured 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elease of the  compiler will  tell you what  lin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ed on and why the error occured.  Well the easy way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ipt language is to just get into it.  I hope you enjo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as I have. And once again, if you have any questions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leave  me a message  on my BBS.  Commen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lways  welcome.  I want this game to be the bes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.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ext Control Codes That can be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- write commands of the script file to displa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! or imbedded in The ANS ASCi screens displayed by iMMor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lso be imbedded in The Menu screens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of th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K&gt; codes used to display System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D = Dungeo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T = Tow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V = iMMortal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Special} ^KT^ =  Clear the current Line and place the Town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the Line. This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uld be used to create custom Tow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F&gt; codes used to display and Modify User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A = Alias    {You can NOT modify this vari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B = Bludgeoning Weapon Skill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C = Pierc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D = Slash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E = Experience Points not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G = Gold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H =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I = Maximum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J = Healing Sa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J = Challenges Left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M = Movemen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N = Find and Remove Traps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O = Open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P = Pick P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Q = Move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R = Rea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S = Hide in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T =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U =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V =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W =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X = Co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Y =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X&gt; codes used to display and Modify User Magic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A = Magic Dar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B = Flame Finger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C = In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D = Magic D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E =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F =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G =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H =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I = Life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J = Death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K = Base Magic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L = Users Magic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M = Cure Light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N = B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O = Spiritual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P =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Q = Spiritual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R = Cure Serious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S = Spiritual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T = Flame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U =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V = Disin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W = base Prayer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X = Users Prayer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Ask &lt;len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&gt; characters and stores the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&lt;var num&gt;.  Valid values fo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 to 255 and &lt;var num&gt; may b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k 3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characters in length.  The user's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Assign &lt;var num&gt; &lt;"litera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Assigns the text specified in &lt;"literal"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&lt;var num&gt;.  The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assignment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Hi The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|Var 1 i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Ans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"Hi There!" to vari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output "Var 1 is: Hi There!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er will be Attacked by a Random 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grab a random enem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 file and the play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the enemy or run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     If the player dies the program will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in the script named ":Dead"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is not found iMMortal will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script fil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(where the player will be usher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since he is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      If the player runs away from the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jump to the label name ":Runa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label is not found the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from the previu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      If you use this command it would b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goto label :Dead just after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prevent iMMortal from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script following the :Dea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yer is still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4:       If I get enough input I will consider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the Enemy Data into the scri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decide what the enem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have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Congratulations You W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Sorry You have been Defeated after ^1 fig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ill cause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iously fight a random enemy until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ed then display how many fights he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ChangeColor &lt;foreground&gt;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hanges the color of the text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graphics enabled.  The colo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default color for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ed, unti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script or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command is encountered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des are the same as thos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Codes Listing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Support File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ChangeColor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ext color to a blue foregr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 background until the end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 or until another 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lears the user's screen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nabled.  Otherwise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a carriage return line 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imply clear the user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De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Lowers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Text Control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. This will allow you to Modify Playe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Caution!! Do Not make the game t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                                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De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Decrement ^F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subtract ten from the users g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DisplayFile &lt;1-8 character filename+plus 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an ANSi/ASCii text fil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ust exist in the Scrip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DisplayFile iMMorta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the file iMMortal.A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directory.  Once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user does NOT have ANSi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scape sequences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re is no need to have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NS and *.ASC files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in conjunction with the IF comman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es the end of an IF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d EndIF are more fully expla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F comman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See the IF scri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GetChoice &lt;valid choices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&lt;valid choices&gt;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n the variable &lt;var num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ntered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GetChoice Y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wait for the us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"Y" or the "N" character,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in 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the script interpreter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specified as &lt;label&gt;.  The labe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44 characters in length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 letters and numbers.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ceded by the colon ":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 no limit to the amount of label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cript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IF 5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re we ar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if variable number f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"Y", the script interpreter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bel MyLabel and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IF &lt;var num[~]&gt; &lt;operator&gt; &lt;oper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used to perform compar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your script file and take action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esults of the comparisons. 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IF comparison is considered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or false.  If the comparison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ue, then all lines up to the next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cessed by the interpreter. 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familiar with logical compari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examples listed below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.  They will help you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purpose and function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ext Control Codes can be used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s. And all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umed to ba numeric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. You cannot compare Town Names, Player Nam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Numeric Stats like Gold, Exp.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, this command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variable &lt;var num&gt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&lt;operand&gt; using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specified in &lt;operato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 num&gt; may be any variable number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50 followed by the optional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"~".  When a tilde character "~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fter &lt;var num&gt; it indicat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omparison is to be made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tor&gt; may be any combin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lues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Literal text enclos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 variable number specified as &lt;#var 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ing the contents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&lt;var num&gt; with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ariable specified as &lt;operand&gt;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riable number must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command may not be nested.  That is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n IF command between other IF and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                                      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e was not equal 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~ &lt;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valu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ive was less than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20.  Notice that the "~"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a numeric comparison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 = "LUXEMBOU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y, that's where I liv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interpreter woul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variable number 5 wa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LUXEMBOURG.  If true, the text "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ere I live!" would be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variable number 5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, the statemen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to be false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jump to the End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Variables 1 and 2 are different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ne and two would be compa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not equal, the text "Variabl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re different!"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IFSKILL &lt;ski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basically just a skil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the same ways as the IF comman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mmand will return a true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successfull at the sk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or false if he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&gt;  Current Skills suppor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p&gt;    {Pick Pocke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l&gt;    {Open Lock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rt&gt;   {Find and Remove Tra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s&gt;    {Move Silent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ide&gt;  {Hide in Shadow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s&gt;    {Players Weapon in Hand Ski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SKILL pick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You Managed To Pick Someone's P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What a miserable attempt to Ste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In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Raise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should be in the range of 1..6553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                                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In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Increment ^F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increase the users gold in h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erminates the script and returns ope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simply caus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processing the scrip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s the user might pre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Write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ext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waits for the user to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communications driver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is flushed prior to proc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/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                                    Write   "&lt;text&gt;"    Write  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&lt;text&gt;"    Writeln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isplays the specified text on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ln command is used,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line feed sequence is display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if the write command is us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remains position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isplay the contents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by preceding the user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et symbol "^" .  "^5" Woul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user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he User Variable must be located in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to be displaye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as shown in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ext Control Codes are Va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text control Codes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Writeln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ext Welcome a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displayed to the user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osition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since the writeln command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5 "Kenne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Hello ^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display the Hello Ken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carriage return and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demonstrate the use of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that iMMortal supports. While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elaborate, they will give you an idea of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apply these to your system.  You may wish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each script, cross-referencing the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te the use of the Semi-Colon to tell the compiler to ignore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is the Random Encounter script included with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ause iMMortal To Initiate a random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DeaD Label iMMortal Jumps here if player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unAway Label iMMortal Jumps here if players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     What A Wim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ress Ente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"      Pres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