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M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neth Bleds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uter LiMi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13) 34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@ 1:106/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Digi Board support has been ad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ease supports the &lt;dumb&gt; digiboard and Boca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of these boards has been minimul though, since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wn one. If you have one and can't get i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me. And we will work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. I still need a BETA site with that uses the Digiboard/Boca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I have also made iMMedit node friendly. It no long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 file to be passed to it. And has a set up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start up is a little different this tim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parameters that can be passed to the iM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which MUS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/N=&lt;Node Number&gt;  Any number in the range of 1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NOT be 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Optional..   /L   Would Put iMMortal into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}{}{}           Information On Registration          {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product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.  This is shareware.  This allows you to try it ou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y it, and see if it's really worth buying before you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ame is fully functional, accept for the Final combat st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. The game cannot be finished until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, don't worry. Once you register it, you will not have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You cannot use script files in the game unless your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.. For more information on external script file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SCRIP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send the $20, wha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nique registration code to kick iMMortal in regisi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de can be easily inputted with iMMedit.exe, Ju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R)egistr iMMortal option.  Once entered, the entire g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al.  This mea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can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use script files. To enhance the Game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upporting quality shareware such as this, you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of iMMortal. I have alot of ideas and from variou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 would like to incorporate. If oyu have any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. Please feel free to leave them on my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upgrades.  (But you will have to get the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}{}{}              iMMortal Features                   {}{}{}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 Powerful Script Language to Create Unique encounters, dungeo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zes, etc... Its up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Script files will be  made backward compatible with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. And I have another game in Alpha Stage that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existing iMMorta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game generates a scores screen and a Hall of iMMortal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Si and ASCii format so you can use them in your BB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s.ANS/Scores.Asc and iMMoartls.ANS/iMMortals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Tons of Monsters and Ememies to encounter, Plus an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your 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A configurable map. This will allow you to chang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owns,objets, THE Arena, and Script Files.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ver do this, though the game is already read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start to adjust any of these settings, it might not be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 to back up \data directory. {Just in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efully, I will get some specs out on the game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rd party development. They will be available from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 Node support, Though I have not implemented a cro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. It should be in the next version. It i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uto Pilot mode. Basically the game can be set from iMM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itself for Final Combat. Or it can be setup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has to Lock it. This could come in Handy during Tournament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 unique game system. All players start with approxima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experience points. But there skills are 0.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n experience points in different training hall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kills to create a character of there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gic, There are a ton of spells available to the player if h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s burn experience points on magic and prayer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Weapons and Armor editors. So that you can defin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the players can find throughout the game.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Bu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 each town there is a Unique Encounter Area. This area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characters can go to earn experience points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. It is unique, because Each enemy is flagg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terrain. And each town, can choose the terrain typ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s its encounters to come from. This is all set up easi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majority of the town screens are external ANSi screen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ext Control Codes list in the Script.doc fil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your own unique menus..If you come up with some goo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upload them to my BBS. I might add them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ursed items can also be found. You will have to find a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s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option to add third party utilities to the game. I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works right n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Arena. A place to go and fight for prizes. But be careful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llengers could be 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f you write any scripts. Please upload them to my BBS. An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iMMortal sites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 am sorry, I have not had time to include RIP script sup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. But It is planned in a near future release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e up with some ideas for rip menus. Feel free to share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. I am NO Arti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 bunch more, but you will have to just pla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nd foremost is to have fun. But you can't have any fun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kick some Butt. So iMMortal is designed as a Playere versu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Players will explore the different parts of the world :)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character as they go along. During this time they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ivalries amongst themselves and NPC. Which should enhance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 ulitmate goal, is to create a "DIVERSIFIED" characater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rn the Four Brands required to become iMMortal. Once a playe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 if he/she is attacked and beheaded by another iMMortal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be forced to generate a new character. At some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depending on how you have it set up, the game will ente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tage. Once begun, all players will become iMMortal including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ill fight each other until there is only one left. The Winn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 "There can be only One!" After this the gam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ow do I set up iMMortal. Easy {I H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Run iMMedit and select setup iMM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 the settings here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Configur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1 for node one, 2 for node two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correct valu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Create a batch file to run iMMortal from your BB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ortal requires one parameter to be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ode Number running. In this style /N=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iMMortal /N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ode number must be in the range of 1..255 and CAN NOT be 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Setup you BBS software to run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}{}{}  FAQ  {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un iMMortal in local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you still have to pass a node number to iMMortal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local it uses this information to  check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online, maintenance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can add the parameter /L add it will switch to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iMMortal /N=1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run iMMortal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MMortal run in a Multi Node enviro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. But if your not running windows, then DOS SHARE mus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t up more than one copy of iMMortal to run on a Multi-Node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MMedit select Configur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ode number you wish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just fill in the Blanks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doing this, you will need to create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is node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s it for now. If you have any comments or questions drop m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 plan on writing and making available a FAQ for iMMort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stions and comments Roll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rying iMMor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BBS and there users for supporting iMMor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DOOM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 Lord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713) 575-0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Gooses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Bruce the G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713) 492-7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The Pow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Larry W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915) 698-79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DreamScap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Lenny La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407) 658-4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a few generous donaters who managed to get a Beta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he Game ear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