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TLite 1.0f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Josh Whitt/Psycho H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ice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Lite is a freeware, stripped-down version of ELTamer.  Being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bject to the strict licensing agreement that ELTamer i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- don't disassemble it, hack it, or anything el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 but it's not shareware, either.  Use it as much as you wa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IS ELTLite?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Lite is a program that makes using the EList a much mor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Using the FIDONET.NA as an index, it allows you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echos (neatly placed in a pick-list). 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at looks interesting, you can bring up the ELis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ing ELTL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everything from the ELTL10FW.* archive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the directory that you store your EList files in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ave to duplicate those humongou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a copy of FIDONET.NA, and ELIST???.TXT (where the ???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) in the director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ELTLIT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ELTL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will examine the case of Joe Sysop.  Joe runs a BBS, tha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.  He is always on the lookout for new echos, because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ke mail.  So he grabs a copy of the EList, and discovers,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agrin, that it is a pain in the you-know-what to hunt for ech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900k text file.  So he places the Elist on the back burner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e finds this file named ELTL10FW on a BBS somewhere, that prom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List easier to handl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unpacks the program and sets it up according to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formative documentation :).  He runs ELTLite for the firs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mall message displaying the progress of reading in the FIDONET.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-list menu of all the echos in FIDONET.NA is displayed.  Joe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and finds an echo, BBS_CARNIVAL, that may intere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 many of them are thinking of starting their own BBS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return for more information and, lo and behold, the 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cho pops up in a small window!  Joe answers 'y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whether or not he wants to view the ELis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.  A small window pops up informing Joe that ELTLite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st.  Then, suddenly, a large blue window, containing the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BBS_CARNIVAL, appears!  Joe is impressed and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echo on.  He writes down the echo tag and then mov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irst experience with ELTLite, Joe goes into his mail tos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, adds the echo to his import list, and writes his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his hub.  After doing this, Mr. Sysop remembers an ech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asked him to pick up a while back, called P_NEWS.  Since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 echo name, and not what it was, Joe fires up ELTLi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ad been browsing his echo areas in the tosser setup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nifty speed-search feature that allowed him to jump to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typing a few letters of its name.  His message editor allow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s well.  Joe thinks to himself, "I wonder if this w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Lite?"  Much to his excitement, it does.  Joe simply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P_N" and the cursor is right on P_NEWS.  Joe views the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the echo, decides its a worthwhile addition,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e had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LTLite vs. ELTam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 had to come to this...  As I stated above, ELTLi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-down but freeware version of ELTamer.  ELTamer would have mad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work much easier, because it would have let hi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at he had to do manually, and that is AreaFix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ELTamer will write your AreaFix messages for you!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g the echo in question using the spacebar.  Not to mentio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of other features.  Curious?  Read the message ELTLite display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.  ELTLite is small, fast, and quite useful in and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it's not simply meant to be an advertisement for EL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 can be a bit cumbersome at times (and this i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!), and often a 'lite' version of a program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play and have fu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acting the Auth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severa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1:226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BBS_CARNIVAL, SHAREWRE, ECHO_REQ (MAY be off-topic), FN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Josh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2 Box 4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Shore, KY 4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606)932-6662  (Psycho Hut II, RemoteAccess 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.  I try to answer all of my mail as promptly as possib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full time student so that means it's not always as prompt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IOW, I'm busy, but I take tech support messages seriously.  &lt;whe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egal stuf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bably unintentionally advertising BBS_CARNIVAL and P_NEW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of Joe Sysop, but that's OK; they are both decent echos and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st is (C) Michael Fu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Lite and ELTamer are (C) 1994 Josh Whitt and/or Psycho Hut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