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 2 DOS DOOR Ver 1.1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e the Drop2Dos.doc file for instructions on ordering thi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out this form, and sending your registration f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llowing information. IMPORTANT! This informa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your registration key code. Be sure you are correct in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NAME (AS IT WILL APPEAR ON DOOR STARTUP)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BBS (AS IT WILL APPEAR ON DOOR STARTUP)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PHON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AL 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receive my registration key by (please check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I will call the NiteLite BBS to get my registration code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(Read drop2dos.doc for instructions on how to d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it to me by conventional mail to the address I wr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ecked the first box above (getting your registration off of the O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a private message), put the name logged on with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distribution statistics please write the name and number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wnloaded the Drop 2 DOS doo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SENT THE APPROPRIATE REGISTRATION ORDER FEE, OF $10 US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TO Steve D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 (Check the appropriate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heck (drawn on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TO:   Steve D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0 Carlo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wood City, CA 9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